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24688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.65pt;mso-wrap-distance-left:9pt;mso-wrap-distance-right:0pt;mso-wrap-distance-top:0pt;mso-wrap-distance-bottom:0pt;margin-top:-8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468880" cy="548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2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0</wp:posOffset>
                </wp:positionH>
                <wp:positionV relativeFrom="paragraph">
                  <wp:posOffset>5711825</wp:posOffset>
                </wp:positionV>
                <wp:extent cx="2743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49.75pt;mso-position-vertical-relative:text;margin-left:-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5597525</wp:posOffset>
                </wp:positionV>
                <wp:extent cx="27432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40.7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5483225</wp:posOffset>
                </wp:positionV>
                <wp:extent cx="6858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31.7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7654925</wp:posOffset>
                </wp:positionV>
                <wp:extent cx="27432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602.7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0</wp:posOffset>
                </wp:positionH>
                <wp:positionV relativeFrom="paragraph">
                  <wp:posOffset>7769225</wp:posOffset>
                </wp:positionV>
                <wp:extent cx="2743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611.75pt;mso-position-vertical-relative:text;margin-left:-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7426325</wp:posOffset>
                </wp:positionV>
                <wp:extent cx="685800" cy="6858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84.7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90750</wp:posOffset>
                </wp:positionH>
                <wp:positionV relativeFrom="paragraph">
                  <wp:posOffset>6740525</wp:posOffset>
                </wp:positionV>
                <wp:extent cx="25146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THE SAME 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530.75pt;mso-position-vertical-relative:text;margin-left:-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THE SAME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0</wp:posOffset>
                </wp:positionH>
                <wp:positionV relativeFrom="paragraph">
                  <wp:posOffset>1482725</wp:posOffset>
                </wp:positionV>
                <wp:extent cx="6858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6.7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bCs/>
      <w:cap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8:00Z</dcterms:created>
  <dc:creator>jhartnett</dc:creator>
  <dc:description/>
  <dc:language>en-US</dc:language>
  <cp:lastModifiedBy>Judy</cp:lastModifiedBy>
  <cp:lastPrinted>2005-05-30T14:44:00Z</cp:lastPrinted>
  <dcterms:modified xsi:type="dcterms:W3CDTF">2013-04-23T04:38:00Z</dcterms:modified>
  <cp:revision>2</cp:revision>
  <dc:subject/>
  <dc:title/>
</cp:coreProperties>
</file>