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19100</wp:posOffset>
                </wp:positionH>
                <wp:positionV relativeFrom="paragraph">
                  <wp:posOffset>58420</wp:posOffset>
                </wp:positionV>
                <wp:extent cx="577215" cy="1442720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080" cy="1442880"/>
                          <a:chOff x="0" y="0"/>
                          <a:chExt cx="577080" cy="144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88360" cy="29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080" y="0"/>
                            <a:ext cx="288360" cy="29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8360"/>
                            <a:ext cx="288360" cy="29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080" y="288360"/>
                            <a:ext cx="288360" cy="29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5280"/>
                            <a:ext cx="288360" cy="29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080" y="575280"/>
                            <a:ext cx="288360" cy="29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64360"/>
                            <a:ext cx="288360" cy="29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080" y="864360"/>
                            <a:ext cx="288360" cy="29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51280"/>
                            <a:ext cx="288360" cy="29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080" y="1151280"/>
                            <a:ext cx="288360" cy="29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3pt;margin-top:4.6pt;width:45.45pt;height:113.6pt" coordorigin="-660,92" coordsize="909,2272">
                <v:rect id="shape_0" fillcolor="white" stroked="t" o:allowincell="f" style="position:absolute;left:-660;top:92;width:453;height:45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-205;top:92;width:453;height:45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-660;top:546;width:453;height:45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-205;top:546;width:453;height:45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-660;top:998;width:453;height:45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-205;top:998;width:453;height:45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-660;top:1453;width:453;height:45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-205;top:1453;width:453;height:45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-660;top:1905;width:453;height:45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-205;top:1905;width:453;height:45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9400</wp:posOffset>
                </wp:positionH>
                <wp:positionV relativeFrom="paragraph">
                  <wp:posOffset>58420</wp:posOffset>
                </wp:positionV>
                <wp:extent cx="575310" cy="144208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5280" cy="1442160"/>
                          <a:chOff x="0" y="0"/>
                          <a:chExt cx="575280" cy="14421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75280" cy="1442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87640" cy="291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7640" y="0"/>
                              <a:ext cx="287640" cy="291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8360"/>
                              <a:ext cx="287640" cy="291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7640" y="288360"/>
                              <a:ext cx="287640" cy="291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75280"/>
                              <a:ext cx="287640" cy="291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7640" y="575280"/>
                              <a:ext cx="287640" cy="291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63640"/>
                              <a:ext cx="287640" cy="291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7640" y="863640"/>
                              <a:ext cx="287640" cy="291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50560"/>
                              <a:ext cx="287640" cy="291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7640" y="1150560"/>
                              <a:ext cx="287640" cy="291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8960" y="48960"/>
                            <a:ext cx="183600" cy="189720"/>
                          </a:xfrm>
                          <a:prstGeom prst="ellipse">
                            <a:avLst/>
                          </a:prstGeom>
                          <a:solidFill>
                            <a:srgbClr val="3333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pt;margin-top:4.6pt;width:45.3pt;height:113.55pt" coordorigin="440,92" coordsize="906,2271">
                <v:group id="shape_0" style="position:absolute;left:440;top:92;width:906;height:2271">
                  <v:rect id="shape_0" fillcolor="white" stroked="t" o:allowincell="f" style="position:absolute;left:440;top:92;width:452;height:45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893;top:92;width:452;height:45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440;top:546;width:452;height:45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893;top:546;width:452;height:45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440;top:998;width:452;height:45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893;top:998;width:452;height:45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440;top:1452;width:452;height:45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893;top:1452;width:452;height:45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440;top:1904;width:452;height:45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893;top:1904;width:452;height:45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oval id="shape_0" fillcolor="#333333" stroked="t" o:allowincell="f" style="position:absolute;left:517;top:169;width:288;height:298;mso-wrap-style:none;v-text-anchor:middle">
                  <v:fill o:detectmouseclick="t" type="solid" color2="#cccccc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77900</wp:posOffset>
                </wp:positionH>
                <wp:positionV relativeFrom="paragraph">
                  <wp:posOffset>58420</wp:posOffset>
                </wp:positionV>
                <wp:extent cx="575310" cy="144208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5280" cy="1442160"/>
                          <a:chOff x="0" y="0"/>
                          <a:chExt cx="575280" cy="14421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75280" cy="1442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87640" cy="291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7640" y="0"/>
                              <a:ext cx="287640" cy="291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8360"/>
                              <a:ext cx="287640" cy="291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7640" y="288360"/>
                              <a:ext cx="287640" cy="291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75280"/>
                              <a:ext cx="287640" cy="291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7640" y="575280"/>
                              <a:ext cx="287640" cy="291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63640"/>
                              <a:ext cx="287640" cy="291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7640" y="863640"/>
                              <a:ext cx="287640" cy="291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50560"/>
                              <a:ext cx="287640" cy="291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7640" y="1150560"/>
                              <a:ext cx="287640" cy="291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8960" y="48960"/>
                            <a:ext cx="183600" cy="189720"/>
                          </a:xfrm>
                          <a:prstGeom prst="ellipse">
                            <a:avLst/>
                          </a:prstGeom>
                          <a:solidFill>
                            <a:srgbClr val="3333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480" y="48960"/>
                            <a:ext cx="183600" cy="189720"/>
                          </a:xfrm>
                          <a:prstGeom prst="ellipse">
                            <a:avLst/>
                          </a:prstGeom>
                          <a:solidFill>
                            <a:srgbClr val="3333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7pt;margin-top:4.6pt;width:45.3pt;height:113.55pt" coordorigin="1540,92" coordsize="906,2271">
                <v:group id="shape_0" style="position:absolute;left:1540;top:92;width:906;height:2271">
                  <v:rect id="shape_0" fillcolor="white" stroked="t" o:allowincell="f" style="position:absolute;left:1540;top:92;width:452;height:45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993;top:92;width:452;height:45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540;top:546;width:452;height:45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993;top:546;width:452;height:45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540;top:998;width:452;height:45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993;top:998;width:452;height:45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540;top:1452;width:452;height:45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993;top:1452;width:452;height:45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540;top:1904;width:452;height:45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993;top:1904;width:452;height:45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oval id="shape_0" fillcolor="#333333" stroked="t" o:allowincell="f" style="position:absolute;left:1617;top:169;width:288;height:298;mso-wrap-style:none;v-text-anchor:middle">
                  <v:fill o:detectmouseclick="t" type="solid" color2="#cccccc"/>
                  <v:stroke color="black" weight="9360" joinstyle="miter" endcap="flat"/>
                  <w10:wrap type="none"/>
                </v:oval>
                <v:oval id="shape_0" fillcolor="#333333" stroked="t" o:allowincell="f" style="position:absolute;left:2089;top:169;width:288;height:298;mso-wrap-style:none;v-text-anchor:middle">
                  <v:fill o:detectmouseclick="t" type="solid" color2="#cccccc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76400</wp:posOffset>
                </wp:positionH>
                <wp:positionV relativeFrom="paragraph">
                  <wp:posOffset>58420</wp:posOffset>
                </wp:positionV>
                <wp:extent cx="574040" cy="144018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4200" cy="1440360"/>
                          <a:chOff x="0" y="0"/>
                          <a:chExt cx="574200" cy="1440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74200" cy="1440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74200" cy="1440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86920" cy="290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6920" y="0"/>
                                <a:ext cx="286920" cy="290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87640"/>
                                <a:ext cx="286920" cy="290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6920" y="287640"/>
                                <a:ext cx="286920" cy="290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74560"/>
                                <a:ext cx="286920" cy="290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6920" y="574560"/>
                                <a:ext cx="286920" cy="290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62920"/>
                                <a:ext cx="286920" cy="290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6920" y="862920"/>
                                <a:ext cx="286920" cy="290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49480"/>
                                <a:ext cx="286920" cy="290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6920" y="1149480"/>
                                <a:ext cx="286920" cy="290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48960" y="48960"/>
                              <a:ext cx="183600" cy="189720"/>
                            </a:xfrm>
                            <a:prstGeom prst="ellipse">
                              <a:avLst/>
                            </a:prstGeom>
                            <a:solidFill>
                              <a:srgbClr val="33333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120" y="48960"/>
                              <a:ext cx="183600" cy="189720"/>
                            </a:xfrm>
                            <a:prstGeom prst="ellipse">
                              <a:avLst/>
                            </a:prstGeom>
                            <a:solidFill>
                              <a:srgbClr val="33333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9760" y="335880"/>
                            <a:ext cx="183600" cy="189720"/>
                          </a:xfrm>
                          <a:prstGeom prst="ellipse">
                            <a:avLst/>
                          </a:prstGeom>
                          <a:solidFill>
                            <a:srgbClr val="3333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2pt;margin-top:4.6pt;width:45.2pt;height:113.4pt" coordorigin="2640,92" coordsize="904,2268">
                <v:group id="shape_0" style="position:absolute;left:2640;top:92;width:904;height:2268">
                  <v:group id="shape_0" style="position:absolute;left:2640;top:92;width:904;height:2268">
                    <v:rect id="shape_0" fillcolor="white" stroked="t" o:allowincell="f" style="position:absolute;left:2640;top:92;width:451;height:45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3092;top:92;width:451;height:45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2640;top:545;width:451;height:45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3092;top:545;width:451;height:45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2640;top:997;width:451;height:45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3092;top:997;width:451;height:45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2640;top:1451;width:451;height:45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3092;top:1451;width:451;height:45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2640;top:1902;width:451;height:45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3092;top:1902;width:451;height:45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  <v:oval id="shape_0" fillcolor="#333333" stroked="t" o:allowincell="f" style="position:absolute;left:2717;top:169;width:288;height:298;mso-wrap-style:none;v-text-anchor:middle">
                    <v:fill o:detectmouseclick="t" type="solid" color2="#cccccc"/>
                    <v:stroke color="black" weight="9360" joinstyle="miter" endcap="flat"/>
                    <w10:wrap type="none"/>
                  </v:oval>
                  <v:oval id="shape_0" fillcolor="#333333" stroked="t" o:allowincell="f" style="position:absolute;left:3188;top:169;width:288;height:298;mso-wrap-style:none;v-text-anchor:middle">
                    <v:fill o:detectmouseclick="t" type="solid" color2="#cccccc"/>
                    <v:stroke color="black" weight="9360" joinstyle="miter" endcap="flat"/>
                    <w10:wrap type="none"/>
                  </v:oval>
                </v:group>
                <v:oval id="shape_0" fillcolor="#333333" stroked="t" o:allowincell="f" style="position:absolute;left:2734;top:621;width:288;height:298;mso-wrap-style:none;v-text-anchor:middle">
                  <v:fill o:detectmouseclick="t" type="solid" color2="#cccccc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74900</wp:posOffset>
                </wp:positionH>
                <wp:positionV relativeFrom="paragraph">
                  <wp:posOffset>58420</wp:posOffset>
                </wp:positionV>
                <wp:extent cx="572770" cy="1439545"/>
                <wp:effectExtent l="5715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2760" cy="1439640"/>
                          <a:chOff x="0" y="0"/>
                          <a:chExt cx="572760" cy="1439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72760" cy="14396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72760" cy="14396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572760" cy="1439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86560" cy="290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6560" y="0"/>
                                  <a:ext cx="286560" cy="290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87640"/>
                                  <a:ext cx="286560" cy="290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6560" y="287640"/>
                                  <a:ext cx="286560" cy="290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74200"/>
                                  <a:ext cx="286560" cy="290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6560" y="574200"/>
                                  <a:ext cx="286560" cy="290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62200"/>
                                  <a:ext cx="286560" cy="290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6560" y="862200"/>
                                  <a:ext cx="286560" cy="290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148760"/>
                                  <a:ext cx="286560" cy="290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6560" y="1148760"/>
                                  <a:ext cx="286560" cy="290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48960" y="48960"/>
                                <a:ext cx="182880" cy="189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6680" y="48960"/>
                                <a:ext cx="182880" cy="189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59760" y="335880"/>
                              <a:ext cx="182880" cy="189720"/>
                            </a:xfrm>
                            <a:prstGeom prst="ellipse">
                              <a:avLst/>
                            </a:prstGeom>
                            <a:solidFill>
                              <a:srgbClr val="33333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37320" y="347400"/>
                            <a:ext cx="183600" cy="189720"/>
                          </a:xfrm>
                          <a:prstGeom prst="ellipse">
                            <a:avLst/>
                          </a:prstGeom>
                          <a:solidFill>
                            <a:srgbClr val="3333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7pt;margin-top:4.6pt;width:45.15pt;height:113.35pt" coordorigin="3740,92" coordsize="903,2267">
                <v:group id="shape_0" style="position:absolute;left:3740;top:92;width:903;height:2267">
                  <v:group id="shape_0" style="position:absolute;left:3740;top:92;width:903;height:2267">
                    <v:group id="shape_0" style="position:absolute;left:3740;top:92;width:903;height:2267">
                      <v:rect id="shape_0" fillcolor="white" stroked="t" o:allowincell="f" style="position:absolute;left:3740;top:92;width:450;height:45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4191;top:92;width:450;height:45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3740;top:545;width:450;height:45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4191;top:545;width:450;height:45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3740;top:996;width:450;height:45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4191;top:996;width:450;height:45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3740;top:1450;width:450;height:45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4191;top:1450;width:450;height:45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3740;top:1901;width:450;height:45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4191;top:1901;width:450;height:45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  <v:oval id="shape_0" fillcolor="#333333" stroked="t" o:allowincell="f" style="position:absolute;left:3817;top:169;width:287;height:298;mso-wrap-style:none;v-text-anchor:middle">
                      <v:fill o:detectmouseclick="t" type="solid" color2="#cccccc"/>
                      <v:stroke color="black" weight="9360" joinstyle="miter" endcap="flat"/>
                      <w10:wrap type="none"/>
                    </v:oval>
                    <v:oval id="shape_0" fillcolor="#333333" stroked="t" o:allowincell="f" style="position:absolute;left:4286;top:169;width:287;height:298;mso-wrap-style:none;v-text-anchor:middle">
                      <v:fill o:detectmouseclick="t" type="solid" color2="#cccccc"/>
                      <v:stroke color="black" weight="9360" joinstyle="miter" endcap="flat"/>
                      <w10:wrap type="none"/>
                    </v:oval>
                  </v:group>
                  <v:oval id="shape_0" fillcolor="#333333" stroked="t" o:allowincell="f" style="position:absolute;left:3834;top:621;width:287;height:298;mso-wrap-style:none;v-text-anchor:middle">
                    <v:fill o:detectmouseclick="t" type="solid" color2="#cccccc"/>
                    <v:stroke color="black" weight="9360" joinstyle="miter" endcap="flat"/>
                    <w10:wrap type="none"/>
                  </v:oval>
                </v:group>
                <v:oval id="shape_0" fillcolor="#333333" stroked="t" o:allowincell="f" style="position:absolute;left:4271;top:639;width:288;height:298;mso-wrap-style:none;v-text-anchor:middle">
                  <v:fill o:detectmouseclick="t" type="solid" color2="#cccccc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73400</wp:posOffset>
                </wp:positionH>
                <wp:positionV relativeFrom="paragraph">
                  <wp:posOffset>58420</wp:posOffset>
                </wp:positionV>
                <wp:extent cx="571500" cy="1438275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680" cy="1438200"/>
                          <a:chOff x="0" y="0"/>
                          <a:chExt cx="571680" cy="1438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71680" cy="14382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71680" cy="14382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571680" cy="14382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571680" cy="14382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85840" cy="290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840" y="0"/>
                                    <a:ext cx="285840" cy="290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87640"/>
                                    <a:ext cx="285840" cy="290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840" y="287640"/>
                                    <a:ext cx="285840" cy="290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573480"/>
                                    <a:ext cx="285840" cy="290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840" y="573480"/>
                                    <a:ext cx="285840" cy="290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861120"/>
                                    <a:ext cx="285840" cy="290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840" y="861120"/>
                                    <a:ext cx="285840" cy="290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147320"/>
                                    <a:ext cx="285840" cy="290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840" y="1147320"/>
                                    <a:ext cx="285840" cy="290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48240" y="48960"/>
                                  <a:ext cx="182160" cy="189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33333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6680" y="48960"/>
                                  <a:ext cx="182160" cy="189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33333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59760" y="335160"/>
                                <a:ext cx="182880" cy="189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337320" y="346680"/>
                              <a:ext cx="183600" cy="189720"/>
                            </a:xfrm>
                            <a:prstGeom prst="ellipse">
                              <a:avLst/>
                            </a:prstGeom>
                            <a:solidFill>
                              <a:srgbClr val="33333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0040" y="613440"/>
                            <a:ext cx="183600" cy="189720"/>
                          </a:xfrm>
                          <a:prstGeom prst="ellipse">
                            <a:avLst/>
                          </a:prstGeom>
                          <a:solidFill>
                            <a:srgbClr val="3333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2pt;margin-top:4.6pt;width:45pt;height:113.2pt" coordorigin="4840,92" coordsize="900,2264">
                <v:group id="shape_0" style="position:absolute;left:4840;top:92;width:900;height:2264">
                  <v:group id="shape_0" style="position:absolute;left:4840;top:92;width:900;height:2264">
                    <v:group id="shape_0" style="position:absolute;left:4840;top:92;width:900;height:2264">
                      <v:group id="shape_0" style="position:absolute;left:4840;top:92;width:900;height:2264">
                        <v:rect id="shape_0" fillcolor="white" stroked="t" o:allowincell="f" style="position:absolute;left:4840;top:92;width:449;height:457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5290;top:92;width:449;height:457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4840;top:545;width:449;height:457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5290;top:545;width:449;height:457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4840;top:995;width:449;height:457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5290;top:995;width:449;height:457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4840;top:1448;width:449;height:457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5290;top:1448;width:449;height:457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4840;top:1899;width:449;height:457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5290;top:1899;width:449;height:457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</v:group>
                      <v:oval id="shape_0" fillcolor="#333333" stroked="t" o:allowincell="f" style="position:absolute;left:4916;top:169;width:286;height:298;mso-wrap-style:none;v-text-anchor:middle">
                        <v:fill o:detectmouseclick="t" type="solid" color2="#cccccc"/>
                        <v:stroke color="black" weight="9360" joinstyle="miter" endcap="flat"/>
                        <w10:wrap type="none"/>
                      </v:oval>
                      <v:oval id="shape_0" fillcolor="#333333" stroked="t" o:allowincell="f" style="position:absolute;left:5386;top:169;width:286;height:298;mso-wrap-style:none;v-text-anchor:middle">
                        <v:fill o:detectmouseclick="t" type="solid" color2="#cccccc"/>
                        <v:stroke color="black" weight="9360" joinstyle="miter" endcap="flat"/>
                        <w10:wrap type="none"/>
                      </v:oval>
                    </v:group>
                    <v:oval id="shape_0" fillcolor="#333333" stroked="t" o:allowincell="f" style="position:absolute;left:4934;top:620;width:287;height:298;mso-wrap-style:none;v-text-anchor:middle">
                      <v:fill o:detectmouseclick="t" type="solid" color2="#cccccc"/>
                      <v:stroke color="black" weight="9360" joinstyle="miter" endcap="flat"/>
                      <w10:wrap type="none"/>
                    </v:oval>
                  </v:group>
                  <v:oval id="shape_0" fillcolor="#333333" stroked="t" o:allowincell="f" style="position:absolute;left:5371;top:638;width:288;height:298;mso-wrap-style:none;v-text-anchor:middle">
                    <v:fill o:detectmouseclick="t" type="solid" color2="#cccccc"/>
                    <v:stroke color="black" weight="9360" joinstyle="miter" endcap="flat"/>
                    <w10:wrap type="none"/>
                  </v:oval>
                </v:group>
                <v:oval id="shape_0" fillcolor="#333333" stroked="t" o:allowincell="f" style="position:absolute;left:4919;top:1058;width:288;height:298;mso-wrap-style:none;v-text-anchor:middle">
                  <v:fill o:detectmouseclick="t" type="solid" color2="#cccccc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71900</wp:posOffset>
                </wp:positionH>
                <wp:positionV relativeFrom="paragraph">
                  <wp:posOffset>58420</wp:posOffset>
                </wp:positionV>
                <wp:extent cx="571500" cy="1438275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680" cy="1438200"/>
                          <a:chOff x="0" y="0"/>
                          <a:chExt cx="571680" cy="1438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71680" cy="14382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71680" cy="14382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571680" cy="14382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571680" cy="14382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85840" cy="290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840" y="0"/>
                                    <a:ext cx="285840" cy="290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87640"/>
                                    <a:ext cx="285840" cy="290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840" y="287640"/>
                                    <a:ext cx="285840" cy="290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573480"/>
                                    <a:ext cx="285840" cy="290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840" y="573480"/>
                                    <a:ext cx="285840" cy="290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861120"/>
                                    <a:ext cx="285840" cy="290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840" y="861120"/>
                                    <a:ext cx="285840" cy="290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147320"/>
                                    <a:ext cx="285840" cy="290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840" y="1147320"/>
                                    <a:ext cx="285840" cy="290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48240" y="48960"/>
                                  <a:ext cx="182160" cy="189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33333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5960" y="48960"/>
                                  <a:ext cx="182160" cy="189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33333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59760" y="335160"/>
                                <a:ext cx="182880" cy="189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336600" y="346680"/>
                              <a:ext cx="182880" cy="189720"/>
                            </a:xfrm>
                            <a:prstGeom prst="ellipse">
                              <a:avLst/>
                            </a:prstGeom>
                            <a:solidFill>
                              <a:srgbClr val="33333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0040" y="613440"/>
                            <a:ext cx="183600" cy="189720"/>
                          </a:xfrm>
                          <a:prstGeom prst="ellipse">
                            <a:avLst/>
                          </a:prstGeom>
                          <a:solidFill>
                            <a:srgbClr val="3333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20" y="624960"/>
                            <a:ext cx="183600" cy="189720"/>
                          </a:xfrm>
                          <a:prstGeom prst="ellipse">
                            <a:avLst/>
                          </a:prstGeom>
                          <a:solidFill>
                            <a:srgbClr val="3333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7pt;margin-top:4.6pt;width:45pt;height:113.2pt" coordorigin="5940,92" coordsize="900,2264">
                <v:group id="shape_0" style="position:absolute;left:5940;top:92;width:900;height:2264">
                  <v:group id="shape_0" style="position:absolute;left:5940;top:92;width:900;height:2264">
                    <v:group id="shape_0" style="position:absolute;left:5940;top:92;width:900;height:2264">
                      <v:group id="shape_0" style="position:absolute;left:5940;top:92;width:900;height:2264">
                        <v:rect id="shape_0" fillcolor="white" stroked="t" o:allowincell="f" style="position:absolute;left:5940;top:92;width:449;height:457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6390;top:92;width:449;height:457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5940;top:545;width:449;height:457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6390;top:545;width:449;height:457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5940;top:995;width:449;height:457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6390;top:995;width:449;height:457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5940;top:1448;width:449;height:457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6390;top:1448;width:449;height:457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5940;top:1899;width:449;height:457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6390;top:1899;width:449;height:457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</v:group>
                      <v:oval id="shape_0" fillcolor="#333333" stroked="t" o:allowincell="f" style="position:absolute;left:6016;top:169;width:286;height:298;mso-wrap-style:none;v-text-anchor:middle">
                        <v:fill o:detectmouseclick="t" type="solid" color2="#cccccc"/>
                        <v:stroke color="black" weight="9360" joinstyle="miter" endcap="flat"/>
                        <w10:wrap type="none"/>
                      </v:oval>
                      <v:oval id="shape_0" fillcolor="#333333" stroked="t" o:allowincell="f" style="position:absolute;left:6485;top:169;width:286;height:298;mso-wrap-style:none;v-text-anchor:middle">
                        <v:fill o:detectmouseclick="t" type="solid" color2="#cccccc"/>
                        <v:stroke color="black" weight="9360" joinstyle="miter" endcap="flat"/>
                        <w10:wrap type="none"/>
                      </v:oval>
                    </v:group>
                    <v:oval id="shape_0" fillcolor="#333333" stroked="t" o:allowincell="f" style="position:absolute;left:6034;top:620;width:287;height:298;mso-wrap-style:none;v-text-anchor:middle">
                      <v:fill o:detectmouseclick="t" type="solid" color2="#cccccc"/>
                      <v:stroke color="black" weight="9360" joinstyle="miter" endcap="flat"/>
                      <w10:wrap type="none"/>
                    </v:oval>
                  </v:group>
                  <v:oval id="shape_0" fillcolor="#333333" stroked="t" o:allowincell="f" style="position:absolute;left:6470;top:638;width:287;height:298;mso-wrap-style:none;v-text-anchor:middle">
                    <v:fill o:detectmouseclick="t" type="solid" color2="#cccccc"/>
                    <v:stroke color="black" weight="9360" joinstyle="miter" endcap="flat"/>
                    <w10:wrap type="none"/>
                  </v:oval>
                </v:group>
                <v:oval id="shape_0" fillcolor="#333333" stroked="t" o:allowincell="f" style="position:absolute;left:6019;top:1058;width:288;height:298;mso-wrap-style:none;v-text-anchor:middle">
                  <v:fill o:detectmouseclick="t" type="solid" color2="#cccccc"/>
                  <v:stroke color="black" weight="9360" joinstyle="miter" endcap="flat"/>
                  <w10:wrap type="none"/>
                </v:oval>
                <v:oval id="shape_0" fillcolor="#333333" stroked="t" o:allowincell="f" style="position:absolute;left:6471;top:1076;width:288;height:298;mso-wrap-style:none;v-text-anchor:middle">
                  <v:fill o:detectmouseclick="t" type="solid" color2="#cccccc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70400</wp:posOffset>
                </wp:positionH>
                <wp:positionV relativeFrom="paragraph">
                  <wp:posOffset>58420</wp:posOffset>
                </wp:positionV>
                <wp:extent cx="570230" cy="1436370"/>
                <wp:effectExtent l="5715" t="5715" r="4445" b="444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0240" cy="1436400"/>
                          <a:chOff x="0" y="0"/>
                          <a:chExt cx="570240" cy="1436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70240" cy="14364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70240" cy="14364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570240" cy="14364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570240" cy="14364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570240" cy="14364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85120" cy="2901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5120" y="0"/>
                                      <a:ext cx="285120" cy="2901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86920"/>
                                      <a:ext cx="285120" cy="2901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5120" y="286920"/>
                                      <a:ext cx="285120" cy="2901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572760"/>
                                      <a:ext cx="285120" cy="2901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5120" y="572760"/>
                                      <a:ext cx="285120" cy="2901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860400"/>
                                      <a:ext cx="285120" cy="2901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5120" y="860400"/>
                                      <a:ext cx="285120" cy="2901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146240"/>
                                      <a:ext cx="285120" cy="2901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5120" y="1146240"/>
                                      <a:ext cx="285120" cy="2901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48240" y="48960"/>
                                    <a:ext cx="182160" cy="189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333333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600" y="48960"/>
                                    <a:ext cx="182160" cy="189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333333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59760" y="335160"/>
                                  <a:ext cx="182160" cy="189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33333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335880" y="346680"/>
                                <a:ext cx="182880" cy="189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50040" y="613440"/>
                              <a:ext cx="183600" cy="189720"/>
                            </a:xfrm>
                            <a:prstGeom prst="ellipse">
                              <a:avLst/>
                            </a:prstGeom>
                            <a:solidFill>
                              <a:srgbClr val="33333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7320" y="624240"/>
                              <a:ext cx="183600" cy="189720"/>
                            </a:xfrm>
                            <a:prstGeom prst="ellipse">
                              <a:avLst/>
                            </a:prstGeom>
                            <a:solidFill>
                              <a:srgbClr val="33333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5080" y="911880"/>
                            <a:ext cx="183600" cy="189720"/>
                          </a:xfrm>
                          <a:prstGeom prst="ellipse">
                            <a:avLst/>
                          </a:prstGeom>
                          <a:solidFill>
                            <a:srgbClr val="3333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2pt;margin-top:4.6pt;width:44.9pt;height:113.1pt" coordorigin="7040,92" coordsize="898,2262">
                <v:group id="shape_0" style="position:absolute;left:7040;top:92;width:898;height:2262">
                  <v:group id="shape_0" style="position:absolute;left:7040;top:92;width:898;height:2262">
                    <v:group id="shape_0" style="position:absolute;left:7040;top:92;width:898;height:2262">
                      <v:group id="shape_0" style="position:absolute;left:7040;top:92;width:898;height:2262">
                        <v:group id="shape_0" style="position:absolute;left:7040;top:92;width:898;height:2262">
                          <v:rect id="shape_0" fillcolor="white" stroked="t" o:allowincell="f" style="position:absolute;left:7040;top:92;width:448;height:456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rect id="shape_0" fillcolor="white" stroked="t" o:allowincell="f" style="position:absolute;left:7489;top:92;width:448;height:456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rect id="shape_0" fillcolor="white" stroked="t" o:allowincell="f" style="position:absolute;left:7040;top:544;width:448;height:456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rect id="shape_0" fillcolor="white" stroked="t" o:allowincell="f" style="position:absolute;left:7489;top:544;width:448;height:456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rect id="shape_0" fillcolor="white" stroked="t" o:allowincell="f" style="position:absolute;left:7040;top:994;width:448;height:456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rect id="shape_0" fillcolor="white" stroked="t" o:allowincell="f" style="position:absolute;left:7489;top:994;width:448;height:456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rect id="shape_0" fillcolor="white" stroked="t" o:allowincell="f" style="position:absolute;left:7040;top:1447;width:448;height:456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rect id="shape_0" fillcolor="white" stroked="t" o:allowincell="f" style="position:absolute;left:7489;top:1447;width:448;height:456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rect id="shape_0" fillcolor="white" stroked="t" o:allowincell="f" style="position:absolute;left:7040;top:1897;width:448;height:456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rect id="shape_0" fillcolor="white" stroked="t" o:allowincell="f" style="position:absolute;left:7489;top:1897;width:448;height:456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v:group>
                        <v:oval id="shape_0" fillcolor="#333333" stroked="t" o:allowincell="f" style="position:absolute;left:7116;top:169;width:286;height:297;mso-wrap-style:none;v-text-anchor:middle">
                          <v:fill o:detectmouseclick="t" type="solid" color2="#cccccc"/>
                          <v:stroke color="black" weight="9360" joinstyle="miter" endcap="flat"/>
                          <w10:wrap type="none"/>
                        </v:oval>
                        <v:oval id="shape_0" fillcolor="#333333" stroked="t" o:allowincell="f" style="position:absolute;left:7584;top:169;width:286;height:297;mso-wrap-style:none;v-text-anchor:middle">
                          <v:fill o:detectmouseclick="t" type="solid" color2="#cccccc"/>
                          <v:stroke color="black" weight="9360" joinstyle="miter" endcap="flat"/>
                          <w10:wrap type="none"/>
                        </v:oval>
                      </v:group>
                      <v:oval id="shape_0" fillcolor="#333333" stroked="t" o:allowincell="f" style="position:absolute;left:7134;top:620;width:286;height:298;mso-wrap-style:none;v-text-anchor:middle">
                        <v:fill o:detectmouseclick="t" type="solid" color2="#cccccc"/>
                        <v:stroke color="black" weight="9360" joinstyle="miter" endcap="flat"/>
                        <w10:wrap type="none"/>
                      </v:oval>
                    </v:group>
                    <v:oval id="shape_0" fillcolor="#333333" stroked="t" o:allowincell="f" style="position:absolute;left:7569;top:638;width:287;height:298;mso-wrap-style:none;v-text-anchor:middle">
                      <v:fill o:detectmouseclick="t" type="solid" color2="#cccccc"/>
                      <v:stroke color="black" weight="9360" joinstyle="miter" endcap="flat"/>
                      <w10:wrap type="none"/>
                    </v:oval>
                  </v:group>
                  <v:oval id="shape_0" fillcolor="#333333" stroked="t" o:allowincell="f" style="position:absolute;left:7119;top:1058;width:288;height:298;mso-wrap-style:none;v-text-anchor:middle">
                    <v:fill o:detectmouseclick="t" type="solid" color2="#cccccc"/>
                    <v:stroke color="black" weight="9360" joinstyle="miter" endcap="flat"/>
                    <w10:wrap type="none"/>
                  </v:oval>
                  <v:oval id="shape_0" fillcolor="#333333" stroked="t" o:allowincell="f" style="position:absolute;left:7571;top:1075;width:288;height:298;mso-wrap-style:none;v-text-anchor:middle">
                    <v:fill o:detectmouseclick="t" type="solid" color2="#cccccc"/>
                    <v:stroke color="black" weight="9360" joinstyle="miter" endcap="flat"/>
                    <w10:wrap type="none"/>
                  </v:oval>
                </v:group>
                <v:oval id="shape_0" fillcolor="#333333" stroked="t" o:allowincell="f" style="position:absolute;left:7127;top:1528;width:288;height:298;mso-wrap-style:none;v-text-anchor:middle">
                  <v:fill o:detectmouseclick="t" type="solid" color2="#cccccc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168900</wp:posOffset>
                </wp:positionH>
                <wp:positionV relativeFrom="paragraph">
                  <wp:posOffset>58420</wp:posOffset>
                </wp:positionV>
                <wp:extent cx="568960" cy="1435735"/>
                <wp:effectExtent l="5080" t="5715" r="5080" b="444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8800" cy="1435680"/>
                          <a:chOff x="0" y="0"/>
                          <a:chExt cx="568800" cy="1435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68800" cy="14356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68800" cy="14356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568800" cy="14356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568800" cy="14356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568800" cy="14356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568800" cy="14356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284400" cy="29016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84400" y="0"/>
                                        <a:ext cx="284400" cy="29016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86920"/>
                                        <a:ext cx="284400" cy="29016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84400" y="286920"/>
                                        <a:ext cx="284400" cy="29016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572760"/>
                                        <a:ext cx="284400" cy="29016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84400" y="572760"/>
                                        <a:ext cx="284400" cy="29016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859680"/>
                                        <a:ext cx="284400" cy="29016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84400" y="859680"/>
                                        <a:ext cx="284400" cy="29016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145520"/>
                                        <a:ext cx="284400" cy="29016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84400" y="1145520"/>
                                        <a:ext cx="284400" cy="29016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48240" y="48960"/>
                                      <a:ext cx="181440" cy="1893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333333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4880" y="48960"/>
                                      <a:ext cx="181440" cy="1893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333333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59760" y="334800"/>
                                    <a:ext cx="182160" cy="189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333333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335160" y="345960"/>
                                  <a:ext cx="182160" cy="189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33333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50040" y="612720"/>
                                <a:ext cx="182880" cy="189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5880" y="623520"/>
                                <a:ext cx="182880" cy="189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55080" y="911160"/>
                              <a:ext cx="183600" cy="189720"/>
                            </a:xfrm>
                            <a:prstGeom prst="ellipse">
                              <a:avLst/>
                            </a:prstGeom>
                            <a:solidFill>
                              <a:srgbClr val="33333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35880" y="913680"/>
                            <a:ext cx="183600" cy="189720"/>
                          </a:xfrm>
                          <a:prstGeom prst="ellipse">
                            <a:avLst/>
                          </a:prstGeom>
                          <a:solidFill>
                            <a:srgbClr val="3333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7pt;margin-top:4.6pt;width:44.8pt;height:113.05pt" coordorigin="8140,92" coordsize="896,2261">
                <v:group id="shape_0" style="position:absolute;left:8140;top:92;width:896;height:2261">
                  <v:group id="shape_0" style="position:absolute;left:8140;top:92;width:896;height:2261">
                    <v:group id="shape_0" style="position:absolute;left:8140;top:92;width:896;height:2261">
                      <v:group id="shape_0" style="position:absolute;left:8140;top:92;width:896;height:2261">
                        <v:group id="shape_0" style="position:absolute;left:8140;top:92;width:896;height:2261">
                          <v:group id="shape_0" style="position:absolute;left:8140;top:92;width:896;height:2261">
                            <v:rect id="shape_0" fillcolor="white" stroked="t" o:allowincell="f" style="position:absolute;left:8140;top:92;width:447;height:456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rect>
                            <v:rect id="shape_0" fillcolor="white" stroked="t" o:allowincell="f" style="position:absolute;left:8588;top:92;width:447;height:456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rect>
                            <v:rect id="shape_0" fillcolor="white" stroked="t" o:allowincell="f" style="position:absolute;left:8140;top:544;width:447;height:456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rect>
                            <v:rect id="shape_0" fillcolor="white" stroked="t" o:allowincell="f" style="position:absolute;left:8588;top:544;width:447;height:456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rect>
                            <v:rect id="shape_0" fillcolor="white" stroked="t" o:allowincell="f" style="position:absolute;left:8140;top:994;width:447;height:456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rect>
                            <v:rect id="shape_0" fillcolor="white" stroked="t" o:allowincell="f" style="position:absolute;left:8588;top:994;width:447;height:456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rect>
                            <v:rect id="shape_0" fillcolor="white" stroked="t" o:allowincell="f" style="position:absolute;left:8140;top:1446;width:447;height:456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rect>
                            <v:rect id="shape_0" fillcolor="white" stroked="t" o:allowincell="f" style="position:absolute;left:8588;top:1446;width:447;height:456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rect>
                            <v:rect id="shape_0" fillcolor="white" stroked="t" o:allowincell="f" style="position:absolute;left:8140;top:1896;width:447;height:456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rect>
                            <v:rect id="shape_0" fillcolor="white" stroked="t" o:allowincell="f" style="position:absolute;left:8588;top:1896;width:447;height:456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rect>
                          </v:group>
                          <v:oval id="shape_0" fillcolor="#333333" stroked="t" o:allowincell="f" style="position:absolute;left:8216;top:169;width:285;height:297;mso-wrap-style:none;v-text-anchor:middle">
                            <v:fill o:detectmouseclick="t" type="solid" color2="#cccccc"/>
                            <v:stroke color="black" weight="9360" joinstyle="miter" endcap="flat"/>
                            <w10:wrap type="none"/>
                          </v:oval>
                          <v:oval id="shape_0" fillcolor="#333333" stroked="t" o:allowincell="f" style="position:absolute;left:8683;top:169;width:285;height:297;mso-wrap-style:none;v-text-anchor:middle">
                            <v:fill o:detectmouseclick="t" type="solid" color2="#cccccc"/>
                            <v:stroke color="black" weight="9360" joinstyle="miter" endcap="flat"/>
                            <w10:wrap type="none"/>
                          </v:oval>
                        </v:group>
                        <v:oval id="shape_0" fillcolor="#333333" stroked="t" o:allowincell="f" style="position:absolute;left:8234;top:619;width:286;height:297;mso-wrap-style:none;v-text-anchor:middle">
                          <v:fill o:detectmouseclick="t" type="solid" color2="#cccccc"/>
                          <v:stroke color="black" weight="9360" joinstyle="miter" endcap="flat"/>
                          <w10:wrap type="none"/>
                        </v:oval>
                      </v:group>
                      <v:oval id="shape_0" fillcolor="#333333" stroked="t" o:allowincell="f" style="position:absolute;left:8668;top:637;width:286;height:298;mso-wrap-style:none;v-text-anchor:middle">
                        <v:fill o:detectmouseclick="t" type="solid" color2="#cccccc"/>
                        <v:stroke color="black" weight="9360" joinstyle="miter" endcap="flat"/>
                        <w10:wrap type="none"/>
                      </v:oval>
                    </v:group>
                    <v:oval id="shape_0" fillcolor="#333333" stroked="t" o:allowincell="f" style="position:absolute;left:8219;top:1057;width:287;height:298;mso-wrap-style:none;v-text-anchor:middle">
                      <v:fill o:detectmouseclick="t" type="solid" color2="#cccccc"/>
                      <v:stroke color="black" weight="9360" joinstyle="miter" endcap="flat"/>
                      <w10:wrap type="none"/>
                    </v:oval>
                    <v:oval id="shape_0" fillcolor="#333333" stroked="t" o:allowincell="f" style="position:absolute;left:8669;top:1074;width:287;height:298;mso-wrap-style:none;v-text-anchor:middle">
                      <v:fill o:detectmouseclick="t" type="solid" color2="#cccccc"/>
                      <v:stroke color="black" weight="9360" joinstyle="miter" endcap="flat"/>
                      <w10:wrap type="none"/>
                    </v:oval>
                  </v:group>
                  <v:oval id="shape_0" fillcolor="#333333" stroked="t" o:allowincell="f" style="position:absolute;left:8227;top:1527;width:288;height:298;mso-wrap-style:none;v-text-anchor:middle">
                    <v:fill o:detectmouseclick="t" type="solid" color2="#cccccc"/>
                    <v:stroke color="black" weight="9360" joinstyle="miter" endcap="flat"/>
                    <w10:wrap type="none"/>
                  </v:oval>
                </v:group>
                <v:oval id="shape_0" fillcolor="#333333" stroked="t" o:allowincell="f" style="position:absolute;left:8669;top:1531;width:288;height:298;mso-wrap-style:none;v-text-anchor:middle">
                  <v:fill o:detectmouseclick="t" type="solid" color2="#cccccc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867400</wp:posOffset>
                </wp:positionH>
                <wp:positionV relativeFrom="paragraph">
                  <wp:posOffset>58420</wp:posOffset>
                </wp:positionV>
                <wp:extent cx="567690" cy="1433830"/>
                <wp:effectExtent l="5715" t="5080" r="4445" b="508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7720" cy="1433880"/>
                          <a:chOff x="0" y="0"/>
                          <a:chExt cx="567720" cy="14338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67720" cy="14338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67720" cy="14338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567720" cy="14338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567720" cy="14338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567720" cy="14338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567720" cy="143388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567720" cy="143388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283680" cy="28944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83680" y="0"/>
                                          <a:ext cx="283680" cy="28944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286560"/>
                                          <a:ext cx="283680" cy="28944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83680" y="286560"/>
                                          <a:ext cx="283680" cy="28944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572040"/>
                                          <a:ext cx="283680" cy="28944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83680" y="572040"/>
                                          <a:ext cx="283680" cy="28944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859320"/>
                                          <a:ext cx="283680" cy="28944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83680" y="859320"/>
                                          <a:ext cx="283680" cy="28944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1144440"/>
                                          <a:ext cx="283680" cy="28944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83680" y="1144440"/>
                                          <a:ext cx="283680" cy="28944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>
                                        <a:off x="48240" y="48960"/>
                                        <a:ext cx="181080" cy="1893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333333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43440" y="48960"/>
                                        <a:ext cx="181080" cy="1893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333333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59040" y="334800"/>
                                      <a:ext cx="181440" cy="1893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333333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334080" y="345960"/>
                                    <a:ext cx="181440" cy="189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333333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50040" y="612000"/>
                                  <a:ext cx="182160" cy="189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33333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5160" y="622800"/>
                                  <a:ext cx="182160" cy="189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33333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54720" y="910440"/>
                                <a:ext cx="182880" cy="189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334800" y="912600"/>
                              <a:ext cx="182880" cy="189720"/>
                            </a:xfrm>
                            <a:prstGeom prst="ellipse">
                              <a:avLst/>
                            </a:prstGeom>
                            <a:solidFill>
                              <a:srgbClr val="33333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3920" y="1200960"/>
                            <a:ext cx="183600" cy="189720"/>
                          </a:xfrm>
                          <a:prstGeom prst="ellipse">
                            <a:avLst/>
                          </a:prstGeom>
                          <a:solidFill>
                            <a:srgbClr val="3333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2pt;margin-top:4.6pt;width:44.7pt;height:112.9pt" coordorigin="9240,92" coordsize="894,2258">
                <v:group id="shape_0" style="position:absolute;left:9240;top:92;width:894;height:2258">
                  <v:group id="shape_0" style="position:absolute;left:9240;top:92;width:894;height:2258">
                    <v:group id="shape_0" style="position:absolute;left:9240;top:92;width:894;height:2258">
                      <v:group id="shape_0" style="position:absolute;left:9240;top:92;width:894;height:2258">
                        <v:group id="shape_0" style="position:absolute;left:9240;top:92;width:894;height:2258">
                          <v:group id="shape_0" style="position:absolute;left:9240;top:92;width:894;height:2258">
                            <v:group id="shape_0" style="position:absolute;left:9240;top:92;width:894;height:2258">
                              <v:rect id="shape_0" fillcolor="white" stroked="t" o:allowincell="f" style="position:absolute;left:9240;top:92;width:446;height:455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f" style="position:absolute;left:9687;top:92;width:446;height:455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f" style="position:absolute;left:9240;top:543;width:446;height:455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f" style="position:absolute;left:9687;top:543;width:446;height:455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f" style="position:absolute;left:9240;top:993;width:446;height:455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f" style="position:absolute;left:9687;top:993;width:446;height:455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f" style="position:absolute;left:9240;top:1445;width:446;height:455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f" style="position:absolute;left:9687;top:1445;width:446;height:455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f" style="position:absolute;left:9240;top:1894;width:446;height:455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f" style="position:absolute;left:9687;top:1894;width:446;height:455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</v:group>
                            <v:oval id="shape_0" fillcolor="#333333" stroked="t" o:allowincell="f" style="position:absolute;left:9316;top:169;width:284;height:297;mso-wrap-style:none;v-text-anchor:middle">
                              <v:fill o:detectmouseclick="t" type="solid" color2="#cccccc"/>
                              <v:stroke color="black" weight="9360" joinstyle="miter" endcap="flat"/>
                              <w10:wrap type="none"/>
                            </v:oval>
                            <v:oval id="shape_0" fillcolor="#333333" stroked="t" o:allowincell="f" style="position:absolute;left:9781;top:169;width:284;height:297;mso-wrap-style:none;v-text-anchor:middle">
                              <v:fill o:detectmouseclick="t" type="solid" color2="#cccccc"/>
                              <v:stroke color="black" weight="9360" joinstyle="miter" endcap="flat"/>
                              <w10:wrap type="none"/>
                            </v:oval>
                          </v:group>
                          <v:oval id="shape_0" fillcolor="#333333" stroked="t" o:allowincell="f" style="position:absolute;left:9333;top:619;width:285;height:297;mso-wrap-style:none;v-text-anchor:middle">
                            <v:fill o:detectmouseclick="t" type="solid" color2="#cccccc"/>
                            <v:stroke color="black" weight="9360" joinstyle="miter" endcap="flat"/>
                            <w10:wrap type="none"/>
                          </v:oval>
                        </v:group>
                        <v:oval id="shape_0" fillcolor="#333333" stroked="t" o:allowincell="f" style="position:absolute;left:9766;top:637;width:285;height:297;mso-wrap-style:none;v-text-anchor:middle">
                          <v:fill o:detectmouseclick="t" type="solid" color2="#cccccc"/>
                          <v:stroke color="black" weight="9360" joinstyle="miter" endcap="flat"/>
                          <w10:wrap type="none"/>
                        </v:oval>
                      </v:group>
                      <v:oval id="shape_0" fillcolor="#333333" stroked="t" o:allowincell="f" style="position:absolute;left:9319;top:1056;width:286;height:298;mso-wrap-style:none;v-text-anchor:middle">
                        <v:fill o:detectmouseclick="t" type="solid" color2="#cccccc"/>
                        <v:stroke color="black" weight="9360" joinstyle="miter" endcap="flat"/>
                        <w10:wrap type="none"/>
                      </v:oval>
                      <v:oval id="shape_0" fillcolor="#333333" stroked="t" o:allowincell="f" style="position:absolute;left:9768;top:1073;width:286;height:298;mso-wrap-style:none;v-text-anchor:middle">
                        <v:fill o:detectmouseclick="t" type="solid" color2="#cccccc"/>
                        <v:stroke color="black" weight="9360" joinstyle="miter" endcap="flat"/>
                        <w10:wrap type="none"/>
                      </v:oval>
                    </v:group>
                    <v:oval id="shape_0" fillcolor="#333333" stroked="t" o:allowincell="f" style="position:absolute;left:9326;top:1526;width:287;height:298;mso-wrap-style:none;v-text-anchor:middle">
                      <v:fill o:detectmouseclick="t" type="solid" color2="#cccccc"/>
                      <v:stroke color="black" weight="9360" joinstyle="miter" endcap="flat"/>
                      <w10:wrap type="none"/>
                    </v:oval>
                  </v:group>
                  <v:oval id="shape_0" fillcolor="#333333" stroked="t" o:allowincell="f" style="position:absolute;left:9767;top:1529;width:287;height:298;mso-wrap-style:none;v-text-anchor:middle">
                    <v:fill o:detectmouseclick="t" type="solid" color2="#cccccc"/>
                    <v:stroke color="black" weight="9360" joinstyle="miter" endcap="flat"/>
                    <w10:wrap type="none"/>
                  </v:oval>
                </v:group>
                <v:oval id="shape_0" fillcolor="#333333" stroked="t" o:allowincell="f" style="position:absolute;left:9309;top:1983;width:288;height:298;mso-wrap-style:none;v-text-anchor:middle">
                  <v:fill o:detectmouseclick="t" type="solid" color2="#cccccc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19100</wp:posOffset>
                </wp:positionH>
                <wp:positionV relativeFrom="paragraph">
                  <wp:posOffset>635</wp:posOffset>
                </wp:positionV>
                <wp:extent cx="577215" cy="1442720"/>
                <wp:effectExtent l="5080" t="5715" r="5080" b="444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080" cy="1442880"/>
                          <a:chOff x="0" y="0"/>
                          <a:chExt cx="577080" cy="144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88360" cy="29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080" y="0"/>
                            <a:ext cx="288360" cy="29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8360"/>
                            <a:ext cx="288360" cy="29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080" y="288360"/>
                            <a:ext cx="288360" cy="29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5280"/>
                            <a:ext cx="288360" cy="29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080" y="575280"/>
                            <a:ext cx="288360" cy="29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64360"/>
                            <a:ext cx="288360" cy="29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080" y="864360"/>
                            <a:ext cx="288360" cy="29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51280"/>
                            <a:ext cx="288360" cy="29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080" y="1151280"/>
                            <a:ext cx="288360" cy="29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3pt;margin-top:0pt;width:45.45pt;height:113.6pt" coordorigin="-660,0" coordsize="909,2272">
                <v:rect id="shape_0" fillcolor="white" stroked="t" o:allowincell="f" style="position:absolute;left:-660;top:0;width:453;height:45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-205;top:0;width:453;height:45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-660;top:454;width:453;height:45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-205;top:454;width:453;height:45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-660;top:906;width:453;height:45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-205;top:906;width:453;height:45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-660;top:1361;width:453;height:45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-205;top:1361;width:453;height:45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-660;top:1813;width:453;height:45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-205;top:1813;width:453;height:45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9400</wp:posOffset>
                </wp:positionH>
                <wp:positionV relativeFrom="paragraph">
                  <wp:posOffset>635</wp:posOffset>
                </wp:positionV>
                <wp:extent cx="575310" cy="1442085"/>
                <wp:effectExtent l="5715" t="5715" r="4445" b="444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5280" cy="1442160"/>
                          <a:chOff x="0" y="0"/>
                          <a:chExt cx="575280" cy="14421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75280" cy="1442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87640" cy="291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7640" y="0"/>
                              <a:ext cx="287640" cy="291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8360"/>
                              <a:ext cx="287640" cy="291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7640" y="288360"/>
                              <a:ext cx="287640" cy="291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75280"/>
                              <a:ext cx="287640" cy="291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7640" y="575280"/>
                              <a:ext cx="287640" cy="291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63640"/>
                              <a:ext cx="287640" cy="291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7640" y="863640"/>
                              <a:ext cx="287640" cy="291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50560"/>
                              <a:ext cx="287640" cy="291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7640" y="1150560"/>
                              <a:ext cx="287640" cy="291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8960" y="48960"/>
                            <a:ext cx="183600" cy="189720"/>
                          </a:xfrm>
                          <a:prstGeom prst="ellipse">
                            <a:avLst/>
                          </a:prstGeom>
                          <a:solidFill>
                            <a:srgbClr val="3333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pt;margin-top:0pt;width:45.3pt;height:113.55pt" coordorigin="440,0" coordsize="906,2271">
                <v:group id="shape_0" style="position:absolute;left:440;top:0;width:906;height:2271">
                  <v:rect id="shape_0" fillcolor="white" stroked="t" o:allowincell="f" style="position:absolute;left:440;top:0;width:452;height:45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893;top:0;width:452;height:45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440;top:454;width:452;height:45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893;top:454;width:452;height:45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440;top:906;width:452;height:45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893;top:906;width:452;height:45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440;top:1360;width:452;height:45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893;top:1360;width:452;height:45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440;top:1812;width:452;height:45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893;top:1812;width:452;height:45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oval id="shape_0" fillcolor="#333333" stroked="t" o:allowincell="f" style="position:absolute;left:517;top:77;width:288;height:298;mso-wrap-style:none;v-text-anchor:middle">
                  <v:fill o:detectmouseclick="t" type="solid" color2="#cccccc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77900</wp:posOffset>
                </wp:positionH>
                <wp:positionV relativeFrom="paragraph">
                  <wp:posOffset>635</wp:posOffset>
                </wp:positionV>
                <wp:extent cx="575310" cy="1442085"/>
                <wp:effectExtent l="5715" t="5715" r="4445" b="444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5280" cy="1442160"/>
                          <a:chOff x="0" y="0"/>
                          <a:chExt cx="575280" cy="14421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75280" cy="1442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87640" cy="291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7640" y="0"/>
                              <a:ext cx="287640" cy="291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8360"/>
                              <a:ext cx="287640" cy="291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7640" y="288360"/>
                              <a:ext cx="287640" cy="291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75280"/>
                              <a:ext cx="287640" cy="291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7640" y="575280"/>
                              <a:ext cx="287640" cy="291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63640"/>
                              <a:ext cx="287640" cy="291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7640" y="863640"/>
                              <a:ext cx="287640" cy="291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50560"/>
                              <a:ext cx="287640" cy="291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7640" y="1150560"/>
                              <a:ext cx="287640" cy="291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8960" y="48960"/>
                            <a:ext cx="183600" cy="189720"/>
                          </a:xfrm>
                          <a:prstGeom prst="ellipse">
                            <a:avLst/>
                          </a:prstGeom>
                          <a:solidFill>
                            <a:srgbClr val="3333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480" y="48960"/>
                            <a:ext cx="183600" cy="189720"/>
                          </a:xfrm>
                          <a:prstGeom prst="ellipse">
                            <a:avLst/>
                          </a:prstGeom>
                          <a:solidFill>
                            <a:srgbClr val="3333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7pt;margin-top:0pt;width:45.3pt;height:113.55pt" coordorigin="1540,0" coordsize="906,2271">
                <v:group id="shape_0" style="position:absolute;left:1540;top:0;width:906;height:2271">
                  <v:rect id="shape_0" fillcolor="white" stroked="t" o:allowincell="f" style="position:absolute;left:1540;top:0;width:452;height:45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993;top:0;width:452;height:45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540;top:454;width:452;height:45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993;top:454;width:452;height:45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540;top:906;width:452;height:45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993;top:906;width:452;height:45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540;top:1360;width:452;height:45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993;top:1360;width:452;height:45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540;top:1812;width:452;height:45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993;top:1812;width:452;height:45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oval id="shape_0" fillcolor="#333333" stroked="t" o:allowincell="f" style="position:absolute;left:1617;top:77;width:288;height:298;mso-wrap-style:none;v-text-anchor:middle">
                  <v:fill o:detectmouseclick="t" type="solid" color2="#cccccc"/>
                  <v:stroke color="black" weight="9360" joinstyle="miter" endcap="flat"/>
                  <w10:wrap type="none"/>
                </v:oval>
                <v:oval id="shape_0" fillcolor="#333333" stroked="t" o:allowincell="f" style="position:absolute;left:2089;top:77;width:288;height:298;mso-wrap-style:none;v-text-anchor:middle">
                  <v:fill o:detectmouseclick="t" type="solid" color2="#cccccc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76400</wp:posOffset>
                </wp:positionH>
                <wp:positionV relativeFrom="paragraph">
                  <wp:posOffset>635</wp:posOffset>
                </wp:positionV>
                <wp:extent cx="574040" cy="144018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4200" cy="1440360"/>
                          <a:chOff x="0" y="0"/>
                          <a:chExt cx="574200" cy="1440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74200" cy="1440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74200" cy="1440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86920" cy="290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6920" y="0"/>
                                <a:ext cx="286920" cy="290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87640"/>
                                <a:ext cx="286920" cy="290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6920" y="287640"/>
                                <a:ext cx="286920" cy="290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74560"/>
                                <a:ext cx="286920" cy="290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6920" y="574560"/>
                                <a:ext cx="286920" cy="290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62920"/>
                                <a:ext cx="286920" cy="290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6920" y="862920"/>
                                <a:ext cx="286920" cy="290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49480"/>
                                <a:ext cx="286920" cy="290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6920" y="1149480"/>
                                <a:ext cx="286920" cy="290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48960" y="48960"/>
                              <a:ext cx="183600" cy="189720"/>
                            </a:xfrm>
                            <a:prstGeom prst="ellipse">
                              <a:avLst/>
                            </a:prstGeom>
                            <a:solidFill>
                              <a:srgbClr val="33333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120" y="48960"/>
                              <a:ext cx="183600" cy="189720"/>
                            </a:xfrm>
                            <a:prstGeom prst="ellipse">
                              <a:avLst/>
                            </a:prstGeom>
                            <a:solidFill>
                              <a:srgbClr val="33333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9760" y="335880"/>
                            <a:ext cx="183600" cy="189720"/>
                          </a:xfrm>
                          <a:prstGeom prst="ellipse">
                            <a:avLst/>
                          </a:prstGeom>
                          <a:solidFill>
                            <a:srgbClr val="3333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2pt;margin-top:0pt;width:45.2pt;height:113.4pt" coordorigin="2640,0" coordsize="904,2268">
                <v:group id="shape_0" style="position:absolute;left:2640;top:0;width:904;height:2268">
                  <v:group id="shape_0" style="position:absolute;left:2640;top:0;width:904;height:2268">
                    <v:rect id="shape_0" fillcolor="white" stroked="t" o:allowincell="f" style="position:absolute;left:2640;top:0;width:451;height:45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3092;top:0;width:451;height:45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2640;top:453;width:451;height:45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3092;top:453;width:451;height:45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2640;top:905;width:451;height:45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3092;top:905;width:451;height:45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2640;top:1359;width:451;height:45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3092;top:1359;width:451;height:45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2640;top:1810;width:451;height:45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3092;top:1810;width:451;height:45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  <v:oval id="shape_0" fillcolor="#333333" stroked="t" o:allowincell="f" style="position:absolute;left:2717;top:77;width:288;height:298;mso-wrap-style:none;v-text-anchor:middle">
                    <v:fill o:detectmouseclick="t" type="solid" color2="#cccccc"/>
                    <v:stroke color="black" weight="9360" joinstyle="miter" endcap="flat"/>
                    <w10:wrap type="none"/>
                  </v:oval>
                  <v:oval id="shape_0" fillcolor="#333333" stroked="t" o:allowincell="f" style="position:absolute;left:3188;top:77;width:288;height:298;mso-wrap-style:none;v-text-anchor:middle">
                    <v:fill o:detectmouseclick="t" type="solid" color2="#cccccc"/>
                    <v:stroke color="black" weight="9360" joinstyle="miter" endcap="flat"/>
                    <w10:wrap type="none"/>
                  </v:oval>
                </v:group>
                <v:oval id="shape_0" fillcolor="#333333" stroked="t" o:allowincell="f" style="position:absolute;left:2734;top:529;width:288;height:298;mso-wrap-style:none;v-text-anchor:middle">
                  <v:fill o:detectmouseclick="t" type="solid" color2="#cccccc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374900</wp:posOffset>
                </wp:positionH>
                <wp:positionV relativeFrom="paragraph">
                  <wp:posOffset>635</wp:posOffset>
                </wp:positionV>
                <wp:extent cx="572770" cy="1439545"/>
                <wp:effectExtent l="5715" t="5080" r="4445" b="508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2760" cy="1439640"/>
                          <a:chOff x="0" y="0"/>
                          <a:chExt cx="572760" cy="1439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72760" cy="14396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72760" cy="14396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572760" cy="1439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86560" cy="290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6560" y="0"/>
                                  <a:ext cx="286560" cy="290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87640"/>
                                  <a:ext cx="286560" cy="290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6560" y="287640"/>
                                  <a:ext cx="286560" cy="290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74200"/>
                                  <a:ext cx="286560" cy="290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6560" y="574200"/>
                                  <a:ext cx="286560" cy="290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62200"/>
                                  <a:ext cx="286560" cy="290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6560" y="862200"/>
                                  <a:ext cx="286560" cy="290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148760"/>
                                  <a:ext cx="286560" cy="290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6560" y="1148760"/>
                                  <a:ext cx="286560" cy="290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48960" y="48960"/>
                                <a:ext cx="182880" cy="189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6680" y="48960"/>
                                <a:ext cx="182880" cy="189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59760" y="335880"/>
                              <a:ext cx="182880" cy="189720"/>
                            </a:xfrm>
                            <a:prstGeom prst="ellipse">
                              <a:avLst/>
                            </a:prstGeom>
                            <a:solidFill>
                              <a:srgbClr val="33333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37320" y="347400"/>
                            <a:ext cx="183600" cy="189720"/>
                          </a:xfrm>
                          <a:prstGeom prst="ellipse">
                            <a:avLst/>
                          </a:prstGeom>
                          <a:solidFill>
                            <a:srgbClr val="3333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7pt;margin-top:0pt;width:45.15pt;height:113.35pt" coordorigin="3740,0" coordsize="903,2267">
                <v:group id="shape_0" style="position:absolute;left:3740;top:0;width:903;height:2267">
                  <v:group id="shape_0" style="position:absolute;left:3740;top:0;width:903;height:2267">
                    <v:group id="shape_0" style="position:absolute;left:3740;top:0;width:903;height:2267">
                      <v:rect id="shape_0" fillcolor="white" stroked="t" o:allowincell="f" style="position:absolute;left:3740;top:0;width:450;height:45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4191;top:0;width:450;height:45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3740;top:453;width:450;height:45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4191;top:453;width:450;height:45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3740;top:904;width:450;height:45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4191;top:904;width:450;height:45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3740;top:1358;width:450;height:45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4191;top:1358;width:450;height:45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3740;top:1809;width:450;height:45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4191;top:1809;width:450;height:45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  <v:oval id="shape_0" fillcolor="#333333" stroked="t" o:allowincell="f" style="position:absolute;left:3817;top:77;width:287;height:298;mso-wrap-style:none;v-text-anchor:middle">
                      <v:fill o:detectmouseclick="t" type="solid" color2="#cccccc"/>
                      <v:stroke color="black" weight="9360" joinstyle="miter" endcap="flat"/>
                      <w10:wrap type="none"/>
                    </v:oval>
                    <v:oval id="shape_0" fillcolor="#333333" stroked="t" o:allowincell="f" style="position:absolute;left:4286;top:77;width:287;height:298;mso-wrap-style:none;v-text-anchor:middle">
                      <v:fill o:detectmouseclick="t" type="solid" color2="#cccccc"/>
                      <v:stroke color="black" weight="9360" joinstyle="miter" endcap="flat"/>
                      <w10:wrap type="none"/>
                    </v:oval>
                  </v:group>
                  <v:oval id="shape_0" fillcolor="#333333" stroked="t" o:allowincell="f" style="position:absolute;left:3834;top:529;width:287;height:298;mso-wrap-style:none;v-text-anchor:middle">
                    <v:fill o:detectmouseclick="t" type="solid" color2="#cccccc"/>
                    <v:stroke color="black" weight="9360" joinstyle="miter" endcap="flat"/>
                    <w10:wrap type="none"/>
                  </v:oval>
                </v:group>
                <v:oval id="shape_0" fillcolor="#333333" stroked="t" o:allowincell="f" style="position:absolute;left:4271;top:547;width:288;height:298;mso-wrap-style:none;v-text-anchor:middle">
                  <v:fill o:detectmouseclick="t" type="solid" color2="#cccccc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073400</wp:posOffset>
                </wp:positionH>
                <wp:positionV relativeFrom="paragraph">
                  <wp:posOffset>635</wp:posOffset>
                </wp:positionV>
                <wp:extent cx="571500" cy="1438275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680" cy="1438200"/>
                          <a:chOff x="0" y="0"/>
                          <a:chExt cx="571680" cy="1438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71680" cy="14382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71680" cy="14382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571680" cy="14382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571680" cy="14382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85840" cy="290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840" y="0"/>
                                    <a:ext cx="285840" cy="290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87640"/>
                                    <a:ext cx="285840" cy="290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840" y="287640"/>
                                    <a:ext cx="285840" cy="290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573480"/>
                                    <a:ext cx="285840" cy="290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840" y="573480"/>
                                    <a:ext cx="285840" cy="290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861120"/>
                                    <a:ext cx="285840" cy="290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840" y="861120"/>
                                    <a:ext cx="285840" cy="290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147320"/>
                                    <a:ext cx="285840" cy="290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840" y="1147320"/>
                                    <a:ext cx="285840" cy="290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48240" y="48960"/>
                                  <a:ext cx="182160" cy="189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33333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6680" y="48960"/>
                                  <a:ext cx="182160" cy="189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33333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59760" y="335160"/>
                                <a:ext cx="182880" cy="189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337320" y="346680"/>
                              <a:ext cx="183600" cy="189720"/>
                            </a:xfrm>
                            <a:prstGeom prst="ellipse">
                              <a:avLst/>
                            </a:prstGeom>
                            <a:solidFill>
                              <a:srgbClr val="33333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0040" y="613440"/>
                            <a:ext cx="183600" cy="189720"/>
                          </a:xfrm>
                          <a:prstGeom prst="ellipse">
                            <a:avLst/>
                          </a:prstGeom>
                          <a:solidFill>
                            <a:srgbClr val="3333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2pt;margin-top:0pt;width:45pt;height:113.25pt" coordorigin="4840,0" coordsize="900,2265">
                <v:group id="shape_0" style="position:absolute;left:4840;top:0;width:900;height:2265">
                  <v:group id="shape_0" style="position:absolute;left:4840;top:0;width:900;height:2265">
                    <v:group id="shape_0" style="position:absolute;left:4840;top:0;width:900;height:2265">
                      <v:group id="shape_0" style="position:absolute;left:4840;top:0;width:900;height:2265">
                        <v:rect id="shape_0" fillcolor="white" stroked="t" o:allowincell="f" style="position:absolute;left:4840;top:0;width:449;height:457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5290;top:0;width:449;height:457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4840;top:453;width:449;height:457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5290;top:453;width:449;height:457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4840;top:903;width:449;height:457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5290;top:903;width:449;height:457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4840;top:1356;width:449;height:457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5290;top:1356;width:449;height:457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4840;top:1807;width:449;height:457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5290;top:1807;width:449;height:457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</v:group>
                      <v:oval id="shape_0" fillcolor="#333333" stroked="t" o:allowincell="f" style="position:absolute;left:4916;top:77;width:286;height:298;mso-wrap-style:none;v-text-anchor:middle">
                        <v:fill o:detectmouseclick="t" type="solid" color2="#cccccc"/>
                        <v:stroke color="black" weight="9360" joinstyle="miter" endcap="flat"/>
                        <w10:wrap type="none"/>
                      </v:oval>
                      <v:oval id="shape_0" fillcolor="#333333" stroked="t" o:allowincell="f" style="position:absolute;left:5386;top:77;width:286;height:298;mso-wrap-style:none;v-text-anchor:middle">
                        <v:fill o:detectmouseclick="t" type="solid" color2="#cccccc"/>
                        <v:stroke color="black" weight="9360" joinstyle="miter" endcap="flat"/>
                        <w10:wrap type="none"/>
                      </v:oval>
                    </v:group>
                    <v:oval id="shape_0" fillcolor="#333333" stroked="t" o:allowincell="f" style="position:absolute;left:4934;top:528;width:287;height:298;mso-wrap-style:none;v-text-anchor:middle">
                      <v:fill o:detectmouseclick="t" type="solid" color2="#cccccc"/>
                      <v:stroke color="black" weight="9360" joinstyle="miter" endcap="flat"/>
                      <w10:wrap type="none"/>
                    </v:oval>
                  </v:group>
                  <v:oval id="shape_0" fillcolor="#333333" stroked="t" o:allowincell="f" style="position:absolute;left:5371;top:546;width:288;height:298;mso-wrap-style:none;v-text-anchor:middle">
                    <v:fill o:detectmouseclick="t" type="solid" color2="#cccccc"/>
                    <v:stroke color="black" weight="9360" joinstyle="miter" endcap="flat"/>
                    <w10:wrap type="none"/>
                  </v:oval>
                </v:group>
                <v:oval id="shape_0" fillcolor="#333333" stroked="t" o:allowincell="f" style="position:absolute;left:4919;top:966;width:288;height:298;mso-wrap-style:none;v-text-anchor:middle">
                  <v:fill o:detectmouseclick="t" type="solid" color2="#cccccc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771900</wp:posOffset>
                </wp:positionH>
                <wp:positionV relativeFrom="paragraph">
                  <wp:posOffset>635</wp:posOffset>
                </wp:positionV>
                <wp:extent cx="571500" cy="1438275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680" cy="1438200"/>
                          <a:chOff x="0" y="0"/>
                          <a:chExt cx="571680" cy="1438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71680" cy="14382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71680" cy="14382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571680" cy="14382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571680" cy="14382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85840" cy="290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840" y="0"/>
                                    <a:ext cx="285840" cy="290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87640"/>
                                    <a:ext cx="285840" cy="290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840" y="287640"/>
                                    <a:ext cx="285840" cy="290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573480"/>
                                    <a:ext cx="285840" cy="290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840" y="573480"/>
                                    <a:ext cx="285840" cy="290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861120"/>
                                    <a:ext cx="285840" cy="290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840" y="861120"/>
                                    <a:ext cx="285840" cy="290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147320"/>
                                    <a:ext cx="285840" cy="290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840" y="1147320"/>
                                    <a:ext cx="285840" cy="290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48240" y="48960"/>
                                  <a:ext cx="182160" cy="189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33333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5960" y="48960"/>
                                  <a:ext cx="182160" cy="189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33333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59760" y="335160"/>
                                <a:ext cx="182880" cy="189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336600" y="346680"/>
                              <a:ext cx="182880" cy="189720"/>
                            </a:xfrm>
                            <a:prstGeom prst="ellipse">
                              <a:avLst/>
                            </a:prstGeom>
                            <a:solidFill>
                              <a:srgbClr val="33333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0040" y="613440"/>
                            <a:ext cx="183600" cy="189720"/>
                          </a:xfrm>
                          <a:prstGeom prst="ellipse">
                            <a:avLst/>
                          </a:prstGeom>
                          <a:solidFill>
                            <a:srgbClr val="3333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20" y="624960"/>
                            <a:ext cx="183600" cy="189720"/>
                          </a:xfrm>
                          <a:prstGeom prst="ellipse">
                            <a:avLst/>
                          </a:prstGeom>
                          <a:solidFill>
                            <a:srgbClr val="3333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7pt;margin-top:0pt;width:45pt;height:113.25pt" coordorigin="5940,0" coordsize="900,2265">
                <v:group id="shape_0" style="position:absolute;left:5940;top:0;width:900;height:2265">
                  <v:group id="shape_0" style="position:absolute;left:5940;top:0;width:900;height:2265">
                    <v:group id="shape_0" style="position:absolute;left:5940;top:0;width:900;height:2265">
                      <v:group id="shape_0" style="position:absolute;left:5940;top:0;width:900;height:2265">
                        <v:rect id="shape_0" fillcolor="white" stroked="t" o:allowincell="f" style="position:absolute;left:5940;top:0;width:449;height:457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6390;top:0;width:449;height:457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5940;top:453;width:449;height:457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6390;top:453;width:449;height:457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5940;top:903;width:449;height:457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6390;top:903;width:449;height:457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5940;top:1356;width:449;height:457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6390;top:1356;width:449;height:457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5940;top:1807;width:449;height:457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6390;top:1807;width:449;height:457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</v:group>
                      <v:oval id="shape_0" fillcolor="#333333" stroked="t" o:allowincell="f" style="position:absolute;left:6016;top:77;width:286;height:298;mso-wrap-style:none;v-text-anchor:middle">
                        <v:fill o:detectmouseclick="t" type="solid" color2="#cccccc"/>
                        <v:stroke color="black" weight="9360" joinstyle="miter" endcap="flat"/>
                        <w10:wrap type="none"/>
                      </v:oval>
                      <v:oval id="shape_0" fillcolor="#333333" stroked="t" o:allowincell="f" style="position:absolute;left:6485;top:77;width:286;height:298;mso-wrap-style:none;v-text-anchor:middle">
                        <v:fill o:detectmouseclick="t" type="solid" color2="#cccccc"/>
                        <v:stroke color="black" weight="9360" joinstyle="miter" endcap="flat"/>
                        <w10:wrap type="none"/>
                      </v:oval>
                    </v:group>
                    <v:oval id="shape_0" fillcolor="#333333" stroked="t" o:allowincell="f" style="position:absolute;left:6034;top:528;width:287;height:298;mso-wrap-style:none;v-text-anchor:middle">
                      <v:fill o:detectmouseclick="t" type="solid" color2="#cccccc"/>
                      <v:stroke color="black" weight="9360" joinstyle="miter" endcap="flat"/>
                      <w10:wrap type="none"/>
                    </v:oval>
                  </v:group>
                  <v:oval id="shape_0" fillcolor="#333333" stroked="t" o:allowincell="f" style="position:absolute;left:6470;top:546;width:287;height:298;mso-wrap-style:none;v-text-anchor:middle">
                    <v:fill o:detectmouseclick="t" type="solid" color2="#cccccc"/>
                    <v:stroke color="black" weight="9360" joinstyle="miter" endcap="flat"/>
                    <w10:wrap type="none"/>
                  </v:oval>
                </v:group>
                <v:oval id="shape_0" fillcolor="#333333" stroked="t" o:allowincell="f" style="position:absolute;left:6019;top:966;width:288;height:298;mso-wrap-style:none;v-text-anchor:middle">
                  <v:fill o:detectmouseclick="t" type="solid" color2="#cccccc"/>
                  <v:stroke color="black" weight="9360" joinstyle="miter" endcap="flat"/>
                  <w10:wrap type="none"/>
                </v:oval>
                <v:oval id="shape_0" fillcolor="#333333" stroked="t" o:allowincell="f" style="position:absolute;left:6471;top:984;width:288;height:298;mso-wrap-style:none;v-text-anchor:middle">
                  <v:fill o:detectmouseclick="t" type="solid" color2="#cccccc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470400</wp:posOffset>
                </wp:positionH>
                <wp:positionV relativeFrom="paragraph">
                  <wp:posOffset>635</wp:posOffset>
                </wp:positionV>
                <wp:extent cx="570230" cy="1436370"/>
                <wp:effectExtent l="5715" t="5715" r="4445" b="4445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0240" cy="1436400"/>
                          <a:chOff x="0" y="0"/>
                          <a:chExt cx="570240" cy="1436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70240" cy="14364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70240" cy="14364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570240" cy="14364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570240" cy="14364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570240" cy="14364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85120" cy="2901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5120" y="0"/>
                                      <a:ext cx="285120" cy="2901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86920"/>
                                      <a:ext cx="285120" cy="2901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5120" y="286920"/>
                                      <a:ext cx="285120" cy="2901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572760"/>
                                      <a:ext cx="285120" cy="2901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5120" y="572760"/>
                                      <a:ext cx="285120" cy="2901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860400"/>
                                      <a:ext cx="285120" cy="2901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5120" y="860400"/>
                                      <a:ext cx="285120" cy="2901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146240"/>
                                      <a:ext cx="285120" cy="2901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5120" y="1146240"/>
                                      <a:ext cx="285120" cy="2901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48240" y="48960"/>
                                    <a:ext cx="182160" cy="189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333333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600" y="48960"/>
                                    <a:ext cx="182160" cy="189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333333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59760" y="335160"/>
                                  <a:ext cx="182160" cy="189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33333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335880" y="346680"/>
                                <a:ext cx="182880" cy="189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50040" y="613440"/>
                              <a:ext cx="183600" cy="189720"/>
                            </a:xfrm>
                            <a:prstGeom prst="ellipse">
                              <a:avLst/>
                            </a:prstGeom>
                            <a:solidFill>
                              <a:srgbClr val="33333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7320" y="624240"/>
                              <a:ext cx="183600" cy="189720"/>
                            </a:xfrm>
                            <a:prstGeom prst="ellipse">
                              <a:avLst/>
                            </a:prstGeom>
                            <a:solidFill>
                              <a:srgbClr val="33333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5080" y="911880"/>
                            <a:ext cx="183600" cy="189720"/>
                          </a:xfrm>
                          <a:prstGeom prst="ellipse">
                            <a:avLst/>
                          </a:prstGeom>
                          <a:solidFill>
                            <a:srgbClr val="3333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2pt;margin-top:0pt;width:44.9pt;height:113.1pt" coordorigin="7040,0" coordsize="898,2262">
                <v:group id="shape_0" style="position:absolute;left:7040;top:0;width:898;height:2262">
                  <v:group id="shape_0" style="position:absolute;left:7040;top:0;width:898;height:2262">
                    <v:group id="shape_0" style="position:absolute;left:7040;top:0;width:898;height:2262">
                      <v:group id="shape_0" style="position:absolute;left:7040;top:0;width:898;height:2262">
                        <v:group id="shape_0" style="position:absolute;left:7040;top:0;width:898;height:2262">
                          <v:rect id="shape_0" fillcolor="white" stroked="t" o:allowincell="f" style="position:absolute;left:7040;top:0;width:448;height:456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rect id="shape_0" fillcolor="white" stroked="t" o:allowincell="f" style="position:absolute;left:7489;top:0;width:448;height:456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rect id="shape_0" fillcolor="white" stroked="t" o:allowincell="f" style="position:absolute;left:7040;top:452;width:448;height:456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rect id="shape_0" fillcolor="white" stroked="t" o:allowincell="f" style="position:absolute;left:7489;top:452;width:448;height:456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rect id="shape_0" fillcolor="white" stroked="t" o:allowincell="f" style="position:absolute;left:7040;top:902;width:448;height:456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rect id="shape_0" fillcolor="white" stroked="t" o:allowincell="f" style="position:absolute;left:7489;top:902;width:448;height:456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rect id="shape_0" fillcolor="white" stroked="t" o:allowincell="f" style="position:absolute;left:7040;top:1355;width:448;height:456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rect id="shape_0" fillcolor="white" stroked="t" o:allowincell="f" style="position:absolute;left:7489;top:1355;width:448;height:456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rect id="shape_0" fillcolor="white" stroked="t" o:allowincell="f" style="position:absolute;left:7040;top:1805;width:448;height:456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rect id="shape_0" fillcolor="white" stroked="t" o:allowincell="f" style="position:absolute;left:7489;top:1805;width:448;height:456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v:group>
                        <v:oval id="shape_0" fillcolor="#333333" stroked="t" o:allowincell="f" style="position:absolute;left:7116;top:77;width:286;height:297;mso-wrap-style:none;v-text-anchor:middle">
                          <v:fill o:detectmouseclick="t" type="solid" color2="#cccccc"/>
                          <v:stroke color="black" weight="9360" joinstyle="miter" endcap="flat"/>
                          <w10:wrap type="none"/>
                        </v:oval>
                        <v:oval id="shape_0" fillcolor="#333333" stroked="t" o:allowincell="f" style="position:absolute;left:7584;top:77;width:286;height:297;mso-wrap-style:none;v-text-anchor:middle">
                          <v:fill o:detectmouseclick="t" type="solid" color2="#cccccc"/>
                          <v:stroke color="black" weight="9360" joinstyle="miter" endcap="flat"/>
                          <w10:wrap type="none"/>
                        </v:oval>
                      </v:group>
                      <v:oval id="shape_0" fillcolor="#333333" stroked="t" o:allowincell="f" style="position:absolute;left:7134;top:528;width:286;height:298;mso-wrap-style:none;v-text-anchor:middle">
                        <v:fill o:detectmouseclick="t" type="solid" color2="#cccccc"/>
                        <v:stroke color="black" weight="9360" joinstyle="miter" endcap="flat"/>
                        <w10:wrap type="none"/>
                      </v:oval>
                    </v:group>
                    <v:oval id="shape_0" fillcolor="#333333" stroked="t" o:allowincell="f" style="position:absolute;left:7569;top:546;width:287;height:298;mso-wrap-style:none;v-text-anchor:middle">
                      <v:fill o:detectmouseclick="t" type="solid" color2="#cccccc"/>
                      <v:stroke color="black" weight="9360" joinstyle="miter" endcap="flat"/>
                      <w10:wrap type="none"/>
                    </v:oval>
                  </v:group>
                  <v:oval id="shape_0" fillcolor="#333333" stroked="t" o:allowincell="f" style="position:absolute;left:7119;top:966;width:288;height:298;mso-wrap-style:none;v-text-anchor:middle">
                    <v:fill o:detectmouseclick="t" type="solid" color2="#cccccc"/>
                    <v:stroke color="black" weight="9360" joinstyle="miter" endcap="flat"/>
                    <w10:wrap type="none"/>
                  </v:oval>
                  <v:oval id="shape_0" fillcolor="#333333" stroked="t" o:allowincell="f" style="position:absolute;left:7571;top:983;width:288;height:298;mso-wrap-style:none;v-text-anchor:middle">
                    <v:fill o:detectmouseclick="t" type="solid" color2="#cccccc"/>
                    <v:stroke color="black" weight="9360" joinstyle="miter" endcap="flat"/>
                    <w10:wrap type="none"/>
                  </v:oval>
                </v:group>
                <v:oval id="shape_0" fillcolor="#333333" stroked="t" o:allowincell="f" style="position:absolute;left:7127;top:1436;width:288;height:298;mso-wrap-style:none;v-text-anchor:middle">
                  <v:fill o:detectmouseclick="t" type="solid" color2="#cccccc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168900</wp:posOffset>
                </wp:positionH>
                <wp:positionV relativeFrom="paragraph">
                  <wp:posOffset>635</wp:posOffset>
                </wp:positionV>
                <wp:extent cx="568960" cy="1435735"/>
                <wp:effectExtent l="5080" t="5715" r="5080" b="4445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8800" cy="1435680"/>
                          <a:chOff x="0" y="0"/>
                          <a:chExt cx="568800" cy="1435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68800" cy="14356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68800" cy="14356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568800" cy="14356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568800" cy="14356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568800" cy="14356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568800" cy="14356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284400" cy="29016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84400" y="0"/>
                                        <a:ext cx="284400" cy="29016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86920"/>
                                        <a:ext cx="284400" cy="29016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84400" y="286920"/>
                                        <a:ext cx="284400" cy="29016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572760"/>
                                        <a:ext cx="284400" cy="29016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84400" y="572760"/>
                                        <a:ext cx="284400" cy="29016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859680"/>
                                        <a:ext cx="284400" cy="29016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84400" y="859680"/>
                                        <a:ext cx="284400" cy="29016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145520"/>
                                        <a:ext cx="284400" cy="29016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84400" y="1145520"/>
                                        <a:ext cx="284400" cy="29016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48240" y="48960"/>
                                      <a:ext cx="181440" cy="1893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333333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4880" y="48960"/>
                                      <a:ext cx="181440" cy="1893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333333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59760" y="334800"/>
                                    <a:ext cx="182160" cy="189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333333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335160" y="345960"/>
                                  <a:ext cx="182160" cy="189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33333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50040" y="612720"/>
                                <a:ext cx="182880" cy="189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5880" y="623520"/>
                                <a:ext cx="182880" cy="189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55080" y="911160"/>
                              <a:ext cx="183600" cy="189720"/>
                            </a:xfrm>
                            <a:prstGeom prst="ellipse">
                              <a:avLst/>
                            </a:prstGeom>
                            <a:solidFill>
                              <a:srgbClr val="33333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35880" y="913680"/>
                            <a:ext cx="183600" cy="189720"/>
                          </a:xfrm>
                          <a:prstGeom prst="ellipse">
                            <a:avLst/>
                          </a:prstGeom>
                          <a:solidFill>
                            <a:srgbClr val="3333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7pt;margin-top:0pt;width:44.8pt;height:113.05pt" coordorigin="8140,0" coordsize="896,2261">
                <v:group id="shape_0" style="position:absolute;left:8140;top:0;width:896;height:2261">
                  <v:group id="shape_0" style="position:absolute;left:8140;top:0;width:896;height:2261">
                    <v:group id="shape_0" style="position:absolute;left:8140;top:0;width:896;height:2261">
                      <v:group id="shape_0" style="position:absolute;left:8140;top:0;width:896;height:2261">
                        <v:group id="shape_0" style="position:absolute;left:8140;top:0;width:896;height:2261">
                          <v:group id="shape_0" style="position:absolute;left:8140;top:0;width:896;height:2261">
                            <v:rect id="shape_0" fillcolor="white" stroked="t" o:allowincell="f" style="position:absolute;left:8140;top:0;width:447;height:456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rect>
                            <v:rect id="shape_0" fillcolor="white" stroked="t" o:allowincell="f" style="position:absolute;left:8588;top:0;width:447;height:456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rect>
                            <v:rect id="shape_0" fillcolor="white" stroked="t" o:allowincell="f" style="position:absolute;left:8140;top:452;width:447;height:456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rect>
                            <v:rect id="shape_0" fillcolor="white" stroked="t" o:allowincell="f" style="position:absolute;left:8588;top:452;width:447;height:456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rect>
                            <v:rect id="shape_0" fillcolor="white" stroked="t" o:allowincell="f" style="position:absolute;left:8140;top:902;width:447;height:456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rect>
                            <v:rect id="shape_0" fillcolor="white" stroked="t" o:allowincell="f" style="position:absolute;left:8588;top:902;width:447;height:456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rect>
                            <v:rect id="shape_0" fillcolor="white" stroked="t" o:allowincell="f" style="position:absolute;left:8140;top:1354;width:447;height:456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rect>
                            <v:rect id="shape_0" fillcolor="white" stroked="t" o:allowincell="f" style="position:absolute;left:8588;top:1354;width:447;height:456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rect>
                            <v:rect id="shape_0" fillcolor="white" stroked="t" o:allowincell="f" style="position:absolute;left:8140;top:1804;width:447;height:456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rect>
                            <v:rect id="shape_0" fillcolor="white" stroked="t" o:allowincell="f" style="position:absolute;left:8588;top:1804;width:447;height:456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rect>
                          </v:group>
                          <v:oval id="shape_0" fillcolor="#333333" stroked="t" o:allowincell="f" style="position:absolute;left:8216;top:77;width:285;height:297;mso-wrap-style:none;v-text-anchor:middle">
                            <v:fill o:detectmouseclick="t" type="solid" color2="#cccccc"/>
                            <v:stroke color="black" weight="9360" joinstyle="miter" endcap="flat"/>
                            <w10:wrap type="none"/>
                          </v:oval>
                          <v:oval id="shape_0" fillcolor="#333333" stroked="t" o:allowincell="f" style="position:absolute;left:8683;top:77;width:285;height:297;mso-wrap-style:none;v-text-anchor:middle">
                            <v:fill o:detectmouseclick="t" type="solid" color2="#cccccc"/>
                            <v:stroke color="black" weight="9360" joinstyle="miter" endcap="flat"/>
                            <w10:wrap type="none"/>
                          </v:oval>
                        </v:group>
                        <v:oval id="shape_0" fillcolor="#333333" stroked="t" o:allowincell="f" style="position:absolute;left:8234;top:527;width:286;height:297;mso-wrap-style:none;v-text-anchor:middle">
                          <v:fill o:detectmouseclick="t" type="solid" color2="#cccccc"/>
                          <v:stroke color="black" weight="9360" joinstyle="miter" endcap="flat"/>
                          <w10:wrap type="none"/>
                        </v:oval>
                      </v:group>
                      <v:oval id="shape_0" fillcolor="#333333" stroked="t" o:allowincell="f" style="position:absolute;left:8668;top:545;width:286;height:298;mso-wrap-style:none;v-text-anchor:middle">
                        <v:fill o:detectmouseclick="t" type="solid" color2="#cccccc"/>
                        <v:stroke color="black" weight="9360" joinstyle="miter" endcap="flat"/>
                        <w10:wrap type="none"/>
                      </v:oval>
                    </v:group>
                    <v:oval id="shape_0" fillcolor="#333333" stroked="t" o:allowincell="f" style="position:absolute;left:8219;top:965;width:287;height:298;mso-wrap-style:none;v-text-anchor:middle">
                      <v:fill o:detectmouseclick="t" type="solid" color2="#cccccc"/>
                      <v:stroke color="black" weight="9360" joinstyle="miter" endcap="flat"/>
                      <w10:wrap type="none"/>
                    </v:oval>
                    <v:oval id="shape_0" fillcolor="#333333" stroked="t" o:allowincell="f" style="position:absolute;left:8669;top:982;width:287;height:298;mso-wrap-style:none;v-text-anchor:middle">
                      <v:fill o:detectmouseclick="t" type="solid" color2="#cccccc"/>
                      <v:stroke color="black" weight="9360" joinstyle="miter" endcap="flat"/>
                      <w10:wrap type="none"/>
                    </v:oval>
                  </v:group>
                  <v:oval id="shape_0" fillcolor="#333333" stroked="t" o:allowincell="f" style="position:absolute;left:8227;top:1435;width:288;height:298;mso-wrap-style:none;v-text-anchor:middle">
                    <v:fill o:detectmouseclick="t" type="solid" color2="#cccccc"/>
                    <v:stroke color="black" weight="9360" joinstyle="miter" endcap="flat"/>
                    <w10:wrap type="none"/>
                  </v:oval>
                </v:group>
                <v:oval id="shape_0" fillcolor="#333333" stroked="t" o:allowincell="f" style="position:absolute;left:8669;top:1439;width:288;height:298;mso-wrap-style:none;v-text-anchor:middle">
                  <v:fill o:detectmouseclick="t" type="solid" color2="#cccccc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867400</wp:posOffset>
                </wp:positionH>
                <wp:positionV relativeFrom="paragraph">
                  <wp:posOffset>635</wp:posOffset>
                </wp:positionV>
                <wp:extent cx="567690" cy="1433830"/>
                <wp:effectExtent l="5715" t="5080" r="4445" b="508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7720" cy="1433880"/>
                          <a:chOff x="0" y="0"/>
                          <a:chExt cx="567720" cy="14338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67720" cy="14338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67720" cy="14338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567720" cy="14338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567720" cy="14338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567720" cy="14338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567720" cy="143388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567720" cy="143388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283680" cy="28944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83680" y="0"/>
                                          <a:ext cx="283680" cy="28944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286560"/>
                                          <a:ext cx="283680" cy="28944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83680" y="286560"/>
                                          <a:ext cx="283680" cy="28944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572040"/>
                                          <a:ext cx="283680" cy="28944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83680" y="572040"/>
                                          <a:ext cx="283680" cy="28944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859320"/>
                                          <a:ext cx="283680" cy="28944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83680" y="859320"/>
                                          <a:ext cx="283680" cy="28944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1144440"/>
                                          <a:ext cx="283680" cy="28944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83680" y="1144440"/>
                                          <a:ext cx="283680" cy="28944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>
                                        <a:off x="48240" y="48960"/>
                                        <a:ext cx="181080" cy="1893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333333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43440" y="48960"/>
                                        <a:ext cx="181080" cy="1893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333333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59040" y="334800"/>
                                      <a:ext cx="181440" cy="1893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333333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334080" y="345960"/>
                                    <a:ext cx="181440" cy="189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333333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50040" y="612000"/>
                                  <a:ext cx="182160" cy="189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33333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5160" y="622800"/>
                                  <a:ext cx="182160" cy="189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33333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54720" y="910440"/>
                                <a:ext cx="182880" cy="189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334800" y="912600"/>
                              <a:ext cx="182880" cy="189720"/>
                            </a:xfrm>
                            <a:prstGeom prst="ellipse">
                              <a:avLst/>
                            </a:prstGeom>
                            <a:solidFill>
                              <a:srgbClr val="33333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3920" y="1200960"/>
                            <a:ext cx="183600" cy="189720"/>
                          </a:xfrm>
                          <a:prstGeom prst="ellipse">
                            <a:avLst/>
                          </a:prstGeom>
                          <a:solidFill>
                            <a:srgbClr val="3333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2pt;margin-top:0pt;width:44.7pt;height:112.9pt" coordorigin="9240,0" coordsize="894,2258">
                <v:group id="shape_0" style="position:absolute;left:9240;top:0;width:894;height:2258">
                  <v:group id="shape_0" style="position:absolute;left:9240;top:0;width:894;height:2258">
                    <v:group id="shape_0" style="position:absolute;left:9240;top:0;width:894;height:2258">
                      <v:group id="shape_0" style="position:absolute;left:9240;top:0;width:894;height:2258">
                        <v:group id="shape_0" style="position:absolute;left:9240;top:0;width:894;height:2258">
                          <v:group id="shape_0" style="position:absolute;left:9240;top:0;width:894;height:2258">
                            <v:group id="shape_0" style="position:absolute;left:9240;top:0;width:894;height:2258">
                              <v:rect id="shape_0" fillcolor="white" stroked="t" o:allowincell="f" style="position:absolute;left:9240;top:0;width:446;height:455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f" style="position:absolute;left:9687;top:0;width:446;height:455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f" style="position:absolute;left:9240;top:451;width:446;height:455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f" style="position:absolute;left:9687;top:451;width:446;height:455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f" style="position:absolute;left:9240;top:901;width:446;height:455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f" style="position:absolute;left:9687;top:901;width:446;height:455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f" style="position:absolute;left:9240;top:1353;width:446;height:455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f" style="position:absolute;left:9687;top:1353;width:446;height:455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f" style="position:absolute;left:9240;top:1802;width:446;height:455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f" style="position:absolute;left:9687;top:1802;width:446;height:455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</v:group>
                            <v:oval id="shape_0" fillcolor="#333333" stroked="t" o:allowincell="f" style="position:absolute;left:9316;top:77;width:284;height:297;mso-wrap-style:none;v-text-anchor:middle">
                              <v:fill o:detectmouseclick="t" type="solid" color2="#cccccc"/>
                              <v:stroke color="black" weight="9360" joinstyle="miter" endcap="flat"/>
                              <w10:wrap type="none"/>
                            </v:oval>
                            <v:oval id="shape_0" fillcolor="#333333" stroked="t" o:allowincell="f" style="position:absolute;left:9781;top:77;width:284;height:297;mso-wrap-style:none;v-text-anchor:middle">
                              <v:fill o:detectmouseclick="t" type="solid" color2="#cccccc"/>
                              <v:stroke color="black" weight="9360" joinstyle="miter" endcap="flat"/>
                              <w10:wrap type="none"/>
                            </v:oval>
                          </v:group>
                          <v:oval id="shape_0" fillcolor="#333333" stroked="t" o:allowincell="f" style="position:absolute;left:9333;top:527;width:285;height:297;mso-wrap-style:none;v-text-anchor:middle">
                            <v:fill o:detectmouseclick="t" type="solid" color2="#cccccc"/>
                            <v:stroke color="black" weight="9360" joinstyle="miter" endcap="flat"/>
                            <w10:wrap type="none"/>
                          </v:oval>
                        </v:group>
                        <v:oval id="shape_0" fillcolor="#333333" stroked="t" o:allowincell="f" style="position:absolute;left:9766;top:545;width:285;height:297;mso-wrap-style:none;v-text-anchor:middle">
                          <v:fill o:detectmouseclick="t" type="solid" color2="#cccccc"/>
                          <v:stroke color="black" weight="9360" joinstyle="miter" endcap="flat"/>
                          <w10:wrap type="none"/>
                        </v:oval>
                      </v:group>
                      <v:oval id="shape_0" fillcolor="#333333" stroked="t" o:allowincell="f" style="position:absolute;left:9319;top:964;width:286;height:298;mso-wrap-style:none;v-text-anchor:middle">
                        <v:fill o:detectmouseclick="t" type="solid" color2="#cccccc"/>
                        <v:stroke color="black" weight="9360" joinstyle="miter" endcap="flat"/>
                        <w10:wrap type="none"/>
                      </v:oval>
                      <v:oval id="shape_0" fillcolor="#333333" stroked="t" o:allowincell="f" style="position:absolute;left:9768;top:981;width:286;height:298;mso-wrap-style:none;v-text-anchor:middle">
                        <v:fill o:detectmouseclick="t" type="solid" color2="#cccccc"/>
                        <v:stroke color="black" weight="9360" joinstyle="miter" endcap="flat"/>
                        <w10:wrap type="none"/>
                      </v:oval>
                    </v:group>
                    <v:oval id="shape_0" fillcolor="#333333" stroked="t" o:allowincell="f" style="position:absolute;left:9326;top:1434;width:287;height:298;mso-wrap-style:none;v-text-anchor:middle">
                      <v:fill o:detectmouseclick="t" type="solid" color2="#cccccc"/>
                      <v:stroke color="black" weight="9360" joinstyle="miter" endcap="flat"/>
                      <w10:wrap type="none"/>
                    </v:oval>
                  </v:group>
                  <v:oval id="shape_0" fillcolor="#333333" stroked="t" o:allowincell="f" style="position:absolute;left:9767;top:1437;width:287;height:298;mso-wrap-style:none;v-text-anchor:middle">
                    <v:fill o:detectmouseclick="t" type="solid" color2="#cccccc"/>
                    <v:stroke color="black" weight="9360" joinstyle="miter" endcap="flat"/>
                    <w10:wrap type="none"/>
                  </v:oval>
                </v:group>
                <v:oval id="shape_0" fillcolor="#333333" stroked="t" o:allowincell="f" style="position:absolute;left:9309;top:1891;width:288;height:298;mso-wrap-style:none;v-text-anchor:middle">
                  <v:fill o:detectmouseclick="t" type="solid" color2="#cccccc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419100</wp:posOffset>
                </wp:positionH>
                <wp:positionV relativeFrom="paragraph">
                  <wp:posOffset>102235</wp:posOffset>
                </wp:positionV>
                <wp:extent cx="577215" cy="1442720"/>
                <wp:effectExtent l="5080" t="5715" r="5080" b="4445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080" cy="1442880"/>
                          <a:chOff x="0" y="0"/>
                          <a:chExt cx="577080" cy="144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88360" cy="29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080" y="0"/>
                            <a:ext cx="288360" cy="29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8360"/>
                            <a:ext cx="288360" cy="29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080" y="288360"/>
                            <a:ext cx="288360" cy="29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5280"/>
                            <a:ext cx="288360" cy="29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080" y="575280"/>
                            <a:ext cx="288360" cy="29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64360"/>
                            <a:ext cx="288360" cy="29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080" y="864360"/>
                            <a:ext cx="288360" cy="29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51280"/>
                            <a:ext cx="288360" cy="29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080" y="1151280"/>
                            <a:ext cx="288360" cy="29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3pt;margin-top:8.05pt;width:45.45pt;height:113.6pt" coordorigin="-660,161" coordsize="909,2272">
                <v:rect id="shape_0" fillcolor="white" stroked="t" o:allowincell="f" style="position:absolute;left:-660;top:161;width:453;height:45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-205;top:161;width:453;height:45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-660;top:615;width:453;height:45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-205;top:615;width:453;height:45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-660;top:1067;width:453;height:45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-205;top:1067;width:453;height:45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-660;top:1522;width:453;height:45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-205;top:1522;width:453;height:45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-660;top:1974;width:453;height:45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-205;top:1974;width:453;height:45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79400</wp:posOffset>
                </wp:positionH>
                <wp:positionV relativeFrom="paragraph">
                  <wp:posOffset>102235</wp:posOffset>
                </wp:positionV>
                <wp:extent cx="575310" cy="1442085"/>
                <wp:effectExtent l="5715" t="5715" r="4445" b="4445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5280" cy="1442160"/>
                          <a:chOff x="0" y="0"/>
                          <a:chExt cx="575280" cy="14421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75280" cy="1442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87640" cy="291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7640" y="0"/>
                              <a:ext cx="287640" cy="291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8360"/>
                              <a:ext cx="287640" cy="291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7640" y="288360"/>
                              <a:ext cx="287640" cy="291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75280"/>
                              <a:ext cx="287640" cy="291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7640" y="575280"/>
                              <a:ext cx="287640" cy="291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63640"/>
                              <a:ext cx="287640" cy="291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7640" y="863640"/>
                              <a:ext cx="287640" cy="291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50560"/>
                              <a:ext cx="287640" cy="291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7640" y="1150560"/>
                              <a:ext cx="287640" cy="291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8960" y="48960"/>
                            <a:ext cx="183600" cy="189720"/>
                          </a:xfrm>
                          <a:prstGeom prst="ellipse">
                            <a:avLst/>
                          </a:prstGeom>
                          <a:solidFill>
                            <a:srgbClr val="3333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pt;margin-top:8.05pt;width:45.3pt;height:113.55pt" coordorigin="440,161" coordsize="906,2271">
                <v:group id="shape_0" style="position:absolute;left:440;top:161;width:906;height:2271">
                  <v:rect id="shape_0" fillcolor="white" stroked="t" o:allowincell="f" style="position:absolute;left:440;top:161;width:452;height:45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893;top:161;width:452;height:45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440;top:615;width:452;height:45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893;top:615;width:452;height:45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440;top:1067;width:452;height:45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893;top:1067;width:452;height:45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440;top:1521;width:452;height:45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893;top:1521;width:452;height:45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440;top:1973;width:452;height:45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893;top:1973;width:452;height:45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oval id="shape_0" fillcolor="#333333" stroked="t" o:allowincell="f" style="position:absolute;left:517;top:238;width:288;height:298;mso-wrap-style:none;v-text-anchor:middle">
                  <v:fill o:detectmouseclick="t" type="solid" color2="#cccccc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977900</wp:posOffset>
                </wp:positionH>
                <wp:positionV relativeFrom="paragraph">
                  <wp:posOffset>102235</wp:posOffset>
                </wp:positionV>
                <wp:extent cx="575310" cy="1442085"/>
                <wp:effectExtent l="5715" t="5715" r="4445" b="4445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5280" cy="1442160"/>
                          <a:chOff x="0" y="0"/>
                          <a:chExt cx="575280" cy="14421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75280" cy="1442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87640" cy="291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7640" y="0"/>
                              <a:ext cx="287640" cy="291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8360"/>
                              <a:ext cx="287640" cy="291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7640" y="288360"/>
                              <a:ext cx="287640" cy="291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75280"/>
                              <a:ext cx="287640" cy="291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7640" y="575280"/>
                              <a:ext cx="287640" cy="291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63640"/>
                              <a:ext cx="287640" cy="291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7640" y="863640"/>
                              <a:ext cx="287640" cy="291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50560"/>
                              <a:ext cx="287640" cy="291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7640" y="1150560"/>
                              <a:ext cx="287640" cy="291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8960" y="48960"/>
                            <a:ext cx="183600" cy="189720"/>
                          </a:xfrm>
                          <a:prstGeom prst="ellipse">
                            <a:avLst/>
                          </a:prstGeom>
                          <a:solidFill>
                            <a:srgbClr val="3333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480" y="48960"/>
                            <a:ext cx="183600" cy="189720"/>
                          </a:xfrm>
                          <a:prstGeom prst="ellipse">
                            <a:avLst/>
                          </a:prstGeom>
                          <a:solidFill>
                            <a:srgbClr val="3333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7pt;margin-top:8.05pt;width:45.3pt;height:113.55pt" coordorigin="1540,161" coordsize="906,2271">
                <v:group id="shape_0" style="position:absolute;left:1540;top:161;width:906;height:2271">
                  <v:rect id="shape_0" fillcolor="white" stroked="t" o:allowincell="f" style="position:absolute;left:1540;top:161;width:452;height:45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993;top:161;width:452;height:45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540;top:615;width:452;height:45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993;top:615;width:452;height:45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540;top:1067;width:452;height:45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993;top:1067;width:452;height:45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540;top:1521;width:452;height:45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993;top:1521;width:452;height:45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540;top:1973;width:452;height:45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993;top:1973;width:452;height:45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oval id="shape_0" fillcolor="#333333" stroked="t" o:allowincell="f" style="position:absolute;left:1617;top:238;width:288;height:298;mso-wrap-style:none;v-text-anchor:middle">
                  <v:fill o:detectmouseclick="t" type="solid" color2="#cccccc"/>
                  <v:stroke color="black" weight="9360" joinstyle="miter" endcap="flat"/>
                  <w10:wrap type="none"/>
                </v:oval>
                <v:oval id="shape_0" fillcolor="#333333" stroked="t" o:allowincell="f" style="position:absolute;left:2089;top:238;width:288;height:298;mso-wrap-style:none;v-text-anchor:middle">
                  <v:fill o:detectmouseclick="t" type="solid" color2="#cccccc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676400</wp:posOffset>
                </wp:positionH>
                <wp:positionV relativeFrom="paragraph">
                  <wp:posOffset>102235</wp:posOffset>
                </wp:positionV>
                <wp:extent cx="574040" cy="144018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4200" cy="1440360"/>
                          <a:chOff x="0" y="0"/>
                          <a:chExt cx="574200" cy="1440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74200" cy="1440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74200" cy="1440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86920" cy="290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6920" y="0"/>
                                <a:ext cx="286920" cy="290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87640"/>
                                <a:ext cx="286920" cy="290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6920" y="287640"/>
                                <a:ext cx="286920" cy="290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74560"/>
                                <a:ext cx="286920" cy="290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6920" y="574560"/>
                                <a:ext cx="286920" cy="290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62920"/>
                                <a:ext cx="286920" cy="290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6920" y="862920"/>
                                <a:ext cx="286920" cy="290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49480"/>
                                <a:ext cx="286920" cy="290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6920" y="1149480"/>
                                <a:ext cx="286920" cy="290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48960" y="48960"/>
                              <a:ext cx="183600" cy="189720"/>
                            </a:xfrm>
                            <a:prstGeom prst="ellipse">
                              <a:avLst/>
                            </a:prstGeom>
                            <a:solidFill>
                              <a:srgbClr val="33333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120" y="48960"/>
                              <a:ext cx="183600" cy="189720"/>
                            </a:xfrm>
                            <a:prstGeom prst="ellipse">
                              <a:avLst/>
                            </a:prstGeom>
                            <a:solidFill>
                              <a:srgbClr val="33333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9760" y="335880"/>
                            <a:ext cx="183600" cy="189720"/>
                          </a:xfrm>
                          <a:prstGeom prst="ellipse">
                            <a:avLst/>
                          </a:prstGeom>
                          <a:solidFill>
                            <a:srgbClr val="3333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2pt;margin-top:8.05pt;width:45.2pt;height:113.4pt" coordorigin="2640,161" coordsize="904,2268">
                <v:group id="shape_0" style="position:absolute;left:2640;top:161;width:904;height:2268">
                  <v:group id="shape_0" style="position:absolute;left:2640;top:161;width:904;height:2268">
                    <v:rect id="shape_0" fillcolor="white" stroked="t" o:allowincell="f" style="position:absolute;left:2640;top:161;width:451;height:45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3092;top:161;width:451;height:45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2640;top:614;width:451;height:45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3092;top:614;width:451;height:45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2640;top:1066;width:451;height:45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3092;top:1066;width:451;height:45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2640;top:1520;width:451;height:45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3092;top:1520;width:451;height:45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2640;top:1971;width:451;height:45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3092;top:1971;width:451;height:45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  <v:oval id="shape_0" fillcolor="#333333" stroked="t" o:allowincell="f" style="position:absolute;left:2717;top:238;width:288;height:298;mso-wrap-style:none;v-text-anchor:middle">
                    <v:fill o:detectmouseclick="t" type="solid" color2="#cccccc"/>
                    <v:stroke color="black" weight="9360" joinstyle="miter" endcap="flat"/>
                    <w10:wrap type="none"/>
                  </v:oval>
                  <v:oval id="shape_0" fillcolor="#333333" stroked="t" o:allowincell="f" style="position:absolute;left:3188;top:238;width:288;height:298;mso-wrap-style:none;v-text-anchor:middle">
                    <v:fill o:detectmouseclick="t" type="solid" color2="#cccccc"/>
                    <v:stroke color="black" weight="9360" joinstyle="miter" endcap="flat"/>
                    <w10:wrap type="none"/>
                  </v:oval>
                </v:group>
                <v:oval id="shape_0" fillcolor="#333333" stroked="t" o:allowincell="f" style="position:absolute;left:2734;top:690;width:288;height:298;mso-wrap-style:none;v-text-anchor:middle">
                  <v:fill o:detectmouseclick="t" type="solid" color2="#cccccc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374900</wp:posOffset>
                </wp:positionH>
                <wp:positionV relativeFrom="paragraph">
                  <wp:posOffset>102235</wp:posOffset>
                </wp:positionV>
                <wp:extent cx="572770" cy="1439545"/>
                <wp:effectExtent l="5715" t="5080" r="4445" b="508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2760" cy="1439640"/>
                          <a:chOff x="0" y="0"/>
                          <a:chExt cx="572760" cy="1439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72760" cy="14396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72760" cy="14396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572760" cy="1439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86560" cy="290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6560" y="0"/>
                                  <a:ext cx="286560" cy="290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87640"/>
                                  <a:ext cx="286560" cy="290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6560" y="287640"/>
                                  <a:ext cx="286560" cy="290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74200"/>
                                  <a:ext cx="286560" cy="290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6560" y="574200"/>
                                  <a:ext cx="286560" cy="290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62200"/>
                                  <a:ext cx="286560" cy="290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6560" y="862200"/>
                                  <a:ext cx="286560" cy="290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148760"/>
                                  <a:ext cx="286560" cy="290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6560" y="1148760"/>
                                  <a:ext cx="286560" cy="290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48960" y="48960"/>
                                <a:ext cx="182880" cy="189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6680" y="48960"/>
                                <a:ext cx="182880" cy="189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59760" y="335880"/>
                              <a:ext cx="182880" cy="189720"/>
                            </a:xfrm>
                            <a:prstGeom prst="ellipse">
                              <a:avLst/>
                            </a:prstGeom>
                            <a:solidFill>
                              <a:srgbClr val="33333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37320" y="347400"/>
                            <a:ext cx="183600" cy="189720"/>
                          </a:xfrm>
                          <a:prstGeom prst="ellipse">
                            <a:avLst/>
                          </a:prstGeom>
                          <a:solidFill>
                            <a:srgbClr val="3333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7pt;margin-top:8.05pt;width:45.15pt;height:113.35pt" coordorigin="3740,161" coordsize="903,2267">
                <v:group id="shape_0" style="position:absolute;left:3740;top:161;width:903;height:2267">
                  <v:group id="shape_0" style="position:absolute;left:3740;top:161;width:903;height:2267">
                    <v:group id="shape_0" style="position:absolute;left:3740;top:161;width:903;height:2267">
                      <v:rect id="shape_0" fillcolor="white" stroked="t" o:allowincell="f" style="position:absolute;left:3740;top:161;width:450;height:45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4191;top:161;width:450;height:45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3740;top:614;width:450;height:45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4191;top:614;width:450;height:45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3740;top:1065;width:450;height:45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4191;top:1065;width:450;height:45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3740;top:1519;width:450;height:45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4191;top:1519;width:450;height:45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3740;top:1970;width:450;height:45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4191;top:1970;width:450;height:45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  <v:oval id="shape_0" fillcolor="#333333" stroked="t" o:allowincell="f" style="position:absolute;left:3817;top:238;width:287;height:298;mso-wrap-style:none;v-text-anchor:middle">
                      <v:fill o:detectmouseclick="t" type="solid" color2="#cccccc"/>
                      <v:stroke color="black" weight="9360" joinstyle="miter" endcap="flat"/>
                      <w10:wrap type="none"/>
                    </v:oval>
                    <v:oval id="shape_0" fillcolor="#333333" stroked="t" o:allowincell="f" style="position:absolute;left:4286;top:238;width:287;height:298;mso-wrap-style:none;v-text-anchor:middle">
                      <v:fill o:detectmouseclick="t" type="solid" color2="#cccccc"/>
                      <v:stroke color="black" weight="9360" joinstyle="miter" endcap="flat"/>
                      <w10:wrap type="none"/>
                    </v:oval>
                  </v:group>
                  <v:oval id="shape_0" fillcolor="#333333" stroked="t" o:allowincell="f" style="position:absolute;left:3834;top:690;width:287;height:298;mso-wrap-style:none;v-text-anchor:middle">
                    <v:fill o:detectmouseclick="t" type="solid" color2="#cccccc"/>
                    <v:stroke color="black" weight="9360" joinstyle="miter" endcap="flat"/>
                    <w10:wrap type="none"/>
                  </v:oval>
                </v:group>
                <v:oval id="shape_0" fillcolor="#333333" stroked="t" o:allowincell="f" style="position:absolute;left:4271;top:708;width:288;height:298;mso-wrap-style:none;v-text-anchor:middle">
                  <v:fill o:detectmouseclick="t" type="solid" color2="#cccccc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073400</wp:posOffset>
                </wp:positionH>
                <wp:positionV relativeFrom="paragraph">
                  <wp:posOffset>102235</wp:posOffset>
                </wp:positionV>
                <wp:extent cx="571500" cy="1438275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680" cy="1438200"/>
                          <a:chOff x="0" y="0"/>
                          <a:chExt cx="571680" cy="1438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71680" cy="14382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71680" cy="14382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571680" cy="14382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571680" cy="14382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85840" cy="290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840" y="0"/>
                                    <a:ext cx="285840" cy="290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87640"/>
                                    <a:ext cx="285840" cy="290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840" y="287640"/>
                                    <a:ext cx="285840" cy="290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573480"/>
                                    <a:ext cx="285840" cy="290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840" y="573480"/>
                                    <a:ext cx="285840" cy="290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861120"/>
                                    <a:ext cx="285840" cy="290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840" y="861120"/>
                                    <a:ext cx="285840" cy="290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147320"/>
                                    <a:ext cx="285840" cy="290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840" y="1147320"/>
                                    <a:ext cx="285840" cy="290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48240" y="48960"/>
                                  <a:ext cx="182160" cy="189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33333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6680" y="48960"/>
                                  <a:ext cx="182160" cy="189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33333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59760" y="335160"/>
                                <a:ext cx="182880" cy="189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337320" y="346680"/>
                              <a:ext cx="183600" cy="189720"/>
                            </a:xfrm>
                            <a:prstGeom prst="ellipse">
                              <a:avLst/>
                            </a:prstGeom>
                            <a:solidFill>
                              <a:srgbClr val="33333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0040" y="613440"/>
                            <a:ext cx="183600" cy="189720"/>
                          </a:xfrm>
                          <a:prstGeom prst="ellipse">
                            <a:avLst/>
                          </a:prstGeom>
                          <a:solidFill>
                            <a:srgbClr val="3333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2pt;margin-top:8.05pt;width:45pt;height:113.25pt" coordorigin="4840,161" coordsize="900,2265">
                <v:group id="shape_0" style="position:absolute;left:4840;top:161;width:900;height:2265">
                  <v:group id="shape_0" style="position:absolute;left:4840;top:161;width:900;height:2265">
                    <v:group id="shape_0" style="position:absolute;left:4840;top:161;width:900;height:2265">
                      <v:group id="shape_0" style="position:absolute;left:4840;top:161;width:900;height:2265">
                        <v:rect id="shape_0" fillcolor="white" stroked="t" o:allowincell="f" style="position:absolute;left:4840;top:161;width:449;height:457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5290;top:161;width:449;height:457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4840;top:614;width:449;height:457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5290;top:614;width:449;height:457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4840;top:1064;width:449;height:457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5290;top:1064;width:449;height:457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4840;top:1517;width:449;height:457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5290;top:1517;width:449;height:457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4840;top:1968;width:449;height:457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5290;top:1968;width:449;height:457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</v:group>
                      <v:oval id="shape_0" fillcolor="#333333" stroked="t" o:allowincell="f" style="position:absolute;left:4916;top:238;width:286;height:298;mso-wrap-style:none;v-text-anchor:middle">
                        <v:fill o:detectmouseclick="t" type="solid" color2="#cccccc"/>
                        <v:stroke color="black" weight="9360" joinstyle="miter" endcap="flat"/>
                        <w10:wrap type="none"/>
                      </v:oval>
                      <v:oval id="shape_0" fillcolor="#333333" stroked="t" o:allowincell="f" style="position:absolute;left:5386;top:238;width:286;height:298;mso-wrap-style:none;v-text-anchor:middle">
                        <v:fill o:detectmouseclick="t" type="solid" color2="#cccccc"/>
                        <v:stroke color="black" weight="9360" joinstyle="miter" endcap="flat"/>
                        <w10:wrap type="none"/>
                      </v:oval>
                    </v:group>
                    <v:oval id="shape_0" fillcolor="#333333" stroked="t" o:allowincell="f" style="position:absolute;left:4934;top:689;width:287;height:298;mso-wrap-style:none;v-text-anchor:middle">
                      <v:fill o:detectmouseclick="t" type="solid" color2="#cccccc"/>
                      <v:stroke color="black" weight="9360" joinstyle="miter" endcap="flat"/>
                      <w10:wrap type="none"/>
                    </v:oval>
                  </v:group>
                  <v:oval id="shape_0" fillcolor="#333333" stroked="t" o:allowincell="f" style="position:absolute;left:5371;top:707;width:288;height:298;mso-wrap-style:none;v-text-anchor:middle">
                    <v:fill o:detectmouseclick="t" type="solid" color2="#cccccc"/>
                    <v:stroke color="black" weight="9360" joinstyle="miter" endcap="flat"/>
                    <w10:wrap type="none"/>
                  </v:oval>
                </v:group>
                <v:oval id="shape_0" fillcolor="#333333" stroked="t" o:allowincell="f" style="position:absolute;left:4919;top:1127;width:288;height:298;mso-wrap-style:none;v-text-anchor:middle">
                  <v:fill o:detectmouseclick="t" type="solid" color2="#cccccc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771900</wp:posOffset>
                </wp:positionH>
                <wp:positionV relativeFrom="paragraph">
                  <wp:posOffset>102235</wp:posOffset>
                </wp:positionV>
                <wp:extent cx="571500" cy="1438275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680" cy="1438200"/>
                          <a:chOff x="0" y="0"/>
                          <a:chExt cx="571680" cy="1438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71680" cy="14382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71680" cy="14382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571680" cy="14382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571680" cy="14382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85840" cy="290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840" y="0"/>
                                    <a:ext cx="285840" cy="290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87640"/>
                                    <a:ext cx="285840" cy="290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840" y="287640"/>
                                    <a:ext cx="285840" cy="290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573480"/>
                                    <a:ext cx="285840" cy="290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840" y="573480"/>
                                    <a:ext cx="285840" cy="290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861120"/>
                                    <a:ext cx="285840" cy="290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840" y="861120"/>
                                    <a:ext cx="285840" cy="290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147320"/>
                                    <a:ext cx="285840" cy="290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840" y="1147320"/>
                                    <a:ext cx="285840" cy="290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48240" y="48960"/>
                                  <a:ext cx="182160" cy="189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33333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5960" y="48960"/>
                                  <a:ext cx="182160" cy="189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33333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59760" y="335160"/>
                                <a:ext cx="182880" cy="189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336600" y="346680"/>
                              <a:ext cx="182880" cy="189720"/>
                            </a:xfrm>
                            <a:prstGeom prst="ellipse">
                              <a:avLst/>
                            </a:prstGeom>
                            <a:solidFill>
                              <a:srgbClr val="33333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0040" y="613440"/>
                            <a:ext cx="183600" cy="189720"/>
                          </a:xfrm>
                          <a:prstGeom prst="ellipse">
                            <a:avLst/>
                          </a:prstGeom>
                          <a:solidFill>
                            <a:srgbClr val="3333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20" y="624960"/>
                            <a:ext cx="183600" cy="189720"/>
                          </a:xfrm>
                          <a:prstGeom prst="ellipse">
                            <a:avLst/>
                          </a:prstGeom>
                          <a:solidFill>
                            <a:srgbClr val="3333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7pt;margin-top:8.05pt;width:45pt;height:113.25pt" coordorigin="5940,161" coordsize="900,2265">
                <v:group id="shape_0" style="position:absolute;left:5940;top:161;width:900;height:2265">
                  <v:group id="shape_0" style="position:absolute;left:5940;top:161;width:900;height:2265">
                    <v:group id="shape_0" style="position:absolute;left:5940;top:161;width:900;height:2265">
                      <v:group id="shape_0" style="position:absolute;left:5940;top:161;width:900;height:2265">
                        <v:rect id="shape_0" fillcolor="white" stroked="t" o:allowincell="f" style="position:absolute;left:5940;top:161;width:449;height:457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6390;top:161;width:449;height:457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5940;top:614;width:449;height:457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6390;top:614;width:449;height:457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5940;top:1064;width:449;height:457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6390;top:1064;width:449;height:457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5940;top:1517;width:449;height:457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6390;top:1517;width:449;height:457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5940;top:1968;width:449;height:457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6390;top:1968;width:449;height:457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</v:group>
                      <v:oval id="shape_0" fillcolor="#333333" stroked="t" o:allowincell="f" style="position:absolute;left:6016;top:238;width:286;height:298;mso-wrap-style:none;v-text-anchor:middle">
                        <v:fill o:detectmouseclick="t" type="solid" color2="#cccccc"/>
                        <v:stroke color="black" weight="9360" joinstyle="miter" endcap="flat"/>
                        <w10:wrap type="none"/>
                      </v:oval>
                      <v:oval id="shape_0" fillcolor="#333333" stroked="t" o:allowincell="f" style="position:absolute;left:6485;top:238;width:286;height:298;mso-wrap-style:none;v-text-anchor:middle">
                        <v:fill o:detectmouseclick="t" type="solid" color2="#cccccc"/>
                        <v:stroke color="black" weight="9360" joinstyle="miter" endcap="flat"/>
                        <w10:wrap type="none"/>
                      </v:oval>
                    </v:group>
                    <v:oval id="shape_0" fillcolor="#333333" stroked="t" o:allowincell="f" style="position:absolute;left:6034;top:689;width:287;height:298;mso-wrap-style:none;v-text-anchor:middle">
                      <v:fill o:detectmouseclick="t" type="solid" color2="#cccccc"/>
                      <v:stroke color="black" weight="9360" joinstyle="miter" endcap="flat"/>
                      <w10:wrap type="none"/>
                    </v:oval>
                  </v:group>
                  <v:oval id="shape_0" fillcolor="#333333" stroked="t" o:allowincell="f" style="position:absolute;left:6470;top:707;width:287;height:298;mso-wrap-style:none;v-text-anchor:middle">
                    <v:fill o:detectmouseclick="t" type="solid" color2="#cccccc"/>
                    <v:stroke color="black" weight="9360" joinstyle="miter" endcap="flat"/>
                    <w10:wrap type="none"/>
                  </v:oval>
                </v:group>
                <v:oval id="shape_0" fillcolor="#333333" stroked="t" o:allowincell="f" style="position:absolute;left:6019;top:1127;width:288;height:298;mso-wrap-style:none;v-text-anchor:middle">
                  <v:fill o:detectmouseclick="t" type="solid" color2="#cccccc"/>
                  <v:stroke color="black" weight="9360" joinstyle="miter" endcap="flat"/>
                  <w10:wrap type="none"/>
                </v:oval>
                <v:oval id="shape_0" fillcolor="#333333" stroked="t" o:allowincell="f" style="position:absolute;left:6471;top:1145;width:288;height:298;mso-wrap-style:none;v-text-anchor:middle">
                  <v:fill o:detectmouseclick="t" type="solid" color2="#cccccc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470400</wp:posOffset>
                </wp:positionH>
                <wp:positionV relativeFrom="paragraph">
                  <wp:posOffset>102235</wp:posOffset>
                </wp:positionV>
                <wp:extent cx="570230" cy="1436370"/>
                <wp:effectExtent l="5715" t="5715" r="4445" b="4445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0240" cy="1436400"/>
                          <a:chOff x="0" y="0"/>
                          <a:chExt cx="570240" cy="1436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70240" cy="14364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70240" cy="14364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570240" cy="14364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570240" cy="14364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570240" cy="14364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85120" cy="2901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5120" y="0"/>
                                      <a:ext cx="285120" cy="2901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86920"/>
                                      <a:ext cx="285120" cy="2901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5120" y="286920"/>
                                      <a:ext cx="285120" cy="2901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572760"/>
                                      <a:ext cx="285120" cy="2901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5120" y="572760"/>
                                      <a:ext cx="285120" cy="2901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860400"/>
                                      <a:ext cx="285120" cy="2901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5120" y="860400"/>
                                      <a:ext cx="285120" cy="2901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146240"/>
                                      <a:ext cx="285120" cy="2901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5120" y="1146240"/>
                                      <a:ext cx="285120" cy="2901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48240" y="48960"/>
                                    <a:ext cx="182160" cy="189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333333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600" y="48960"/>
                                    <a:ext cx="182160" cy="189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333333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59760" y="335160"/>
                                  <a:ext cx="182160" cy="189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33333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335880" y="346680"/>
                                <a:ext cx="182880" cy="189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50040" y="613440"/>
                              <a:ext cx="183600" cy="189720"/>
                            </a:xfrm>
                            <a:prstGeom prst="ellipse">
                              <a:avLst/>
                            </a:prstGeom>
                            <a:solidFill>
                              <a:srgbClr val="33333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7320" y="624240"/>
                              <a:ext cx="183600" cy="189720"/>
                            </a:xfrm>
                            <a:prstGeom prst="ellipse">
                              <a:avLst/>
                            </a:prstGeom>
                            <a:solidFill>
                              <a:srgbClr val="33333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5080" y="911880"/>
                            <a:ext cx="183600" cy="189720"/>
                          </a:xfrm>
                          <a:prstGeom prst="ellipse">
                            <a:avLst/>
                          </a:prstGeom>
                          <a:solidFill>
                            <a:srgbClr val="3333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2pt;margin-top:8.05pt;width:44.9pt;height:113.1pt" coordorigin="7040,161" coordsize="898,2262">
                <v:group id="shape_0" style="position:absolute;left:7040;top:161;width:898;height:2262">
                  <v:group id="shape_0" style="position:absolute;left:7040;top:161;width:898;height:2262">
                    <v:group id="shape_0" style="position:absolute;left:7040;top:161;width:898;height:2262">
                      <v:group id="shape_0" style="position:absolute;left:7040;top:161;width:898;height:2262">
                        <v:group id="shape_0" style="position:absolute;left:7040;top:161;width:898;height:2262">
                          <v:rect id="shape_0" fillcolor="white" stroked="t" o:allowincell="f" style="position:absolute;left:7040;top:161;width:448;height:456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rect id="shape_0" fillcolor="white" stroked="t" o:allowincell="f" style="position:absolute;left:7489;top:161;width:448;height:456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rect id="shape_0" fillcolor="white" stroked="t" o:allowincell="f" style="position:absolute;left:7040;top:613;width:448;height:456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rect id="shape_0" fillcolor="white" stroked="t" o:allowincell="f" style="position:absolute;left:7489;top:613;width:448;height:456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rect id="shape_0" fillcolor="white" stroked="t" o:allowincell="f" style="position:absolute;left:7040;top:1063;width:448;height:456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rect id="shape_0" fillcolor="white" stroked="t" o:allowincell="f" style="position:absolute;left:7489;top:1063;width:448;height:456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rect id="shape_0" fillcolor="white" stroked="t" o:allowincell="f" style="position:absolute;left:7040;top:1516;width:448;height:456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rect id="shape_0" fillcolor="white" stroked="t" o:allowincell="f" style="position:absolute;left:7489;top:1516;width:448;height:456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rect id="shape_0" fillcolor="white" stroked="t" o:allowincell="f" style="position:absolute;left:7040;top:1966;width:448;height:456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rect id="shape_0" fillcolor="white" stroked="t" o:allowincell="f" style="position:absolute;left:7489;top:1966;width:448;height:456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v:group>
                        <v:oval id="shape_0" fillcolor="#333333" stroked="t" o:allowincell="f" style="position:absolute;left:7116;top:238;width:286;height:297;mso-wrap-style:none;v-text-anchor:middle">
                          <v:fill o:detectmouseclick="t" type="solid" color2="#cccccc"/>
                          <v:stroke color="black" weight="9360" joinstyle="miter" endcap="flat"/>
                          <w10:wrap type="none"/>
                        </v:oval>
                        <v:oval id="shape_0" fillcolor="#333333" stroked="t" o:allowincell="f" style="position:absolute;left:7584;top:238;width:286;height:297;mso-wrap-style:none;v-text-anchor:middle">
                          <v:fill o:detectmouseclick="t" type="solid" color2="#cccccc"/>
                          <v:stroke color="black" weight="9360" joinstyle="miter" endcap="flat"/>
                          <w10:wrap type="none"/>
                        </v:oval>
                      </v:group>
                      <v:oval id="shape_0" fillcolor="#333333" stroked="t" o:allowincell="f" style="position:absolute;left:7134;top:689;width:286;height:298;mso-wrap-style:none;v-text-anchor:middle">
                        <v:fill o:detectmouseclick="t" type="solid" color2="#cccccc"/>
                        <v:stroke color="black" weight="9360" joinstyle="miter" endcap="flat"/>
                        <w10:wrap type="none"/>
                      </v:oval>
                    </v:group>
                    <v:oval id="shape_0" fillcolor="#333333" stroked="t" o:allowincell="f" style="position:absolute;left:7569;top:707;width:287;height:298;mso-wrap-style:none;v-text-anchor:middle">
                      <v:fill o:detectmouseclick="t" type="solid" color2="#cccccc"/>
                      <v:stroke color="black" weight="9360" joinstyle="miter" endcap="flat"/>
                      <w10:wrap type="none"/>
                    </v:oval>
                  </v:group>
                  <v:oval id="shape_0" fillcolor="#333333" stroked="t" o:allowincell="f" style="position:absolute;left:7119;top:1127;width:288;height:298;mso-wrap-style:none;v-text-anchor:middle">
                    <v:fill o:detectmouseclick="t" type="solid" color2="#cccccc"/>
                    <v:stroke color="black" weight="9360" joinstyle="miter" endcap="flat"/>
                    <w10:wrap type="none"/>
                  </v:oval>
                  <v:oval id="shape_0" fillcolor="#333333" stroked="t" o:allowincell="f" style="position:absolute;left:7571;top:1144;width:288;height:298;mso-wrap-style:none;v-text-anchor:middle">
                    <v:fill o:detectmouseclick="t" type="solid" color2="#cccccc"/>
                    <v:stroke color="black" weight="9360" joinstyle="miter" endcap="flat"/>
                    <w10:wrap type="none"/>
                  </v:oval>
                </v:group>
                <v:oval id="shape_0" fillcolor="#333333" stroked="t" o:allowincell="f" style="position:absolute;left:7127;top:1597;width:288;height:298;mso-wrap-style:none;v-text-anchor:middle">
                  <v:fill o:detectmouseclick="t" type="solid" color2="#cccccc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168900</wp:posOffset>
                </wp:positionH>
                <wp:positionV relativeFrom="paragraph">
                  <wp:posOffset>102235</wp:posOffset>
                </wp:positionV>
                <wp:extent cx="568960" cy="1435735"/>
                <wp:effectExtent l="5080" t="5715" r="5080" b="4445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8800" cy="1435680"/>
                          <a:chOff x="0" y="0"/>
                          <a:chExt cx="568800" cy="1435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68800" cy="14356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68800" cy="14356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568800" cy="14356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568800" cy="14356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568800" cy="14356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568800" cy="14356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284400" cy="29016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84400" y="0"/>
                                        <a:ext cx="284400" cy="29016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86920"/>
                                        <a:ext cx="284400" cy="29016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84400" y="286920"/>
                                        <a:ext cx="284400" cy="29016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572760"/>
                                        <a:ext cx="284400" cy="29016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84400" y="572760"/>
                                        <a:ext cx="284400" cy="29016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859680"/>
                                        <a:ext cx="284400" cy="29016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84400" y="859680"/>
                                        <a:ext cx="284400" cy="29016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145520"/>
                                        <a:ext cx="284400" cy="29016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84400" y="1145520"/>
                                        <a:ext cx="284400" cy="29016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48240" y="48960"/>
                                      <a:ext cx="181440" cy="1893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333333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4880" y="48960"/>
                                      <a:ext cx="181440" cy="1893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333333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59760" y="334800"/>
                                    <a:ext cx="182160" cy="189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333333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335160" y="345960"/>
                                  <a:ext cx="182160" cy="189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33333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50040" y="612720"/>
                                <a:ext cx="182880" cy="189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5880" y="623520"/>
                                <a:ext cx="182880" cy="189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55080" y="911160"/>
                              <a:ext cx="183600" cy="189720"/>
                            </a:xfrm>
                            <a:prstGeom prst="ellipse">
                              <a:avLst/>
                            </a:prstGeom>
                            <a:solidFill>
                              <a:srgbClr val="33333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35880" y="913680"/>
                            <a:ext cx="183600" cy="189720"/>
                          </a:xfrm>
                          <a:prstGeom prst="ellipse">
                            <a:avLst/>
                          </a:prstGeom>
                          <a:solidFill>
                            <a:srgbClr val="3333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7pt;margin-top:8.05pt;width:44.8pt;height:113.05pt" coordorigin="8140,161" coordsize="896,2261">
                <v:group id="shape_0" style="position:absolute;left:8140;top:161;width:896;height:2261">
                  <v:group id="shape_0" style="position:absolute;left:8140;top:161;width:896;height:2261">
                    <v:group id="shape_0" style="position:absolute;left:8140;top:161;width:896;height:2261">
                      <v:group id="shape_0" style="position:absolute;left:8140;top:161;width:896;height:2261">
                        <v:group id="shape_0" style="position:absolute;left:8140;top:161;width:896;height:2261">
                          <v:group id="shape_0" style="position:absolute;left:8140;top:161;width:896;height:2261">
                            <v:rect id="shape_0" fillcolor="white" stroked="t" o:allowincell="f" style="position:absolute;left:8140;top:161;width:447;height:456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rect>
                            <v:rect id="shape_0" fillcolor="white" stroked="t" o:allowincell="f" style="position:absolute;left:8588;top:161;width:447;height:456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rect>
                            <v:rect id="shape_0" fillcolor="white" stroked="t" o:allowincell="f" style="position:absolute;left:8140;top:613;width:447;height:456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rect>
                            <v:rect id="shape_0" fillcolor="white" stroked="t" o:allowincell="f" style="position:absolute;left:8588;top:613;width:447;height:456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rect>
                            <v:rect id="shape_0" fillcolor="white" stroked="t" o:allowincell="f" style="position:absolute;left:8140;top:1063;width:447;height:456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rect>
                            <v:rect id="shape_0" fillcolor="white" stroked="t" o:allowincell="f" style="position:absolute;left:8588;top:1063;width:447;height:456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rect>
                            <v:rect id="shape_0" fillcolor="white" stroked="t" o:allowincell="f" style="position:absolute;left:8140;top:1515;width:447;height:456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rect>
                            <v:rect id="shape_0" fillcolor="white" stroked="t" o:allowincell="f" style="position:absolute;left:8588;top:1515;width:447;height:456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rect>
                            <v:rect id="shape_0" fillcolor="white" stroked="t" o:allowincell="f" style="position:absolute;left:8140;top:1965;width:447;height:456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rect>
                            <v:rect id="shape_0" fillcolor="white" stroked="t" o:allowincell="f" style="position:absolute;left:8588;top:1965;width:447;height:456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rect>
                          </v:group>
                          <v:oval id="shape_0" fillcolor="#333333" stroked="t" o:allowincell="f" style="position:absolute;left:8216;top:238;width:285;height:297;mso-wrap-style:none;v-text-anchor:middle">
                            <v:fill o:detectmouseclick="t" type="solid" color2="#cccccc"/>
                            <v:stroke color="black" weight="9360" joinstyle="miter" endcap="flat"/>
                            <w10:wrap type="none"/>
                          </v:oval>
                          <v:oval id="shape_0" fillcolor="#333333" stroked="t" o:allowincell="f" style="position:absolute;left:8683;top:238;width:285;height:297;mso-wrap-style:none;v-text-anchor:middle">
                            <v:fill o:detectmouseclick="t" type="solid" color2="#cccccc"/>
                            <v:stroke color="black" weight="9360" joinstyle="miter" endcap="flat"/>
                            <w10:wrap type="none"/>
                          </v:oval>
                        </v:group>
                        <v:oval id="shape_0" fillcolor="#333333" stroked="t" o:allowincell="f" style="position:absolute;left:8234;top:688;width:286;height:297;mso-wrap-style:none;v-text-anchor:middle">
                          <v:fill o:detectmouseclick="t" type="solid" color2="#cccccc"/>
                          <v:stroke color="black" weight="9360" joinstyle="miter" endcap="flat"/>
                          <w10:wrap type="none"/>
                        </v:oval>
                      </v:group>
                      <v:oval id="shape_0" fillcolor="#333333" stroked="t" o:allowincell="f" style="position:absolute;left:8668;top:706;width:286;height:298;mso-wrap-style:none;v-text-anchor:middle">
                        <v:fill o:detectmouseclick="t" type="solid" color2="#cccccc"/>
                        <v:stroke color="black" weight="9360" joinstyle="miter" endcap="flat"/>
                        <w10:wrap type="none"/>
                      </v:oval>
                    </v:group>
                    <v:oval id="shape_0" fillcolor="#333333" stroked="t" o:allowincell="f" style="position:absolute;left:8219;top:1126;width:287;height:298;mso-wrap-style:none;v-text-anchor:middle">
                      <v:fill o:detectmouseclick="t" type="solid" color2="#cccccc"/>
                      <v:stroke color="black" weight="9360" joinstyle="miter" endcap="flat"/>
                      <w10:wrap type="none"/>
                    </v:oval>
                    <v:oval id="shape_0" fillcolor="#333333" stroked="t" o:allowincell="f" style="position:absolute;left:8669;top:1143;width:287;height:298;mso-wrap-style:none;v-text-anchor:middle">
                      <v:fill o:detectmouseclick="t" type="solid" color2="#cccccc"/>
                      <v:stroke color="black" weight="9360" joinstyle="miter" endcap="flat"/>
                      <w10:wrap type="none"/>
                    </v:oval>
                  </v:group>
                  <v:oval id="shape_0" fillcolor="#333333" stroked="t" o:allowincell="f" style="position:absolute;left:8227;top:1596;width:288;height:298;mso-wrap-style:none;v-text-anchor:middle">
                    <v:fill o:detectmouseclick="t" type="solid" color2="#cccccc"/>
                    <v:stroke color="black" weight="9360" joinstyle="miter" endcap="flat"/>
                    <w10:wrap type="none"/>
                  </v:oval>
                </v:group>
                <v:oval id="shape_0" fillcolor="#333333" stroked="t" o:allowincell="f" style="position:absolute;left:8669;top:1600;width:288;height:298;mso-wrap-style:none;v-text-anchor:middle">
                  <v:fill o:detectmouseclick="t" type="solid" color2="#cccccc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867400</wp:posOffset>
                </wp:positionH>
                <wp:positionV relativeFrom="paragraph">
                  <wp:posOffset>102235</wp:posOffset>
                </wp:positionV>
                <wp:extent cx="567690" cy="1433830"/>
                <wp:effectExtent l="5715" t="5080" r="4445" b="508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7720" cy="1433880"/>
                          <a:chOff x="0" y="0"/>
                          <a:chExt cx="567720" cy="14338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67720" cy="14338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67720" cy="14338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567720" cy="14338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567720" cy="14338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567720" cy="14338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567720" cy="143388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567720" cy="143388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283680" cy="28944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83680" y="0"/>
                                          <a:ext cx="283680" cy="28944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286560"/>
                                          <a:ext cx="283680" cy="28944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83680" y="286560"/>
                                          <a:ext cx="283680" cy="28944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572040"/>
                                          <a:ext cx="283680" cy="28944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83680" y="572040"/>
                                          <a:ext cx="283680" cy="28944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859320"/>
                                          <a:ext cx="283680" cy="28944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83680" y="859320"/>
                                          <a:ext cx="283680" cy="28944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1144440"/>
                                          <a:ext cx="283680" cy="28944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83680" y="1144440"/>
                                          <a:ext cx="283680" cy="28944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>
                                        <a:off x="48240" y="48960"/>
                                        <a:ext cx="181080" cy="1893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333333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43440" y="48960"/>
                                        <a:ext cx="181080" cy="1893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333333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59040" y="334800"/>
                                      <a:ext cx="181440" cy="1893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333333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334080" y="345960"/>
                                    <a:ext cx="181440" cy="189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333333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50040" y="612000"/>
                                  <a:ext cx="182160" cy="189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33333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5160" y="622800"/>
                                  <a:ext cx="182160" cy="189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33333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54720" y="910440"/>
                                <a:ext cx="182880" cy="189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334800" y="912600"/>
                              <a:ext cx="182880" cy="189720"/>
                            </a:xfrm>
                            <a:prstGeom prst="ellipse">
                              <a:avLst/>
                            </a:prstGeom>
                            <a:solidFill>
                              <a:srgbClr val="33333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3920" y="1200960"/>
                            <a:ext cx="183600" cy="189720"/>
                          </a:xfrm>
                          <a:prstGeom prst="ellipse">
                            <a:avLst/>
                          </a:prstGeom>
                          <a:solidFill>
                            <a:srgbClr val="3333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2pt;margin-top:8.05pt;width:44.7pt;height:112.9pt" coordorigin="9240,161" coordsize="894,2258">
                <v:group id="shape_0" style="position:absolute;left:9240;top:161;width:894;height:2258">
                  <v:group id="shape_0" style="position:absolute;left:9240;top:161;width:894;height:2258">
                    <v:group id="shape_0" style="position:absolute;left:9240;top:161;width:894;height:2258">
                      <v:group id="shape_0" style="position:absolute;left:9240;top:161;width:894;height:2258">
                        <v:group id="shape_0" style="position:absolute;left:9240;top:161;width:894;height:2258">
                          <v:group id="shape_0" style="position:absolute;left:9240;top:161;width:894;height:2258">
                            <v:group id="shape_0" style="position:absolute;left:9240;top:161;width:894;height:2258">
                              <v:rect id="shape_0" fillcolor="white" stroked="t" o:allowincell="f" style="position:absolute;left:9240;top:161;width:446;height:455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f" style="position:absolute;left:9687;top:161;width:446;height:455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f" style="position:absolute;left:9240;top:612;width:446;height:455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f" style="position:absolute;left:9687;top:612;width:446;height:455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f" style="position:absolute;left:9240;top:1062;width:446;height:455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f" style="position:absolute;left:9687;top:1062;width:446;height:455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f" style="position:absolute;left:9240;top:1514;width:446;height:455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f" style="position:absolute;left:9687;top:1514;width:446;height:455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f" style="position:absolute;left:9240;top:1963;width:446;height:455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f" style="position:absolute;left:9687;top:1963;width:446;height:455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</v:group>
                            <v:oval id="shape_0" fillcolor="#333333" stroked="t" o:allowincell="f" style="position:absolute;left:9316;top:238;width:284;height:297;mso-wrap-style:none;v-text-anchor:middle">
                              <v:fill o:detectmouseclick="t" type="solid" color2="#cccccc"/>
                              <v:stroke color="black" weight="9360" joinstyle="miter" endcap="flat"/>
                              <w10:wrap type="none"/>
                            </v:oval>
                            <v:oval id="shape_0" fillcolor="#333333" stroked="t" o:allowincell="f" style="position:absolute;left:9781;top:238;width:284;height:297;mso-wrap-style:none;v-text-anchor:middle">
                              <v:fill o:detectmouseclick="t" type="solid" color2="#cccccc"/>
                              <v:stroke color="black" weight="9360" joinstyle="miter" endcap="flat"/>
                              <w10:wrap type="none"/>
                            </v:oval>
                          </v:group>
                          <v:oval id="shape_0" fillcolor="#333333" stroked="t" o:allowincell="f" style="position:absolute;left:9333;top:688;width:285;height:297;mso-wrap-style:none;v-text-anchor:middle">
                            <v:fill o:detectmouseclick="t" type="solid" color2="#cccccc"/>
                            <v:stroke color="black" weight="9360" joinstyle="miter" endcap="flat"/>
                            <w10:wrap type="none"/>
                          </v:oval>
                        </v:group>
                        <v:oval id="shape_0" fillcolor="#333333" stroked="t" o:allowincell="f" style="position:absolute;left:9766;top:706;width:285;height:297;mso-wrap-style:none;v-text-anchor:middle">
                          <v:fill o:detectmouseclick="t" type="solid" color2="#cccccc"/>
                          <v:stroke color="black" weight="9360" joinstyle="miter" endcap="flat"/>
                          <w10:wrap type="none"/>
                        </v:oval>
                      </v:group>
                      <v:oval id="shape_0" fillcolor="#333333" stroked="t" o:allowincell="f" style="position:absolute;left:9319;top:1125;width:286;height:298;mso-wrap-style:none;v-text-anchor:middle">
                        <v:fill o:detectmouseclick="t" type="solid" color2="#cccccc"/>
                        <v:stroke color="black" weight="9360" joinstyle="miter" endcap="flat"/>
                        <w10:wrap type="none"/>
                      </v:oval>
                      <v:oval id="shape_0" fillcolor="#333333" stroked="t" o:allowincell="f" style="position:absolute;left:9768;top:1142;width:286;height:298;mso-wrap-style:none;v-text-anchor:middle">
                        <v:fill o:detectmouseclick="t" type="solid" color2="#cccccc"/>
                        <v:stroke color="black" weight="9360" joinstyle="miter" endcap="flat"/>
                        <w10:wrap type="none"/>
                      </v:oval>
                    </v:group>
                    <v:oval id="shape_0" fillcolor="#333333" stroked="t" o:allowincell="f" style="position:absolute;left:9326;top:1595;width:287;height:298;mso-wrap-style:none;v-text-anchor:middle">
                      <v:fill o:detectmouseclick="t" type="solid" color2="#cccccc"/>
                      <v:stroke color="black" weight="9360" joinstyle="miter" endcap="flat"/>
                      <w10:wrap type="none"/>
                    </v:oval>
                  </v:group>
                  <v:oval id="shape_0" fillcolor="#333333" stroked="t" o:allowincell="f" style="position:absolute;left:9767;top:1598;width:287;height:298;mso-wrap-style:none;v-text-anchor:middle">
                    <v:fill o:detectmouseclick="t" type="solid" color2="#cccccc"/>
                    <v:stroke color="black" weight="9360" joinstyle="miter" endcap="flat"/>
                    <w10:wrap type="none"/>
                  </v:oval>
                </v:group>
                <v:oval id="shape_0" fillcolor="#333333" stroked="t" o:allowincell="f" style="position:absolute;left:9309;top:2052;width:288;height:298;mso-wrap-style:none;v-text-anchor:middle">
                  <v:fill o:detectmouseclick="t" type="solid" color2="#cccccc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419100</wp:posOffset>
                </wp:positionH>
                <wp:positionV relativeFrom="paragraph">
                  <wp:posOffset>44450</wp:posOffset>
                </wp:positionV>
                <wp:extent cx="577215" cy="1442720"/>
                <wp:effectExtent l="5080" t="5715" r="5080" b="4445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080" cy="1442880"/>
                          <a:chOff x="0" y="0"/>
                          <a:chExt cx="577080" cy="144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88360" cy="29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080" y="0"/>
                            <a:ext cx="288360" cy="29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8360"/>
                            <a:ext cx="288360" cy="29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080" y="288360"/>
                            <a:ext cx="288360" cy="29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5280"/>
                            <a:ext cx="288360" cy="29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080" y="575280"/>
                            <a:ext cx="288360" cy="29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64360"/>
                            <a:ext cx="288360" cy="29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080" y="864360"/>
                            <a:ext cx="288360" cy="29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51280"/>
                            <a:ext cx="288360" cy="29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080" y="1151280"/>
                            <a:ext cx="288360" cy="29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3pt;margin-top:3.5pt;width:45.45pt;height:113.6pt" coordorigin="-660,70" coordsize="909,2272">
                <v:rect id="shape_0" fillcolor="white" stroked="t" o:allowincell="f" style="position:absolute;left:-660;top:70;width:453;height:45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-205;top:70;width:453;height:45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-660;top:524;width:453;height:45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-205;top:524;width:453;height:45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-660;top:976;width:453;height:45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-205;top:976;width:453;height:45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-660;top:1431;width:453;height:45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-205;top:1431;width:453;height:45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-660;top:1883;width:453;height:45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-205;top:1883;width:453;height:45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79400</wp:posOffset>
                </wp:positionH>
                <wp:positionV relativeFrom="paragraph">
                  <wp:posOffset>44450</wp:posOffset>
                </wp:positionV>
                <wp:extent cx="575310" cy="1442085"/>
                <wp:effectExtent l="5715" t="5715" r="4445" b="4445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5280" cy="1442160"/>
                          <a:chOff x="0" y="0"/>
                          <a:chExt cx="575280" cy="14421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75280" cy="1442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87640" cy="291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7640" y="0"/>
                              <a:ext cx="287640" cy="291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8360"/>
                              <a:ext cx="287640" cy="291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7640" y="288360"/>
                              <a:ext cx="287640" cy="291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75280"/>
                              <a:ext cx="287640" cy="291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7640" y="575280"/>
                              <a:ext cx="287640" cy="291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63640"/>
                              <a:ext cx="287640" cy="291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7640" y="863640"/>
                              <a:ext cx="287640" cy="291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50560"/>
                              <a:ext cx="287640" cy="291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7640" y="1150560"/>
                              <a:ext cx="287640" cy="291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8960" y="48960"/>
                            <a:ext cx="183600" cy="189720"/>
                          </a:xfrm>
                          <a:prstGeom prst="ellipse">
                            <a:avLst/>
                          </a:prstGeom>
                          <a:solidFill>
                            <a:srgbClr val="3333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pt;margin-top:3.5pt;width:45.3pt;height:113.55pt" coordorigin="440,70" coordsize="906,2271">
                <v:group id="shape_0" style="position:absolute;left:440;top:70;width:906;height:2271">
                  <v:rect id="shape_0" fillcolor="white" stroked="t" o:allowincell="f" style="position:absolute;left:440;top:70;width:452;height:45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893;top:70;width:452;height:45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440;top:524;width:452;height:45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893;top:524;width:452;height:45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440;top:976;width:452;height:45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893;top:976;width:452;height:45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440;top:1430;width:452;height:45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893;top:1430;width:452;height:45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440;top:1882;width:452;height:45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893;top:1882;width:452;height:45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oval id="shape_0" fillcolor="#333333" stroked="t" o:allowincell="f" style="position:absolute;left:517;top:147;width:288;height:298;mso-wrap-style:none;v-text-anchor:middle">
                  <v:fill o:detectmouseclick="t" type="solid" color2="#cccccc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977900</wp:posOffset>
                </wp:positionH>
                <wp:positionV relativeFrom="paragraph">
                  <wp:posOffset>44450</wp:posOffset>
                </wp:positionV>
                <wp:extent cx="575310" cy="1442085"/>
                <wp:effectExtent l="5715" t="5715" r="4445" b="4445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5280" cy="1442160"/>
                          <a:chOff x="0" y="0"/>
                          <a:chExt cx="575280" cy="14421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75280" cy="1442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87640" cy="291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7640" y="0"/>
                              <a:ext cx="287640" cy="291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8360"/>
                              <a:ext cx="287640" cy="291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7640" y="288360"/>
                              <a:ext cx="287640" cy="291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75280"/>
                              <a:ext cx="287640" cy="291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7640" y="575280"/>
                              <a:ext cx="287640" cy="291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63640"/>
                              <a:ext cx="287640" cy="291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7640" y="863640"/>
                              <a:ext cx="287640" cy="291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50560"/>
                              <a:ext cx="287640" cy="291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7640" y="1150560"/>
                              <a:ext cx="287640" cy="291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8960" y="48960"/>
                            <a:ext cx="183600" cy="189720"/>
                          </a:xfrm>
                          <a:prstGeom prst="ellipse">
                            <a:avLst/>
                          </a:prstGeom>
                          <a:solidFill>
                            <a:srgbClr val="3333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480" y="48960"/>
                            <a:ext cx="183600" cy="189720"/>
                          </a:xfrm>
                          <a:prstGeom prst="ellipse">
                            <a:avLst/>
                          </a:prstGeom>
                          <a:solidFill>
                            <a:srgbClr val="3333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7pt;margin-top:3.5pt;width:45.3pt;height:113.55pt" coordorigin="1540,70" coordsize="906,2271">
                <v:group id="shape_0" style="position:absolute;left:1540;top:70;width:906;height:2271">
                  <v:rect id="shape_0" fillcolor="white" stroked="t" o:allowincell="f" style="position:absolute;left:1540;top:70;width:452;height:45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993;top:70;width:452;height:45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540;top:524;width:452;height:45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993;top:524;width:452;height:45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540;top:976;width:452;height:45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993;top:976;width:452;height:45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540;top:1430;width:452;height:45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993;top:1430;width:452;height:45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540;top:1882;width:452;height:45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993;top:1882;width:452;height:45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oval id="shape_0" fillcolor="#333333" stroked="t" o:allowincell="f" style="position:absolute;left:1617;top:147;width:288;height:298;mso-wrap-style:none;v-text-anchor:middle">
                  <v:fill o:detectmouseclick="t" type="solid" color2="#cccccc"/>
                  <v:stroke color="black" weight="9360" joinstyle="miter" endcap="flat"/>
                  <w10:wrap type="none"/>
                </v:oval>
                <v:oval id="shape_0" fillcolor="#333333" stroked="t" o:allowincell="f" style="position:absolute;left:2089;top:147;width:288;height:298;mso-wrap-style:none;v-text-anchor:middle">
                  <v:fill o:detectmouseclick="t" type="solid" color2="#cccccc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676400</wp:posOffset>
                </wp:positionH>
                <wp:positionV relativeFrom="paragraph">
                  <wp:posOffset>44450</wp:posOffset>
                </wp:positionV>
                <wp:extent cx="574040" cy="144018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4200" cy="1440360"/>
                          <a:chOff x="0" y="0"/>
                          <a:chExt cx="574200" cy="1440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74200" cy="1440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74200" cy="1440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86920" cy="290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6920" y="0"/>
                                <a:ext cx="286920" cy="290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87640"/>
                                <a:ext cx="286920" cy="290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6920" y="287640"/>
                                <a:ext cx="286920" cy="290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74560"/>
                                <a:ext cx="286920" cy="290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6920" y="574560"/>
                                <a:ext cx="286920" cy="290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62920"/>
                                <a:ext cx="286920" cy="290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6920" y="862920"/>
                                <a:ext cx="286920" cy="290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49480"/>
                                <a:ext cx="286920" cy="290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6920" y="1149480"/>
                                <a:ext cx="286920" cy="290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48960" y="48960"/>
                              <a:ext cx="183600" cy="189720"/>
                            </a:xfrm>
                            <a:prstGeom prst="ellipse">
                              <a:avLst/>
                            </a:prstGeom>
                            <a:solidFill>
                              <a:srgbClr val="33333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120" y="48960"/>
                              <a:ext cx="183600" cy="189720"/>
                            </a:xfrm>
                            <a:prstGeom prst="ellipse">
                              <a:avLst/>
                            </a:prstGeom>
                            <a:solidFill>
                              <a:srgbClr val="33333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9760" y="335880"/>
                            <a:ext cx="183600" cy="189720"/>
                          </a:xfrm>
                          <a:prstGeom prst="ellipse">
                            <a:avLst/>
                          </a:prstGeom>
                          <a:solidFill>
                            <a:srgbClr val="3333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2pt;margin-top:3.5pt;width:45.2pt;height:113.4pt" coordorigin="2640,70" coordsize="904,2268">
                <v:group id="shape_0" style="position:absolute;left:2640;top:70;width:904;height:2268">
                  <v:group id="shape_0" style="position:absolute;left:2640;top:70;width:904;height:2268">
                    <v:rect id="shape_0" fillcolor="white" stroked="t" o:allowincell="f" style="position:absolute;left:2640;top:70;width:451;height:45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3092;top:70;width:451;height:45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2640;top:523;width:451;height:45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3092;top:523;width:451;height:45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2640;top:975;width:451;height:45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3092;top:975;width:451;height:45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2640;top:1429;width:451;height:45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3092;top:1429;width:451;height:45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2640;top:1880;width:451;height:45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3092;top:1880;width:451;height:45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  <v:oval id="shape_0" fillcolor="#333333" stroked="t" o:allowincell="f" style="position:absolute;left:2717;top:147;width:288;height:298;mso-wrap-style:none;v-text-anchor:middle">
                    <v:fill o:detectmouseclick="t" type="solid" color2="#cccccc"/>
                    <v:stroke color="black" weight="9360" joinstyle="miter" endcap="flat"/>
                    <w10:wrap type="none"/>
                  </v:oval>
                  <v:oval id="shape_0" fillcolor="#333333" stroked="t" o:allowincell="f" style="position:absolute;left:3188;top:147;width:288;height:298;mso-wrap-style:none;v-text-anchor:middle">
                    <v:fill o:detectmouseclick="t" type="solid" color2="#cccccc"/>
                    <v:stroke color="black" weight="9360" joinstyle="miter" endcap="flat"/>
                    <w10:wrap type="none"/>
                  </v:oval>
                </v:group>
                <v:oval id="shape_0" fillcolor="#333333" stroked="t" o:allowincell="f" style="position:absolute;left:2734;top:599;width:288;height:298;mso-wrap-style:none;v-text-anchor:middle">
                  <v:fill o:detectmouseclick="t" type="solid" color2="#cccccc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374900</wp:posOffset>
                </wp:positionH>
                <wp:positionV relativeFrom="paragraph">
                  <wp:posOffset>44450</wp:posOffset>
                </wp:positionV>
                <wp:extent cx="572770" cy="1439545"/>
                <wp:effectExtent l="5715" t="5080" r="4445" b="5080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2760" cy="1439640"/>
                          <a:chOff x="0" y="0"/>
                          <a:chExt cx="572760" cy="1439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72760" cy="14396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72760" cy="14396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572760" cy="1439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86560" cy="290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6560" y="0"/>
                                  <a:ext cx="286560" cy="290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87640"/>
                                  <a:ext cx="286560" cy="290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6560" y="287640"/>
                                  <a:ext cx="286560" cy="290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74200"/>
                                  <a:ext cx="286560" cy="290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6560" y="574200"/>
                                  <a:ext cx="286560" cy="290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62200"/>
                                  <a:ext cx="286560" cy="290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6560" y="862200"/>
                                  <a:ext cx="286560" cy="290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148760"/>
                                  <a:ext cx="286560" cy="290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6560" y="1148760"/>
                                  <a:ext cx="286560" cy="290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48960" y="48960"/>
                                <a:ext cx="182880" cy="189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6680" y="48960"/>
                                <a:ext cx="182880" cy="189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59760" y="335880"/>
                              <a:ext cx="182880" cy="189720"/>
                            </a:xfrm>
                            <a:prstGeom prst="ellipse">
                              <a:avLst/>
                            </a:prstGeom>
                            <a:solidFill>
                              <a:srgbClr val="33333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37320" y="347400"/>
                            <a:ext cx="183600" cy="189720"/>
                          </a:xfrm>
                          <a:prstGeom prst="ellipse">
                            <a:avLst/>
                          </a:prstGeom>
                          <a:solidFill>
                            <a:srgbClr val="3333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7pt;margin-top:3.5pt;width:45.15pt;height:113.35pt" coordorigin="3740,70" coordsize="903,2267">
                <v:group id="shape_0" style="position:absolute;left:3740;top:70;width:903;height:2267">
                  <v:group id="shape_0" style="position:absolute;left:3740;top:70;width:903;height:2267">
                    <v:group id="shape_0" style="position:absolute;left:3740;top:70;width:903;height:2267">
                      <v:rect id="shape_0" fillcolor="white" stroked="t" o:allowincell="f" style="position:absolute;left:3740;top:70;width:450;height:45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4191;top:70;width:450;height:45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3740;top:523;width:450;height:45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4191;top:523;width:450;height:45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3740;top:974;width:450;height:45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4191;top:974;width:450;height:45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3740;top:1428;width:450;height:45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4191;top:1428;width:450;height:45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3740;top:1879;width:450;height:45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4191;top:1879;width:450;height:45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  <v:oval id="shape_0" fillcolor="#333333" stroked="t" o:allowincell="f" style="position:absolute;left:3817;top:147;width:287;height:298;mso-wrap-style:none;v-text-anchor:middle">
                      <v:fill o:detectmouseclick="t" type="solid" color2="#cccccc"/>
                      <v:stroke color="black" weight="9360" joinstyle="miter" endcap="flat"/>
                      <w10:wrap type="none"/>
                    </v:oval>
                    <v:oval id="shape_0" fillcolor="#333333" stroked="t" o:allowincell="f" style="position:absolute;left:4286;top:147;width:287;height:298;mso-wrap-style:none;v-text-anchor:middle">
                      <v:fill o:detectmouseclick="t" type="solid" color2="#cccccc"/>
                      <v:stroke color="black" weight="9360" joinstyle="miter" endcap="flat"/>
                      <w10:wrap type="none"/>
                    </v:oval>
                  </v:group>
                  <v:oval id="shape_0" fillcolor="#333333" stroked="t" o:allowincell="f" style="position:absolute;left:3834;top:599;width:287;height:298;mso-wrap-style:none;v-text-anchor:middle">
                    <v:fill o:detectmouseclick="t" type="solid" color2="#cccccc"/>
                    <v:stroke color="black" weight="9360" joinstyle="miter" endcap="flat"/>
                    <w10:wrap type="none"/>
                  </v:oval>
                </v:group>
                <v:oval id="shape_0" fillcolor="#333333" stroked="t" o:allowincell="f" style="position:absolute;left:4271;top:617;width:288;height:298;mso-wrap-style:none;v-text-anchor:middle">
                  <v:fill o:detectmouseclick="t" type="solid" color2="#cccccc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073400</wp:posOffset>
                </wp:positionH>
                <wp:positionV relativeFrom="paragraph">
                  <wp:posOffset>44450</wp:posOffset>
                </wp:positionV>
                <wp:extent cx="571500" cy="1438275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680" cy="1438200"/>
                          <a:chOff x="0" y="0"/>
                          <a:chExt cx="571680" cy="1438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71680" cy="14382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71680" cy="14382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571680" cy="14382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571680" cy="14382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85840" cy="290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840" y="0"/>
                                    <a:ext cx="285840" cy="290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87640"/>
                                    <a:ext cx="285840" cy="290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840" y="287640"/>
                                    <a:ext cx="285840" cy="290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573480"/>
                                    <a:ext cx="285840" cy="290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840" y="573480"/>
                                    <a:ext cx="285840" cy="290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861120"/>
                                    <a:ext cx="285840" cy="290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840" y="861120"/>
                                    <a:ext cx="285840" cy="290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147320"/>
                                    <a:ext cx="285840" cy="290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840" y="1147320"/>
                                    <a:ext cx="285840" cy="290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48240" y="48960"/>
                                  <a:ext cx="182160" cy="189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33333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6680" y="48960"/>
                                  <a:ext cx="182160" cy="189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33333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59760" y="335160"/>
                                <a:ext cx="182880" cy="189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337320" y="346680"/>
                              <a:ext cx="183600" cy="189720"/>
                            </a:xfrm>
                            <a:prstGeom prst="ellipse">
                              <a:avLst/>
                            </a:prstGeom>
                            <a:solidFill>
                              <a:srgbClr val="33333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0040" y="613440"/>
                            <a:ext cx="183600" cy="189720"/>
                          </a:xfrm>
                          <a:prstGeom prst="ellipse">
                            <a:avLst/>
                          </a:prstGeom>
                          <a:solidFill>
                            <a:srgbClr val="3333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2pt;margin-top:3.5pt;width:45pt;height:113.2pt" coordorigin="4840,70" coordsize="900,2264">
                <v:group id="shape_0" style="position:absolute;left:4840;top:70;width:900;height:2264">
                  <v:group id="shape_0" style="position:absolute;left:4840;top:70;width:900;height:2264">
                    <v:group id="shape_0" style="position:absolute;left:4840;top:70;width:900;height:2264">
                      <v:group id="shape_0" style="position:absolute;left:4840;top:70;width:900;height:2264">
                        <v:rect id="shape_0" fillcolor="white" stroked="t" o:allowincell="f" style="position:absolute;left:4840;top:70;width:449;height:457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5290;top:70;width:449;height:457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4840;top:523;width:449;height:457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5290;top:523;width:449;height:457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4840;top:973;width:449;height:457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5290;top:973;width:449;height:457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4840;top:1426;width:449;height:457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5290;top:1426;width:449;height:457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4840;top:1877;width:449;height:457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5290;top:1877;width:449;height:457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</v:group>
                      <v:oval id="shape_0" fillcolor="#333333" stroked="t" o:allowincell="f" style="position:absolute;left:4916;top:147;width:286;height:298;mso-wrap-style:none;v-text-anchor:middle">
                        <v:fill o:detectmouseclick="t" type="solid" color2="#cccccc"/>
                        <v:stroke color="black" weight="9360" joinstyle="miter" endcap="flat"/>
                        <w10:wrap type="none"/>
                      </v:oval>
                      <v:oval id="shape_0" fillcolor="#333333" stroked="t" o:allowincell="f" style="position:absolute;left:5386;top:147;width:286;height:298;mso-wrap-style:none;v-text-anchor:middle">
                        <v:fill o:detectmouseclick="t" type="solid" color2="#cccccc"/>
                        <v:stroke color="black" weight="9360" joinstyle="miter" endcap="flat"/>
                        <w10:wrap type="none"/>
                      </v:oval>
                    </v:group>
                    <v:oval id="shape_0" fillcolor="#333333" stroked="t" o:allowincell="f" style="position:absolute;left:4934;top:598;width:287;height:298;mso-wrap-style:none;v-text-anchor:middle">
                      <v:fill o:detectmouseclick="t" type="solid" color2="#cccccc"/>
                      <v:stroke color="black" weight="9360" joinstyle="miter" endcap="flat"/>
                      <w10:wrap type="none"/>
                    </v:oval>
                  </v:group>
                  <v:oval id="shape_0" fillcolor="#333333" stroked="t" o:allowincell="f" style="position:absolute;left:5371;top:616;width:288;height:298;mso-wrap-style:none;v-text-anchor:middle">
                    <v:fill o:detectmouseclick="t" type="solid" color2="#cccccc"/>
                    <v:stroke color="black" weight="9360" joinstyle="miter" endcap="flat"/>
                    <w10:wrap type="none"/>
                  </v:oval>
                </v:group>
                <v:oval id="shape_0" fillcolor="#333333" stroked="t" o:allowincell="f" style="position:absolute;left:4919;top:1036;width:288;height:298;mso-wrap-style:none;v-text-anchor:middle">
                  <v:fill o:detectmouseclick="t" type="solid" color2="#cccccc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771900</wp:posOffset>
                </wp:positionH>
                <wp:positionV relativeFrom="paragraph">
                  <wp:posOffset>44450</wp:posOffset>
                </wp:positionV>
                <wp:extent cx="571500" cy="1438275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680" cy="1438200"/>
                          <a:chOff x="0" y="0"/>
                          <a:chExt cx="571680" cy="1438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71680" cy="14382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71680" cy="14382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571680" cy="14382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571680" cy="14382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85840" cy="290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840" y="0"/>
                                    <a:ext cx="285840" cy="290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87640"/>
                                    <a:ext cx="285840" cy="290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840" y="287640"/>
                                    <a:ext cx="285840" cy="290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573480"/>
                                    <a:ext cx="285840" cy="290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840" y="573480"/>
                                    <a:ext cx="285840" cy="290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861120"/>
                                    <a:ext cx="285840" cy="290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840" y="861120"/>
                                    <a:ext cx="285840" cy="290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147320"/>
                                    <a:ext cx="285840" cy="290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840" y="1147320"/>
                                    <a:ext cx="285840" cy="290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48240" y="48960"/>
                                  <a:ext cx="182160" cy="189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33333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5960" y="48960"/>
                                  <a:ext cx="182160" cy="189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33333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59760" y="335160"/>
                                <a:ext cx="182880" cy="189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336600" y="346680"/>
                              <a:ext cx="182880" cy="189720"/>
                            </a:xfrm>
                            <a:prstGeom prst="ellipse">
                              <a:avLst/>
                            </a:prstGeom>
                            <a:solidFill>
                              <a:srgbClr val="33333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0040" y="613440"/>
                            <a:ext cx="183600" cy="189720"/>
                          </a:xfrm>
                          <a:prstGeom prst="ellipse">
                            <a:avLst/>
                          </a:prstGeom>
                          <a:solidFill>
                            <a:srgbClr val="3333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20" y="624960"/>
                            <a:ext cx="183600" cy="189720"/>
                          </a:xfrm>
                          <a:prstGeom prst="ellipse">
                            <a:avLst/>
                          </a:prstGeom>
                          <a:solidFill>
                            <a:srgbClr val="3333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7pt;margin-top:3.5pt;width:45pt;height:113.2pt" coordorigin="5940,70" coordsize="900,2264">
                <v:group id="shape_0" style="position:absolute;left:5940;top:70;width:900;height:2264">
                  <v:group id="shape_0" style="position:absolute;left:5940;top:70;width:900;height:2264">
                    <v:group id="shape_0" style="position:absolute;left:5940;top:70;width:900;height:2264">
                      <v:group id="shape_0" style="position:absolute;left:5940;top:70;width:900;height:2264">
                        <v:rect id="shape_0" fillcolor="white" stroked="t" o:allowincell="f" style="position:absolute;left:5940;top:70;width:449;height:457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6390;top:70;width:449;height:457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5940;top:523;width:449;height:457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6390;top:523;width:449;height:457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5940;top:973;width:449;height:457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6390;top:973;width:449;height:457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5940;top:1426;width:449;height:457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6390;top:1426;width:449;height:457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5940;top:1877;width:449;height:457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6390;top:1877;width:449;height:457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</v:group>
                      <v:oval id="shape_0" fillcolor="#333333" stroked="t" o:allowincell="f" style="position:absolute;left:6016;top:147;width:286;height:298;mso-wrap-style:none;v-text-anchor:middle">
                        <v:fill o:detectmouseclick="t" type="solid" color2="#cccccc"/>
                        <v:stroke color="black" weight="9360" joinstyle="miter" endcap="flat"/>
                        <w10:wrap type="none"/>
                      </v:oval>
                      <v:oval id="shape_0" fillcolor="#333333" stroked="t" o:allowincell="f" style="position:absolute;left:6485;top:147;width:286;height:298;mso-wrap-style:none;v-text-anchor:middle">
                        <v:fill o:detectmouseclick="t" type="solid" color2="#cccccc"/>
                        <v:stroke color="black" weight="9360" joinstyle="miter" endcap="flat"/>
                        <w10:wrap type="none"/>
                      </v:oval>
                    </v:group>
                    <v:oval id="shape_0" fillcolor="#333333" stroked="t" o:allowincell="f" style="position:absolute;left:6034;top:598;width:287;height:298;mso-wrap-style:none;v-text-anchor:middle">
                      <v:fill o:detectmouseclick="t" type="solid" color2="#cccccc"/>
                      <v:stroke color="black" weight="9360" joinstyle="miter" endcap="flat"/>
                      <w10:wrap type="none"/>
                    </v:oval>
                  </v:group>
                  <v:oval id="shape_0" fillcolor="#333333" stroked="t" o:allowincell="f" style="position:absolute;left:6470;top:616;width:287;height:298;mso-wrap-style:none;v-text-anchor:middle">
                    <v:fill o:detectmouseclick="t" type="solid" color2="#cccccc"/>
                    <v:stroke color="black" weight="9360" joinstyle="miter" endcap="flat"/>
                    <w10:wrap type="none"/>
                  </v:oval>
                </v:group>
                <v:oval id="shape_0" fillcolor="#333333" stroked="t" o:allowincell="f" style="position:absolute;left:6019;top:1036;width:288;height:298;mso-wrap-style:none;v-text-anchor:middle">
                  <v:fill o:detectmouseclick="t" type="solid" color2="#cccccc"/>
                  <v:stroke color="black" weight="9360" joinstyle="miter" endcap="flat"/>
                  <w10:wrap type="none"/>
                </v:oval>
                <v:oval id="shape_0" fillcolor="#333333" stroked="t" o:allowincell="f" style="position:absolute;left:6471;top:1054;width:288;height:298;mso-wrap-style:none;v-text-anchor:middle">
                  <v:fill o:detectmouseclick="t" type="solid" color2="#cccccc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470400</wp:posOffset>
                </wp:positionH>
                <wp:positionV relativeFrom="paragraph">
                  <wp:posOffset>44450</wp:posOffset>
                </wp:positionV>
                <wp:extent cx="570230" cy="1436370"/>
                <wp:effectExtent l="5715" t="5715" r="4445" b="4445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0240" cy="1436400"/>
                          <a:chOff x="0" y="0"/>
                          <a:chExt cx="570240" cy="1436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70240" cy="14364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70240" cy="14364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570240" cy="14364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570240" cy="14364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570240" cy="14364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85120" cy="2901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5120" y="0"/>
                                      <a:ext cx="285120" cy="2901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86920"/>
                                      <a:ext cx="285120" cy="2901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5120" y="286920"/>
                                      <a:ext cx="285120" cy="2901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572760"/>
                                      <a:ext cx="285120" cy="2901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5120" y="572760"/>
                                      <a:ext cx="285120" cy="2901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860400"/>
                                      <a:ext cx="285120" cy="2901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5120" y="860400"/>
                                      <a:ext cx="285120" cy="2901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146240"/>
                                      <a:ext cx="285120" cy="2901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5120" y="1146240"/>
                                      <a:ext cx="285120" cy="2901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48240" y="48960"/>
                                    <a:ext cx="182160" cy="189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333333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600" y="48960"/>
                                    <a:ext cx="182160" cy="189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333333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59760" y="335160"/>
                                  <a:ext cx="182160" cy="189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33333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335880" y="346680"/>
                                <a:ext cx="182880" cy="189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50040" y="613440"/>
                              <a:ext cx="183600" cy="189720"/>
                            </a:xfrm>
                            <a:prstGeom prst="ellipse">
                              <a:avLst/>
                            </a:prstGeom>
                            <a:solidFill>
                              <a:srgbClr val="33333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7320" y="624240"/>
                              <a:ext cx="183600" cy="189720"/>
                            </a:xfrm>
                            <a:prstGeom prst="ellipse">
                              <a:avLst/>
                            </a:prstGeom>
                            <a:solidFill>
                              <a:srgbClr val="33333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5080" y="911880"/>
                            <a:ext cx="183600" cy="189720"/>
                          </a:xfrm>
                          <a:prstGeom prst="ellipse">
                            <a:avLst/>
                          </a:prstGeom>
                          <a:solidFill>
                            <a:srgbClr val="3333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2pt;margin-top:3.5pt;width:44.9pt;height:113.1pt" coordorigin="7040,70" coordsize="898,2262">
                <v:group id="shape_0" style="position:absolute;left:7040;top:70;width:898;height:2262">
                  <v:group id="shape_0" style="position:absolute;left:7040;top:70;width:898;height:2262">
                    <v:group id="shape_0" style="position:absolute;left:7040;top:70;width:898;height:2262">
                      <v:group id="shape_0" style="position:absolute;left:7040;top:70;width:898;height:2262">
                        <v:group id="shape_0" style="position:absolute;left:7040;top:70;width:898;height:2262">
                          <v:rect id="shape_0" fillcolor="white" stroked="t" o:allowincell="f" style="position:absolute;left:7040;top:70;width:448;height:456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rect id="shape_0" fillcolor="white" stroked="t" o:allowincell="f" style="position:absolute;left:7489;top:70;width:448;height:456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rect id="shape_0" fillcolor="white" stroked="t" o:allowincell="f" style="position:absolute;left:7040;top:522;width:448;height:456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rect id="shape_0" fillcolor="white" stroked="t" o:allowincell="f" style="position:absolute;left:7489;top:522;width:448;height:456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rect id="shape_0" fillcolor="white" stroked="t" o:allowincell="f" style="position:absolute;left:7040;top:972;width:448;height:456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rect id="shape_0" fillcolor="white" stroked="t" o:allowincell="f" style="position:absolute;left:7489;top:972;width:448;height:456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rect id="shape_0" fillcolor="white" stroked="t" o:allowincell="f" style="position:absolute;left:7040;top:1425;width:448;height:456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rect id="shape_0" fillcolor="white" stroked="t" o:allowincell="f" style="position:absolute;left:7489;top:1425;width:448;height:456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rect id="shape_0" fillcolor="white" stroked="t" o:allowincell="f" style="position:absolute;left:7040;top:1875;width:448;height:456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rect id="shape_0" fillcolor="white" stroked="t" o:allowincell="f" style="position:absolute;left:7489;top:1875;width:448;height:456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v:group>
                        <v:oval id="shape_0" fillcolor="#333333" stroked="t" o:allowincell="f" style="position:absolute;left:7116;top:147;width:286;height:297;mso-wrap-style:none;v-text-anchor:middle">
                          <v:fill o:detectmouseclick="t" type="solid" color2="#cccccc"/>
                          <v:stroke color="black" weight="9360" joinstyle="miter" endcap="flat"/>
                          <w10:wrap type="none"/>
                        </v:oval>
                        <v:oval id="shape_0" fillcolor="#333333" stroked="t" o:allowincell="f" style="position:absolute;left:7584;top:147;width:286;height:297;mso-wrap-style:none;v-text-anchor:middle">
                          <v:fill o:detectmouseclick="t" type="solid" color2="#cccccc"/>
                          <v:stroke color="black" weight="9360" joinstyle="miter" endcap="flat"/>
                          <w10:wrap type="none"/>
                        </v:oval>
                      </v:group>
                      <v:oval id="shape_0" fillcolor="#333333" stroked="t" o:allowincell="f" style="position:absolute;left:7134;top:598;width:286;height:298;mso-wrap-style:none;v-text-anchor:middle">
                        <v:fill o:detectmouseclick="t" type="solid" color2="#cccccc"/>
                        <v:stroke color="black" weight="9360" joinstyle="miter" endcap="flat"/>
                        <w10:wrap type="none"/>
                      </v:oval>
                    </v:group>
                    <v:oval id="shape_0" fillcolor="#333333" stroked="t" o:allowincell="f" style="position:absolute;left:7569;top:616;width:287;height:298;mso-wrap-style:none;v-text-anchor:middle">
                      <v:fill o:detectmouseclick="t" type="solid" color2="#cccccc"/>
                      <v:stroke color="black" weight="9360" joinstyle="miter" endcap="flat"/>
                      <w10:wrap type="none"/>
                    </v:oval>
                  </v:group>
                  <v:oval id="shape_0" fillcolor="#333333" stroked="t" o:allowincell="f" style="position:absolute;left:7119;top:1036;width:288;height:298;mso-wrap-style:none;v-text-anchor:middle">
                    <v:fill o:detectmouseclick="t" type="solid" color2="#cccccc"/>
                    <v:stroke color="black" weight="9360" joinstyle="miter" endcap="flat"/>
                    <w10:wrap type="none"/>
                  </v:oval>
                  <v:oval id="shape_0" fillcolor="#333333" stroked="t" o:allowincell="f" style="position:absolute;left:7571;top:1053;width:288;height:298;mso-wrap-style:none;v-text-anchor:middle">
                    <v:fill o:detectmouseclick="t" type="solid" color2="#cccccc"/>
                    <v:stroke color="black" weight="9360" joinstyle="miter" endcap="flat"/>
                    <w10:wrap type="none"/>
                  </v:oval>
                </v:group>
                <v:oval id="shape_0" fillcolor="#333333" stroked="t" o:allowincell="f" style="position:absolute;left:7127;top:1506;width:288;height:298;mso-wrap-style:none;v-text-anchor:middle">
                  <v:fill o:detectmouseclick="t" type="solid" color2="#cccccc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168900</wp:posOffset>
                </wp:positionH>
                <wp:positionV relativeFrom="paragraph">
                  <wp:posOffset>44450</wp:posOffset>
                </wp:positionV>
                <wp:extent cx="568960" cy="1435735"/>
                <wp:effectExtent l="5080" t="5715" r="5080" b="4445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8800" cy="1435680"/>
                          <a:chOff x="0" y="0"/>
                          <a:chExt cx="568800" cy="1435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68800" cy="14356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68800" cy="14356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568800" cy="14356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568800" cy="14356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568800" cy="14356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568800" cy="14356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284400" cy="29016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84400" y="0"/>
                                        <a:ext cx="284400" cy="29016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86920"/>
                                        <a:ext cx="284400" cy="29016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84400" y="286920"/>
                                        <a:ext cx="284400" cy="29016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572760"/>
                                        <a:ext cx="284400" cy="29016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84400" y="572760"/>
                                        <a:ext cx="284400" cy="29016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859680"/>
                                        <a:ext cx="284400" cy="29016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84400" y="859680"/>
                                        <a:ext cx="284400" cy="29016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145520"/>
                                        <a:ext cx="284400" cy="29016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84400" y="1145520"/>
                                        <a:ext cx="284400" cy="29016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48240" y="48960"/>
                                      <a:ext cx="181440" cy="1893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333333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4880" y="48960"/>
                                      <a:ext cx="181440" cy="1893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333333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59760" y="334800"/>
                                    <a:ext cx="182160" cy="189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333333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335160" y="345960"/>
                                  <a:ext cx="182160" cy="189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33333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50040" y="612720"/>
                                <a:ext cx="182880" cy="189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5880" y="623520"/>
                                <a:ext cx="182880" cy="189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55080" y="911160"/>
                              <a:ext cx="183600" cy="189720"/>
                            </a:xfrm>
                            <a:prstGeom prst="ellipse">
                              <a:avLst/>
                            </a:prstGeom>
                            <a:solidFill>
                              <a:srgbClr val="33333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35880" y="913680"/>
                            <a:ext cx="183600" cy="189720"/>
                          </a:xfrm>
                          <a:prstGeom prst="ellipse">
                            <a:avLst/>
                          </a:prstGeom>
                          <a:solidFill>
                            <a:srgbClr val="3333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7pt;margin-top:3.5pt;width:44.8pt;height:113pt" coordorigin="8140,70" coordsize="896,2260">
                <v:group id="shape_0" style="position:absolute;left:8140;top:70;width:896;height:2260">
                  <v:group id="shape_0" style="position:absolute;left:8140;top:70;width:896;height:2260">
                    <v:group id="shape_0" style="position:absolute;left:8140;top:70;width:896;height:2260">
                      <v:group id="shape_0" style="position:absolute;left:8140;top:70;width:896;height:2260">
                        <v:group id="shape_0" style="position:absolute;left:8140;top:70;width:896;height:2260">
                          <v:group id="shape_0" style="position:absolute;left:8140;top:70;width:896;height:2260">
                            <v:rect id="shape_0" fillcolor="white" stroked="t" o:allowincell="f" style="position:absolute;left:8140;top:70;width:447;height:456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rect>
                            <v:rect id="shape_0" fillcolor="white" stroked="t" o:allowincell="f" style="position:absolute;left:8588;top:70;width:447;height:456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rect>
                            <v:rect id="shape_0" fillcolor="white" stroked="t" o:allowincell="f" style="position:absolute;left:8140;top:522;width:447;height:456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rect>
                            <v:rect id="shape_0" fillcolor="white" stroked="t" o:allowincell="f" style="position:absolute;left:8588;top:522;width:447;height:456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rect>
                            <v:rect id="shape_0" fillcolor="white" stroked="t" o:allowincell="f" style="position:absolute;left:8140;top:972;width:447;height:456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rect>
                            <v:rect id="shape_0" fillcolor="white" stroked="t" o:allowincell="f" style="position:absolute;left:8588;top:972;width:447;height:456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rect>
                            <v:rect id="shape_0" fillcolor="white" stroked="t" o:allowincell="f" style="position:absolute;left:8140;top:1424;width:447;height:456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rect>
                            <v:rect id="shape_0" fillcolor="white" stroked="t" o:allowincell="f" style="position:absolute;left:8588;top:1424;width:447;height:456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rect>
                            <v:rect id="shape_0" fillcolor="white" stroked="t" o:allowincell="f" style="position:absolute;left:8140;top:1874;width:447;height:456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rect>
                            <v:rect id="shape_0" fillcolor="white" stroked="t" o:allowincell="f" style="position:absolute;left:8588;top:1874;width:447;height:456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rect>
                          </v:group>
                          <v:oval id="shape_0" fillcolor="#333333" stroked="t" o:allowincell="f" style="position:absolute;left:8216;top:147;width:285;height:297;mso-wrap-style:none;v-text-anchor:middle">
                            <v:fill o:detectmouseclick="t" type="solid" color2="#cccccc"/>
                            <v:stroke color="black" weight="9360" joinstyle="miter" endcap="flat"/>
                            <w10:wrap type="none"/>
                          </v:oval>
                          <v:oval id="shape_0" fillcolor="#333333" stroked="t" o:allowincell="f" style="position:absolute;left:8683;top:147;width:285;height:297;mso-wrap-style:none;v-text-anchor:middle">
                            <v:fill o:detectmouseclick="t" type="solid" color2="#cccccc"/>
                            <v:stroke color="black" weight="9360" joinstyle="miter" endcap="flat"/>
                            <w10:wrap type="none"/>
                          </v:oval>
                        </v:group>
                        <v:oval id="shape_0" fillcolor="#333333" stroked="t" o:allowincell="f" style="position:absolute;left:8234;top:597;width:286;height:297;mso-wrap-style:none;v-text-anchor:middle">
                          <v:fill o:detectmouseclick="t" type="solid" color2="#cccccc"/>
                          <v:stroke color="black" weight="9360" joinstyle="miter" endcap="flat"/>
                          <w10:wrap type="none"/>
                        </v:oval>
                      </v:group>
                      <v:oval id="shape_0" fillcolor="#333333" stroked="t" o:allowincell="f" style="position:absolute;left:8668;top:615;width:286;height:298;mso-wrap-style:none;v-text-anchor:middle">
                        <v:fill o:detectmouseclick="t" type="solid" color2="#cccccc"/>
                        <v:stroke color="black" weight="9360" joinstyle="miter" endcap="flat"/>
                        <w10:wrap type="none"/>
                      </v:oval>
                    </v:group>
                    <v:oval id="shape_0" fillcolor="#333333" stroked="t" o:allowincell="f" style="position:absolute;left:8219;top:1035;width:287;height:298;mso-wrap-style:none;v-text-anchor:middle">
                      <v:fill o:detectmouseclick="t" type="solid" color2="#cccccc"/>
                      <v:stroke color="black" weight="9360" joinstyle="miter" endcap="flat"/>
                      <w10:wrap type="none"/>
                    </v:oval>
                    <v:oval id="shape_0" fillcolor="#333333" stroked="t" o:allowincell="f" style="position:absolute;left:8669;top:1052;width:287;height:298;mso-wrap-style:none;v-text-anchor:middle">
                      <v:fill o:detectmouseclick="t" type="solid" color2="#cccccc"/>
                      <v:stroke color="black" weight="9360" joinstyle="miter" endcap="flat"/>
                      <w10:wrap type="none"/>
                    </v:oval>
                  </v:group>
                  <v:oval id="shape_0" fillcolor="#333333" stroked="t" o:allowincell="f" style="position:absolute;left:8227;top:1505;width:288;height:298;mso-wrap-style:none;v-text-anchor:middle">
                    <v:fill o:detectmouseclick="t" type="solid" color2="#cccccc"/>
                    <v:stroke color="black" weight="9360" joinstyle="miter" endcap="flat"/>
                    <w10:wrap type="none"/>
                  </v:oval>
                </v:group>
                <v:oval id="shape_0" fillcolor="#333333" stroked="t" o:allowincell="f" style="position:absolute;left:8669;top:1509;width:288;height:298;mso-wrap-style:none;v-text-anchor:middle">
                  <v:fill o:detectmouseclick="t" type="solid" color2="#cccccc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867400</wp:posOffset>
                </wp:positionH>
                <wp:positionV relativeFrom="paragraph">
                  <wp:posOffset>44450</wp:posOffset>
                </wp:positionV>
                <wp:extent cx="567690" cy="1433830"/>
                <wp:effectExtent l="5715" t="5080" r="4445" b="5080"/>
                <wp:wrapNone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7720" cy="1433880"/>
                          <a:chOff x="0" y="0"/>
                          <a:chExt cx="567720" cy="14338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67720" cy="14338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67720" cy="14338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567720" cy="14338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567720" cy="14338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567720" cy="14338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567720" cy="143388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567720" cy="143388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283680" cy="28944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83680" y="0"/>
                                          <a:ext cx="283680" cy="28944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286560"/>
                                          <a:ext cx="283680" cy="28944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83680" y="286560"/>
                                          <a:ext cx="283680" cy="28944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572040"/>
                                          <a:ext cx="283680" cy="28944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83680" y="572040"/>
                                          <a:ext cx="283680" cy="28944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859320"/>
                                          <a:ext cx="283680" cy="28944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83680" y="859320"/>
                                          <a:ext cx="283680" cy="28944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1144440"/>
                                          <a:ext cx="283680" cy="28944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83680" y="1144440"/>
                                          <a:ext cx="283680" cy="28944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>
                                        <a:off x="48240" y="48960"/>
                                        <a:ext cx="181080" cy="1893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333333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43440" y="48960"/>
                                        <a:ext cx="181080" cy="1893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333333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59040" y="334800"/>
                                      <a:ext cx="181440" cy="1893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333333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334080" y="345960"/>
                                    <a:ext cx="181440" cy="189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333333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50040" y="612000"/>
                                  <a:ext cx="182160" cy="189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33333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5160" y="622800"/>
                                  <a:ext cx="182160" cy="189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33333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54720" y="910440"/>
                                <a:ext cx="182880" cy="189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334800" y="912600"/>
                              <a:ext cx="182880" cy="189720"/>
                            </a:xfrm>
                            <a:prstGeom prst="ellipse">
                              <a:avLst/>
                            </a:prstGeom>
                            <a:solidFill>
                              <a:srgbClr val="33333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3920" y="1200960"/>
                            <a:ext cx="183600" cy="189720"/>
                          </a:xfrm>
                          <a:prstGeom prst="ellipse">
                            <a:avLst/>
                          </a:prstGeom>
                          <a:solidFill>
                            <a:srgbClr val="3333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2pt;margin-top:3.5pt;width:44.7pt;height:112.9pt" coordorigin="9240,70" coordsize="894,2258">
                <v:group id="shape_0" style="position:absolute;left:9240;top:70;width:894;height:2258">
                  <v:group id="shape_0" style="position:absolute;left:9240;top:70;width:894;height:2258">
                    <v:group id="shape_0" style="position:absolute;left:9240;top:70;width:894;height:2258">
                      <v:group id="shape_0" style="position:absolute;left:9240;top:70;width:894;height:2258">
                        <v:group id="shape_0" style="position:absolute;left:9240;top:70;width:894;height:2258">
                          <v:group id="shape_0" style="position:absolute;left:9240;top:70;width:894;height:2258">
                            <v:group id="shape_0" style="position:absolute;left:9240;top:70;width:894;height:2258">
                              <v:rect id="shape_0" fillcolor="white" stroked="t" o:allowincell="f" style="position:absolute;left:9240;top:70;width:446;height:455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f" style="position:absolute;left:9687;top:70;width:446;height:455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f" style="position:absolute;left:9240;top:521;width:446;height:455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f" style="position:absolute;left:9687;top:521;width:446;height:455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f" style="position:absolute;left:9240;top:971;width:446;height:455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f" style="position:absolute;left:9687;top:971;width:446;height:455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f" style="position:absolute;left:9240;top:1423;width:446;height:455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f" style="position:absolute;left:9687;top:1423;width:446;height:455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f" style="position:absolute;left:9240;top:1872;width:446;height:455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f" style="position:absolute;left:9687;top:1872;width:446;height:455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</v:group>
                            <v:oval id="shape_0" fillcolor="#333333" stroked="t" o:allowincell="f" style="position:absolute;left:9316;top:147;width:284;height:297;mso-wrap-style:none;v-text-anchor:middle">
                              <v:fill o:detectmouseclick="t" type="solid" color2="#cccccc"/>
                              <v:stroke color="black" weight="9360" joinstyle="miter" endcap="flat"/>
                              <w10:wrap type="none"/>
                            </v:oval>
                            <v:oval id="shape_0" fillcolor="#333333" stroked="t" o:allowincell="f" style="position:absolute;left:9781;top:147;width:284;height:297;mso-wrap-style:none;v-text-anchor:middle">
                              <v:fill o:detectmouseclick="t" type="solid" color2="#cccccc"/>
                              <v:stroke color="black" weight="9360" joinstyle="miter" endcap="flat"/>
                              <w10:wrap type="none"/>
                            </v:oval>
                          </v:group>
                          <v:oval id="shape_0" fillcolor="#333333" stroked="t" o:allowincell="f" style="position:absolute;left:9333;top:597;width:285;height:297;mso-wrap-style:none;v-text-anchor:middle">
                            <v:fill o:detectmouseclick="t" type="solid" color2="#cccccc"/>
                            <v:stroke color="black" weight="9360" joinstyle="miter" endcap="flat"/>
                            <w10:wrap type="none"/>
                          </v:oval>
                        </v:group>
                        <v:oval id="shape_0" fillcolor="#333333" stroked="t" o:allowincell="f" style="position:absolute;left:9766;top:615;width:285;height:297;mso-wrap-style:none;v-text-anchor:middle">
                          <v:fill o:detectmouseclick="t" type="solid" color2="#cccccc"/>
                          <v:stroke color="black" weight="9360" joinstyle="miter" endcap="flat"/>
                          <w10:wrap type="none"/>
                        </v:oval>
                      </v:group>
                      <v:oval id="shape_0" fillcolor="#333333" stroked="t" o:allowincell="f" style="position:absolute;left:9319;top:1034;width:286;height:298;mso-wrap-style:none;v-text-anchor:middle">
                        <v:fill o:detectmouseclick="t" type="solid" color2="#cccccc"/>
                        <v:stroke color="black" weight="9360" joinstyle="miter" endcap="flat"/>
                        <w10:wrap type="none"/>
                      </v:oval>
                      <v:oval id="shape_0" fillcolor="#333333" stroked="t" o:allowincell="f" style="position:absolute;left:9768;top:1051;width:286;height:298;mso-wrap-style:none;v-text-anchor:middle">
                        <v:fill o:detectmouseclick="t" type="solid" color2="#cccccc"/>
                        <v:stroke color="black" weight="9360" joinstyle="miter" endcap="flat"/>
                        <w10:wrap type="none"/>
                      </v:oval>
                    </v:group>
                    <v:oval id="shape_0" fillcolor="#333333" stroked="t" o:allowincell="f" style="position:absolute;left:9326;top:1503;width:287;height:298;mso-wrap-style:none;v-text-anchor:middle">
                      <v:fill o:detectmouseclick="t" type="solid" color2="#cccccc"/>
                      <v:stroke color="black" weight="9360" joinstyle="miter" endcap="flat"/>
                      <w10:wrap type="none"/>
                    </v:oval>
                  </v:group>
                  <v:oval id="shape_0" fillcolor="#333333" stroked="t" o:allowincell="f" style="position:absolute;left:9767;top:1507;width:287;height:298;mso-wrap-style:none;v-text-anchor:middle">
                    <v:fill o:detectmouseclick="t" type="solid" color2="#cccccc"/>
                    <v:stroke color="black" weight="9360" joinstyle="miter" endcap="flat"/>
                    <w10:wrap type="none"/>
                  </v:oval>
                </v:group>
                <v:oval id="shape_0" fillcolor="#333333" stroked="t" o:allowincell="f" style="position:absolute;left:9309;top:1961;width:288;height:298;mso-wrap-style:none;v-text-anchor:middle">
                  <v:fill o:detectmouseclick="t" type="solid" color2="#cccccc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419100</wp:posOffset>
                </wp:positionH>
                <wp:positionV relativeFrom="paragraph">
                  <wp:posOffset>146685</wp:posOffset>
                </wp:positionV>
                <wp:extent cx="577215" cy="1442720"/>
                <wp:effectExtent l="5080" t="5715" r="5080" b="4445"/>
                <wp:wrapNone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080" cy="1442880"/>
                          <a:chOff x="0" y="0"/>
                          <a:chExt cx="577080" cy="144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88360" cy="29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080" y="0"/>
                            <a:ext cx="288360" cy="29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8360"/>
                            <a:ext cx="288360" cy="29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080" y="288360"/>
                            <a:ext cx="288360" cy="29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5280"/>
                            <a:ext cx="288360" cy="29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080" y="575280"/>
                            <a:ext cx="288360" cy="29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64360"/>
                            <a:ext cx="288360" cy="29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080" y="864360"/>
                            <a:ext cx="288360" cy="29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51280"/>
                            <a:ext cx="288360" cy="29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080" y="1151280"/>
                            <a:ext cx="288360" cy="29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3pt;margin-top:11.55pt;width:45.45pt;height:113.6pt" coordorigin="-660,231" coordsize="909,2272">
                <v:rect id="shape_0" fillcolor="white" stroked="t" o:allowincell="f" style="position:absolute;left:-660;top:231;width:453;height:45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-205;top:231;width:453;height:45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-660;top:685;width:453;height:45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-205;top:685;width:453;height:45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-660;top:1137;width:453;height:45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-205;top:1137;width:453;height:45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-660;top:1592;width:453;height:45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-205;top:1592;width:453;height:45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-660;top:2044;width:453;height:45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-205;top:2044;width:453;height:45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79400</wp:posOffset>
                </wp:positionH>
                <wp:positionV relativeFrom="paragraph">
                  <wp:posOffset>146685</wp:posOffset>
                </wp:positionV>
                <wp:extent cx="575310" cy="1442085"/>
                <wp:effectExtent l="5715" t="5715" r="4445" b="4445"/>
                <wp:wrapNone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5280" cy="1442160"/>
                          <a:chOff x="0" y="0"/>
                          <a:chExt cx="575280" cy="14421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75280" cy="1442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87640" cy="291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7640" y="0"/>
                              <a:ext cx="287640" cy="291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8360"/>
                              <a:ext cx="287640" cy="291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7640" y="288360"/>
                              <a:ext cx="287640" cy="291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75280"/>
                              <a:ext cx="287640" cy="291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7640" y="575280"/>
                              <a:ext cx="287640" cy="291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63640"/>
                              <a:ext cx="287640" cy="291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7640" y="863640"/>
                              <a:ext cx="287640" cy="291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50560"/>
                              <a:ext cx="287640" cy="291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7640" y="1150560"/>
                              <a:ext cx="287640" cy="291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8960" y="48960"/>
                            <a:ext cx="183600" cy="189720"/>
                          </a:xfrm>
                          <a:prstGeom prst="ellipse">
                            <a:avLst/>
                          </a:prstGeom>
                          <a:solidFill>
                            <a:srgbClr val="3333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pt;margin-top:11.55pt;width:45.3pt;height:113.55pt" coordorigin="440,231" coordsize="906,2271">
                <v:group id="shape_0" style="position:absolute;left:440;top:231;width:906;height:2271">
                  <v:rect id="shape_0" fillcolor="white" stroked="t" o:allowincell="f" style="position:absolute;left:440;top:231;width:452;height:45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893;top:231;width:452;height:45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440;top:685;width:452;height:45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893;top:685;width:452;height:45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440;top:1137;width:452;height:45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893;top:1137;width:452;height:45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440;top:1591;width:452;height:45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893;top:1591;width:452;height:45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440;top:2043;width:452;height:45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893;top:2043;width:452;height:45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oval id="shape_0" fillcolor="#333333" stroked="t" o:allowincell="f" style="position:absolute;left:517;top:308;width:288;height:298;mso-wrap-style:none;v-text-anchor:middle">
                  <v:fill o:detectmouseclick="t" type="solid" color2="#cccccc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977900</wp:posOffset>
                </wp:positionH>
                <wp:positionV relativeFrom="paragraph">
                  <wp:posOffset>146685</wp:posOffset>
                </wp:positionV>
                <wp:extent cx="575310" cy="1442085"/>
                <wp:effectExtent l="5715" t="5715" r="4445" b="4445"/>
                <wp:wrapNone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5280" cy="1442160"/>
                          <a:chOff x="0" y="0"/>
                          <a:chExt cx="575280" cy="14421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75280" cy="1442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87640" cy="291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7640" y="0"/>
                              <a:ext cx="287640" cy="291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8360"/>
                              <a:ext cx="287640" cy="291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7640" y="288360"/>
                              <a:ext cx="287640" cy="291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75280"/>
                              <a:ext cx="287640" cy="291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7640" y="575280"/>
                              <a:ext cx="287640" cy="291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63640"/>
                              <a:ext cx="287640" cy="291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7640" y="863640"/>
                              <a:ext cx="287640" cy="291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50560"/>
                              <a:ext cx="287640" cy="291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7640" y="1150560"/>
                              <a:ext cx="287640" cy="291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8960" y="48960"/>
                            <a:ext cx="183600" cy="189720"/>
                          </a:xfrm>
                          <a:prstGeom prst="ellipse">
                            <a:avLst/>
                          </a:prstGeom>
                          <a:solidFill>
                            <a:srgbClr val="3333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480" y="48960"/>
                            <a:ext cx="183600" cy="189720"/>
                          </a:xfrm>
                          <a:prstGeom prst="ellipse">
                            <a:avLst/>
                          </a:prstGeom>
                          <a:solidFill>
                            <a:srgbClr val="3333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7pt;margin-top:11.55pt;width:45.3pt;height:113.55pt" coordorigin="1540,231" coordsize="906,2271">
                <v:group id="shape_0" style="position:absolute;left:1540;top:231;width:906;height:2271">
                  <v:rect id="shape_0" fillcolor="white" stroked="t" o:allowincell="f" style="position:absolute;left:1540;top:231;width:452;height:45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993;top:231;width:452;height:45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540;top:685;width:452;height:45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993;top:685;width:452;height:45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540;top:1137;width:452;height:45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993;top:1137;width:452;height:45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540;top:1591;width:452;height:45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993;top:1591;width:452;height:45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540;top:2043;width:452;height:45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993;top:2043;width:452;height:45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oval id="shape_0" fillcolor="#333333" stroked="t" o:allowincell="f" style="position:absolute;left:1617;top:308;width:288;height:298;mso-wrap-style:none;v-text-anchor:middle">
                  <v:fill o:detectmouseclick="t" type="solid" color2="#cccccc"/>
                  <v:stroke color="black" weight="9360" joinstyle="miter" endcap="flat"/>
                  <w10:wrap type="none"/>
                </v:oval>
                <v:oval id="shape_0" fillcolor="#333333" stroked="t" o:allowincell="f" style="position:absolute;left:2089;top:308;width:288;height:298;mso-wrap-style:none;v-text-anchor:middle">
                  <v:fill o:detectmouseclick="t" type="solid" color2="#cccccc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676400</wp:posOffset>
                </wp:positionH>
                <wp:positionV relativeFrom="paragraph">
                  <wp:posOffset>146685</wp:posOffset>
                </wp:positionV>
                <wp:extent cx="574040" cy="1440180"/>
                <wp:effectExtent l="5080" t="508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4200" cy="1440360"/>
                          <a:chOff x="0" y="0"/>
                          <a:chExt cx="574200" cy="1440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74200" cy="1440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74200" cy="1440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86920" cy="290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6920" y="0"/>
                                <a:ext cx="286920" cy="290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87640"/>
                                <a:ext cx="286920" cy="290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6920" y="287640"/>
                                <a:ext cx="286920" cy="290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74560"/>
                                <a:ext cx="286920" cy="290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6920" y="574560"/>
                                <a:ext cx="286920" cy="290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62920"/>
                                <a:ext cx="286920" cy="290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6920" y="862920"/>
                                <a:ext cx="286920" cy="290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49480"/>
                                <a:ext cx="286920" cy="290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6920" y="1149480"/>
                                <a:ext cx="286920" cy="290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48960" y="48960"/>
                              <a:ext cx="183600" cy="189720"/>
                            </a:xfrm>
                            <a:prstGeom prst="ellipse">
                              <a:avLst/>
                            </a:prstGeom>
                            <a:solidFill>
                              <a:srgbClr val="33333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120" y="48960"/>
                              <a:ext cx="183600" cy="189720"/>
                            </a:xfrm>
                            <a:prstGeom prst="ellipse">
                              <a:avLst/>
                            </a:prstGeom>
                            <a:solidFill>
                              <a:srgbClr val="33333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9760" y="335880"/>
                            <a:ext cx="183600" cy="189720"/>
                          </a:xfrm>
                          <a:prstGeom prst="ellipse">
                            <a:avLst/>
                          </a:prstGeom>
                          <a:solidFill>
                            <a:srgbClr val="3333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2pt;margin-top:11.55pt;width:45.2pt;height:113.4pt" coordorigin="2640,231" coordsize="904,2268">
                <v:group id="shape_0" style="position:absolute;left:2640;top:231;width:904;height:2268">
                  <v:group id="shape_0" style="position:absolute;left:2640;top:231;width:904;height:2268">
                    <v:rect id="shape_0" fillcolor="white" stroked="t" o:allowincell="f" style="position:absolute;left:2640;top:231;width:451;height:45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3092;top:231;width:451;height:45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2640;top:684;width:451;height:45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3092;top:684;width:451;height:45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2640;top:1136;width:451;height:45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3092;top:1136;width:451;height:45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2640;top:1590;width:451;height:45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3092;top:1590;width:451;height:45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2640;top:2041;width:451;height:45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3092;top:2041;width:451;height:45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  <v:oval id="shape_0" fillcolor="#333333" stroked="t" o:allowincell="f" style="position:absolute;left:2717;top:308;width:288;height:298;mso-wrap-style:none;v-text-anchor:middle">
                    <v:fill o:detectmouseclick="t" type="solid" color2="#cccccc"/>
                    <v:stroke color="black" weight="9360" joinstyle="miter" endcap="flat"/>
                    <w10:wrap type="none"/>
                  </v:oval>
                  <v:oval id="shape_0" fillcolor="#333333" stroked="t" o:allowincell="f" style="position:absolute;left:3188;top:308;width:288;height:298;mso-wrap-style:none;v-text-anchor:middle">
                    <v:fill o:detectmouseclick="t" type="solid" color2="#cccccc"/>
                    <v:stroke color="black" weight="9360" joinstyle="miter" endcap="flat"/>
                    <w10:wrap type="none"/>
                  </v:oval>
                </v:group>
                <v:oval id="shape_0" fillcolor="#333333" stroked="t" o:allowincell="f" style="position:absolute;left:2734;top:760;width:288;height:298;mso-wrap-style:none;v-text-anchor:middle">
                  <v:fill o:detectmouseclick="t" type="solid" color2="#cccccc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374900</wp:posOffset>
                </wp:positionH>
                <wp:positionV relativeFrom="paragraph">
                  <wp:posOffset>146685</wp:posOffset>
                </wp:positionV>
                <wp:extent cx="572770" cy="1439545"/>
                <wp:effectExtent l="5715" t="5080" r="4445" b="5080"/>
                <wp:wrapNone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2760" cy="1439640"/>
                          <a:chOff x="0" y="0"/>
                          <a:chExt cx="572760" cy="1439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72760" cy="14396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72760" cy="14396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572760" cy="1439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86560" cy="290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6560" y="0"/>
                                  <a:ext cx="286560" cy="290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87640"/>
                                  <a:ext cx="286560" cy="290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6560" y="287640"/>
                                  <a:ext cx="286560" cy="290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74200"/>
                                  <a:ext cx="286560" cy="290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6560" y="574200"/>
                                  <a:ext cx="286560" cy="290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62200"/>
                                  <a:ext cx="286560" cy="290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6560" y="862200"/>
                                  <a:ext cx="286560" cy="290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148760"/>
                                  <a:ext cx="286560" cy="290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6560" y="1148760"/>
                                  <a:ext cx="286560" cy="290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48960" y="48960"/>
                                <a:ext cx="182880" cy="189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6680" y="48960"/>
                                <a:ext cx="182880" cy="189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59760" y="335880"/>
                              <a:ext cx="182880" cy="189720"/>
                            </a:xfrm>
                            <a:prstGeom prst="ellipse">
                              <a:avLst/>
                            </a:prstGeom>
                            <a:solidFill>
                              <a:srgbClr val="33333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37320" y="347400"/>
                            <a:ext cx="183600" cy="189720"/>
                          </a:xfrm>
                          <a:prstGeom prst="ellipse">
                            <a:avLst/>
                          </a:prstGeom>
                          <a:solidFill>
                            <a:srgbClr val="3333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7pt;margin-top:11.55pt;width:45.15pt;height:113.35pt" coordorigin="3740,231" coordsize="903,2267">
                <v:group id="shape_0" style="position:absolute;left:3740;top:231;width:903;height:2267">
                  <v:group id="shape_0" style="position:absolute;left:3740;top:231;width:903;height:2267">
                    <v:group id="shape_0" style="position:absolute;left:3740;top:231;width:903;height:2267">
                      <v:rect id="shape_0" fillcolor="white" stroked="t" o:allowincell="f" style="position:absolute;left:3740;top:231;width:450;height:45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4191;top:231;width:450;height:45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3740;top:684;width:450;height:45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4191;top:684;width:450;height:45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3740;top:1135;width:450;height:45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4191;top:1135;width:450;height:45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3740;top:1589;width:450;height:45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4191;top:1589;width:450;height:45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3740;top:2040;width:450;height:45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4191;top:2040;width:450;height:45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  <v:oval id="shape_0" fillcolor="#333333" stroked="t" o:allowincell="f" style="position:absolute;left:3817;top:308;width:287;height:298;mso-wrap-style:none;v-text-anchor:middle">
                      <v:fill o:detectmouseclick="t" type="solid" color2="#cccccc"/>
                      <v:stroke color="black" weight="9360" joinstyle="miter" endcap="flat"/>
                      <w10:wrap type="none"/>
                    </v:oval>
                    <v:oval id="shape_0" fillcolor="#333333" stroked="t" o:allowincell="f" style="position:absolute;left:4286;top:308;width:287;height:298;mso-wrap-style:none;v-text-anchor:middle">
                      <v:fill o:detectmouseclick="t" type="solid" color2="#cccccc"/>
                      <v:stroke color="black" weight="9360" joinstyle="miter" endcap="flat"/>
                      <w10:wrap type="none"/>
                    </v:oval>
                  </v:group>
                  <v:oval id="shape_0" fillcolor="#333333" stroked="t" o:allowincell="f" style="position:absolute;left:3834;top:760;width:287;height:298;mso-wrap-style:none;v-text-anchor:middle">
                    <v:fill o:detectmouseclick="t" type="solid" color2="#cccccc"/>
                    <v:stroke color="black" weight="9360" joinstyle="miter" endcap="flat"/>
                    <w10:wrap type="none"/>
                  </v:oval>
                </v:group>
                <v:oval id="shape_0" fillcolor="#333333" stroked="t" o:allowincell="f" style="position:absolute;left:4271;top:778;width:288;height:298;mso-wrap-style:none;v-text-anchor:middle">
                  <v:fill o:detectmouseclick="t" type="solid" color2="#cccccc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073400</wp:posOffset>
                </wp:positionH>
                <wp:positionV relativeFrom="paragraph">
                  <wp:posOffset>146685</wp:posOffset>
                </wp:positionV>
                <wp:extent cx="571500" cy="1438275"/>
                <wp:effectExtent l="5080" t="5080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680" cy="1438200"/>
                          <a:chOff x="0" y="0"/>
                          <a:chExt cx="571680" cy="1438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71680" cy="14382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71680" cy="14382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571680" cy="14382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571680" cy="14382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85840" cy="290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840" y="0"/>
                                    <a:ext cx="285840" cy="290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87640"/>
                                    <a:ext cx="285840" cy="290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840" y="287640"/>
                                    <a:ext cx="285840" cy="290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573480"/>
                                    <a:ext cx="285840" cy="290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840" y="573480"/>
                                    <a:ext cx="285840" cy="290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861120"/>
                                    <a:ext cx="285840" cy="290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840" y="861120"/>
                                    <a:ext cx="285840" cy="290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147320"/>
                                    <a:ext cx="285840" cy="290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840" y="1147320"/>
                                    <a:ext cx="285840" cy="290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48240" y="48960"/>
                                  <a:ext cx="182160" cy="189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33333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6680" y="48960"/>
                                  <a:ext cx="182160" cy="189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33333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59760" y="335160"/>
                                <a:ext cx="182880" cy="189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337320" y="346680"/>
                              <a:ext cx="183600" cy="189720"/>
                            </a:xfrm>
                            <a:prstGeom prst="ellipse">
                              <a:avLst/>
                            </a:prstGeom>
                            <a:solidFill>
                              <a:srgbClr val="33333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0040" y="613440"/>
                            <a:ext cx="183600" cy="189720"/>
                          </a:xfrm>
                          <a:prstGeom prst="ellipse">
                            <a:avLst/>
                          </a:prstGeom>
                          <a:solidFill>
                            <a:srgbClr val="3333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2pt;margin-top:11.55pt;width:45pt;height:113.2pt" coordorigin="4840,231" coordsize="900,2264">
                <v:group id="shape_0" style="position:absolute;left:4840;top:231;width:900;height:2264">
                  <v:group id="shape_0" style="position:absolute;left:4840;top:231;width:900;height:2264">
                    <v:group id="shape_0" style="position:absolute;left:4840;top:231;width:900;height:2264">
                      <v:group id="shape_0" style="position:absolute;left:4840;top:231;width:900;height:2264">
                        <v:rect id="shape_0" fillcolor="white" stroked="t" o:allowincell="f" style="position:absolute;left:4840;top:231;width:449;height:457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5290;top:231;width:449;height:457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4840;top:684;width:449;height:457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5290;top:684;width:449;height:457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4840;top:1134;width:449;height:457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5290;top:1134;width:449;height:457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4840;top:1587;width:449;height:457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5290;top:1587;width:449;height:457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4840;top:2038;width:449;height:457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5290;top:2038;width:449;height:457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</v:group>
                      <v:oval id="shape_0" fillcolor="#333333" stroked="t" o:allowincell="f" style="position:absolute;left:4916;top:308;width:286;height:298;mso-wrap-style:none;v-text-anchor:middle">
                        <v:fill o:detectmouseclick="t" type="solid" color2="#cccccc"/>
                        <v:stroke color="black" weight="9360" joinstyle="miter" endcap="flat"/>
                        <w10:wrap type="none"/>
                      </v:oval>
                      <v:oval id="shape_0" fillcolor="#333333" stroked="t" o:allowincell="f" style="position:absolute;left:5386;top:308;width:286;height:298;mso-wrap-style:none;v-text-anchor:middle">
                        <v:fill o:detectmouseclick="t" type="solid" color2="#cccccc"/>
                        <v:stroke color="black" weight="9360" joinstyle="miter" endcap="flat"/>
                        <w10:wrap type="none"/>
                      </v:oval>
                    </v:group>
                    <v:oval id="shape_0" fillcolor="#333333" stroked="t" o:allowincell="f" style="position:absolute;left:4934;top:759;width:287;height:298;mso-wrap-style:none;v-text-anchor:middle">
                      <v:fill o:detectmouseclick="t" type="solid" color2="#cccccc"/>
                      <v:stroke color="black" weight="9360" joinstyle="miter" endcap="flat"/>
                      <w10:wrap type="none"/>
                    </v:oval>
                  </v:group>
                  <v:oval id="shape_0" fillcolor="#333333" stroked="t" o:allowincell="f" style="position:absolute;left:5371;top:777;width:288;height:298;mso-wrap-style:none;v-text-anchor:middle">
                    <v:fill o:detectmouseclick="t" type="solid" color2="#cccccc"/>
                    <v:stroke color="black" weight="9360" joinstyle="miter" endcap="flat"/>
                    <w10:wrap type="none"/>
                  </v:oval>
                </v:group>
                <v:oval id="shape_0" fillcolor="#333333" stroked="t" o:allowincell="f" style="position:absolute;left:4919;top:1197;width:288;height:298;mso-wrap-style:none;v-text-anchor:middle">
                  <v:fill o:detectmouseclick="t" type="solid" color2="#cccccc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771900</wp:posOffset>
                </wp:positionH>
                <wp:positionV relativeFrom="paragraph">
                  <wp:posOffset>146685</wp:posOffset>
                </wp:positionV>
                <wp:extent cx="571500" cy="1438275"/>
                <wp:effectExtent l="5080" t="5080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680" cy="1438200"/>
                          <a:chOff x="0" y="0"/>
                          <a:chExt cx="571680" cy="1438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71680" cy="14382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71680" cy="14382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571680" cy="14382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571680" cy="14382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85840" cy="290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840" y="0"/>
                                    <a:ext cx="285840" cy="290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87640"/>
                                    <a:ext cx="285840" cy="290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840" y="287640"/>
                                    <a:ext cx="285840" cy="290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573480"/>
                                    <a:ext cx="285840" cy="290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840" y="573480"/>
                                    <a:ext cx="285840" cy="290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861120"/>
                                    <a:ext cx="285840" cy="290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840" y="861120"/>
                                    <a:ext cx="285840" cy="290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147320"/>
                                    <a:ext cx="285840" cy="290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840" y="1147320"/>
                                    <a:ext cx="285840" cy="290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48240" y="48960"/>
                                  <a:ext cx="182160" cy="189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33333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5960" y="48960"/>
                                  <a:ext cx="182160" cy="189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33333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59760" y="335160"/>
                                <a:ext cx="182880" cy="189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336600" y="346680"/>
                              <a:ext cx="182880" cy="189720"/>
                            </a:xfrm>
                            <a:prstGeom prst="ellipse">
                              <a:avLst/>
                            </a:prstGeom>
                            <a:solidFill>
                              <a:srgbClr val="33333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0040" y="613440"/>
                            <a:ext cx="183600" cy="189720"/>
                          </a:xfrm>
                          <a:prstGeom prst="ellipse">
                            <a:avLst/>
                          </a:prstGeom>
                          <a:solidFill>
                            <a:srgbClr val="3333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20" y="624960"/>
                            <a:ext cx="183600" cy="189720"/>
                          </a:xfrm>
                          <a:prstGeom prst="ellipse">
                            <a:avLst/>
                          </a:prstGeom>
                          <a:solidFill>
                            <a:srgbClr val="3333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7pt;margin-top:11.55pt;width:45pt;height:113.2pt" coordorigin="5940,231" coordsize="900,2264">
                <v:group id="shape_0" style="position:absolute;left:5940;top:231;width:900;height:2264">
                  <v:group id="shape_0" style="position:absolute;left:5940;top:231;width:900;height:2264">
                    <v:group id="shape_0" style="position:absolute;left:5940;top:231;width:900;height:2264">
                      <v:group id="shape_0" style="position:absolute;left:5940;top:231;width:900;height:2264">
                        <v:rect id="shape_0" fillcolor="white" stroked="t" o:allowincell="f" style="position:absolute;left:5940;top:231;width:449;height:457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6390;top:231;width:449;height:457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5940;top:684;width:449;height:457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6390;top:684;width:449;height:457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5940;top:1134;width:449;height:457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6390;top:1134;width:449;height:457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5940;top:1587;width:449;height:457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6390;top:1587;width:449;height:457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5940;top:2038;width:449;height:457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6390;top:2038;width:449;height:457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</v:group>
                      <v:oval id="shape_0" fillcolor="#333333" stroked="t" o:allowincell="f" style="position:absolute;left:6016;top:308;width:286;height:298;mso-wrap-style:none;v-text-anchor:middle">
                        <v:fill o:detectmouseclick="t" type="solid" color2="#cccccc"/>
                        <v:stroke color="black" weight="9360" joinstyle="miter" endcap="flat"/>
                        <w10:wrap type="none"/>
                      </v:oval>
                      <v:oval id="shape_0" fillcolor="#333333" stroked="t" o:allowincell="f" style="position:absolute;left:6485;top:308;width:286;height:298;mso-wrap-style:none;v-text-anchor:middle">
                        <v:fill o:detectmouseclick="t" type="solid" color2="#cccccc"/>
                        <v:stroke color="black" weight="9360" joinstyle="miter" endcap="flat"/>
                        <w10:wrap type="none"/>
                      </v:oval>
                    </v:group>
                    <v:oval id="shape_0" fillcolor="#333333" stroked="t" o:allowincell="f" style="position:absolute;left:6034;top:759;width:287;height:298;mso-wrap-style:none;v-text-anchor:middle">
                      <v:fill o:detectmouseclick="t" type="solid" color2="#cccccc"/>
                      <v:stroke color="black" weight="9360" joinstyle="miter" endcap="flat"/>
                      <w10:wrap type="none"/>
                    </v:oval>
                  </v:group>
                  <v:oval id="shape_0" fillcolor="#333333" stroked="t" o:allowincell="f" style="position:absolute;left:6470;top:777;width:287;height:298;mso-wrap-style:none;v-text-anchor:middle">
                    <v:fill o:detectmouseclick="t" type="solid" color2="#cccccc"/>
                    <v:stroke color="black" weight="9360" joinstyle="miter" endcap="flat"/>
                    <w10:wrap type="none"/>
                  </v:oval>
                </v:group>
                <v:oval id="shape_0" fillcolor="#333333" stroked="t" o:allowincell="f" style="position:absolute;left:6019;top:1197;width:288;height:298;mso-wrap-style:none;v-text-anchor:middle">
                  <v:fill o:detectmouseclick="t" type="solid" color2="#cccccc"/>
                  <v:stroke color="black" weight="9360" joinstyle="miter" endcap="flat"/>
                  <w10:wrap type="none"/>
                </v:oval>
                <v:oval id="shape_0" fillcolor="#333333" stroked="t" o:allowincell="f" style="position:absolute;left:6471;top:1215;width:288;height:298;mso-wrap-style:none;v-text-anchor:middle">
                  <v:fill o:detectmouseclick="t" type="solid" color2="#cccccc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470400</wp:posOffset>
                </wp:positionH>
                <wp:positionV relativeFrom="paragraph">
                  <wp:posOffset>146685</wp:posOffset>
                </wp:positionV>
                <wp:extent cx="570230" cy="1436370"/>
                <wp:effectExtent l="5715" t="5715" r="4445" b="4445"/>
                <wp:wrapNone/>
                <wp:docPr id="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0240" cy="1436400"/>
                          <a:chOff x="0" y="0"/>
                          <a:chExt cx="570240" cy="1436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70240" cy="14364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70240" cy="14364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570240" cy="14364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570240" cy="14364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570240" cy="14364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85120" cy="2901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5120" y="0"/>
                                      <a:ext cx="285120" cy="2901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86920"/>
                                      <a:ext cx="285120" cy="2901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5120" y="286920"/>
                                      <a:ext cx="285120" cy="2901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572760"/>
                                      <a:ext cx="285120" cy="2901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5120" y="572760"/>
                                      <a:ext cx="285120" cy="2901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860400"/>
                                      <a:ext cx="285120" cy="2901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5120" y="860400"/>
                                      <a:ext cx="285120" cy="2901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146240"/>
                                      <a:ext cx="285120" cy="2901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5120" y="1146240"/>
                                      <a:ext cx="285120" cy="2901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48240" y="48960"/>
                                    <a:ext cx="182160" cy="189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333333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600" y="48960"/>
                                    <a:ext cx="182160" cy="189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333333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59760" y="335160"/>
                                  <a:ext cx="182160" cy="189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33333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335880" y="346680"/>
                                <a:ext cx="182880" cy="189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50040" y="613440"/>
                              <a:ext cx="183600" cy="189720"/>
                            </a:xfrm>
                            <a:prstGeom prst="ellipse">
                              <a:avLst/>
                            </a:prstGeom>
                            <a:solidFill>
                              <a:srgbClr val="33333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7320" y="624240"/>
                              <a:ext cx="183600" cy="189720"/>
                            </a:xfrm>
                            <a:prstGeom prst="ellipse">
                              <a:avLst/>
                            </a:prstGeom>
                            <a:solidFill>
                              <a:srgbClr val="33333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5080" y="911880"/>
                            <a:ext cx="183600" cy="189720"/>
                          </a:xfrm>
                          <a:prstGeom prst="ellipse">
                            <a:avLst/>
                          </a:prstGeom>
                          <a:solidFill>
                            <a:srgbClr val="3333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2pt;margin-top:11.55pt;width:44.9pt;height:113.1pt" coordorigin="7040,231" coordsize="898,2262">
                <v:group id="shape_0" style="position:absolute;left:7040;top:231;width:898;height:2262">
                  <v:group id="shape_0" style="position:absolute;left:7040;top:231;width:898;height:2262">
                    <v:group id="shape_0" style="position:absolute;left:7040;top:231;width:898;height:2262">
                      <v:group id="shape_0" style="position:absolute;left:7040;top:231;width:898;height:2262">
                        <v:group id="shape_0" style="position:absolute;left:7040;top:231;width:898;height:2262">
                          <v:rect id="shape_0" fillcolor="white" stroked="t" o:allowincell="f" style="position:absolute;left:7040;top:231;width:448;height:456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rect id="shape_0" fillcolor="white" stroked="t" o:allowincell="f" style="position:absolute;left:7489;top:231;width:448;height:456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rect id="shape_0" fillcolor="white" stroked="t" o:allowincell="f" style="position:absolute;left:7040;top:683;width:448;height:456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rect id="shape_0" fillcolor="white" stroked="t" o:allowincell="f" style="position:absolute;left:7489;top:683;width:448;height:456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rect id="shape_0" fillcolor="white" stroked="t" o:allowincell="f" style="position:absolute;left:7040;top:1133;width:448;height:456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rect id="shape_0" fillcolor="white" stroked="t" o:allowincell="f" style="position:absolute;left:7489;top:1133;width:448;height:456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rect id="shape_0" fillcolor="white" stroked="t" o:allowincell="f" style="position:absolute;left:7040;top:1586;width:448;height:456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rect id="shape_0" fillcolor="white" stroked="t" o:allowincell="f" style="position:absolute;left:7489;top:1586;width:448;height:456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rect id="shape_0" fillcolor="white" stroked="t" o:allowincell="f" style="position:absolute;left:7040;top:2036;width:448;height:456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rect id="shape_0" fillcolor="white" stroked="t" o:allowincell="f" style="position:absolute;left:7489;top:2036;width:448;height:456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v:group>
                        <v:oval id="shape_0" fillcolor="#333333" stroked="t" o:allowincell="f" style="position:absolute;left:7116;top:308;width:286;height:297;mso-wrap-style:none;v-text-anchor:middle">
                          <v:fill o:detectmouseclick="t" type="solid" color2="#cccccc"/>
                          <v:stroke color="black" weight="9360" joinstyle="miter" endcap="flat"/>
                          <w10:wrap type="none"/>
                        </v:oval>
                        <v:oval id="shape_0" fillcolor="#333333" stroked="t" o:allowincell="f" style="position:absolute;left:7584;top:308;width:286;height:297;mso-wrap-style:none;v-text-anchor:middle">
                          <v:fill o:detectmouseclick="t" type="solid" color2="#cccccc"/>
                          <v:stroke color="black" weight="9360" joinstyle="miter" endcap="flat"/>
                          <w10:wrap type="none"/>
                        </v:oval>
                      </v:group>
                      <v:oval id="shape_0" fillcolor="#333333" stroked="t" o:allowincell="f" style="position:absolute;left:7134;top:759;width:286;height:298;mso-wrap-style:none;v-text-anchor:middle">
                        <v:fill o:detectmouseclick="t" type="solid" color2="#cccccc"/>
                        <v:stroke color="black" weight="9360" joinstyle="miter" endcap="flat"/>
                        <w10:wrap type="none"/>
                      </v:oval>
                    </v:group>
                    <v:oval id="shape_0" fillcolor="#333333" stroked="t" o:allowincell="f" style="position:absolute;left:7569;top:777;width:287;height:298;mso-wrap-style:none;v-text-anchor:middle">
                      <v:fill o:detectmouseclick="t" type="solid" color2="#cccccc"/>
                      <v:stroke color="black" weight="9360" joinstyle="miter" endcap="flat"/>
                      <w10:wrap type="none"/>
                    </v:oval>
                  </v:group>
                  <v:oval id="shape_0" fillcolor="#333333" stroked="t" o:allowincell="f" style="position:absolute;left:7119;top:1197;width:288;height:298;mso-wrap-style:none;v-text-anchor:middle">
                    <v:fill o:detectmouseclick="t" type="solid" color2="#cccccc"/>
                    <v:stroke color="black" weight="9360" joinstyle="miter" endcap="flat"/>
                    <w10:wrap type="none"/>
                  </v:oval>
                  <v:oval id="shape_0" fillcolor="#333333" stroked="t" o:allowincell="f" style="position:absolute;left:7571;top:1214;width:288;height:298;mso-wrap-style:none;v-text-anchor:middle">
                    <v:fill o:detectmouseclick="t" type="solid" color2="#cccccc"/>
                    <v:stroke color="black" weight="9360" joinstyle="miter" endcap="flat"/>
                    <w10:wrap type="none"/>
                  </v:oval>
                </v:group>
                <v:oval id="shape_0" fillcolor="#333333" stroked="t" o:allowincell="f" style="position:absolute;left:7127;top:1667;width:288;height:298;mso-wrap-style:none;v-text-anchor:middle">
                  <v:fill o:detectmouseclick="t" type="solid" color2="#cccccc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168900</wp:posOffset>
                </wp:positionH>
                <wp:positionV relativeFrom="paragraph">
                  <wp:posOffset>146685</wp:posOffset>
                </wp:positionV>
                <wp:extent cx="568960" cy="1435735"/>
                <wp:effectExtent l="5080" t="5715" r="5080" b="4445"/>
                <wp:wrapNone/>
                <wp:docPr id="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8800" cy="1435680"/>
                          <a:chOff x="0" y="0"/>
                          <a:chExt cx="568800" cy="1435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68800" cy="14356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68800" cy="14356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568800" cy="14356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568800" cy="14356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568800" cy="14356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568800" cy="14356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284400" cy="29016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84400" y="0"/>
                                        <a:ext cx="284400" cy="29016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86920"/>
                                        <a:ext cx="284400" cy="29016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84400" y="286920"/>
                                        <a:ext cx="284400" cy="29016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572760"/>
                                        <a:ext cx="284400" cy="29016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84400" y="572760"/>
                                        <a:ext cx="284400" cy="29016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859680"/>
                                        <a:ext cx="284400" cy="29016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84400" y="859680"/>
                                        <a:ext cx="284400" cy="29016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145520"/>
                                        <a:ext cx="284400" cy="29016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84400" y="1145520"/>
                                        <a:ext cx="284400" cy="29016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48240" y="48960"/>
                                      <a:ext cx="181440" cy="1893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333333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4880" y="48960"/>
                                      <a:ext cx="181440" cy="1893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333333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59760" y="334800"/>
                                    <a:ext cx="182160" cy="189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333333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335160" y="345960"/>
                                  <a:ext cx="182160" cy="189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33333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50040" y="612720"/>
                                <a:ext cx="182880" cy="189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5880" y="623520"/>
                                <a:ext cx="182880" cy="189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55080" y="911160"/>
                              <a:ext cx="183600" cy="189720"/>
                            </a:xfrm>
                            <a:prstGeom prst="ellipse">
                              <a:avLst/>
                            </a:prstGeom>
                            <a:solidFill>
                              <a:srgbClr val="33333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35880" y="913680"/>
                            <a:ext cx="183600" cy="189720"/>
                          </a:xfrm>
                          <a:prstGeom prst="ellipse">
                            <a:avLst/>
                          </a:prstGeom>
                          <a:solidFill>
                            <a:srgbClr val="3333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7pt;margin-top:11.55pt;width:44.8pt;height:113pt" coordorigin="8140,231" coordsize="896,2260">
                <v:group id="shape_0" style="position:absolute;left:8140;top:231;width:896;height:2260">
                  <v:group id="shape_0" style="position:absolute;left:8140;top:231;width:896;height:2260">
                    <v:group id="shape_0" style="position:absolute;left:8140;top:231;width:896;height:2260">
                      <v:group id="shape_0" style="position:absolute;left:8140;top:231;width:896;height:2260">
                        <v:group id="shape_0" style="position:absolute;left:8140;top:231;width:896;height:2260">
                          <v:group id="shape_0" style="position:absolute;left:8140;top:231;width:896;height:2260">
                            <v:rect id="shape_0" fillcolor="white" stroked="t" o:allowincell="f" style="position:absolute;left:8140;top:231;width:447;height:456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rect>
                            <v:rect id="shape_0" fillcolor="white" stroked="t" o:allowincell="f" style="position:absolute;left:8588;top:231;width:447;height:456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rect>
                            <v:rect id="shape_0" fillcolor="white" stroked="t" o:allowincell="f" style="position:absolute;left:8140;top:683;width:447;height:456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rect>
                            <v:rect id="shape_0" fillcolor="white" stroked="t" o:allowincell="f" style="position:absolute;left:8588;top:683;width:447;height:456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rect>
                            <v:rect id="shape_0" fillcolor="white" stroked="t" o:allowincell="f" style="position:absolute;left:8140;top:1133;width:447;height:456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rect>
                            <v:rect id="shape_0" fillcolor="white" stroked="t" o:allowincell="f" style="position:absolute;left:8588;top:1133;width:447;height:456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rect>
                            <v:rect id="shape_0" fillcolor="white" stroked="t" o:allowincell="f" style="position:absolute;left:8140;top:1585;width:447;height:456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rect>
                            <v:rect id="shape_0" fillcolor="white" stroked="t" o:allowincell="f" style="position:absolute;left:8588;top:1585;width:447;height:456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rect>
                            <v:rect id="shape_0" fillcolor="white" stroked="t" o:allowincell="f" style="position:absolute;left:8140;top:2035;width:447;height:456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rect>
                            <v:rect id="shape_0" fillcolor="white" stroked="t" o:allowincell="f" style="position:absolute;left:8588;top:2035;width:447;height:456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rect>
                          </v:group>
                          <v:oval id="shape_0" fillcolor="#333333" stroked="t" o:allowincell="f" style="position:absolute;left:8216;top:308;width:285;height:297;mso-wrap-style:none;v-text-anchor:middle">
                            <v:fill o:detectmouseclick="t" type="solid" color2="#cccccc"/>
                            <v:stroke color="black" weight="9360" joinstyle="miter" endcap="flat"/>
                            <w10:wrap type="none"/>
                          </v:oval>
                          <v:oval id="shape_0" fillcolor="#333333" stroked="t" o:allowincell="f" style="position:absolute;left:8683;top:308;width:285;height:297;mso-wrap-style:none;v-text-anchor:middle">
                            <v:fill o:detectmouseclick="t" type="solid" color2="#cccccc"/>
                            <v:stroke color="black" weight="9360" joinstyle="miter" endcap="flat"/>
                            <w10:wrap type="none"/>
                          </v:oval>
                        </v:group>
                        <v:oval id="shape_0" fillcolor="#333333" stroked="t" o:allowincell="f" style="position:absolute;left:8234;top:758;width:286;height:297;mso-wrap-style:none;v-text-anchor:middle">
                          <v:fill o:detectmouseclick="t" type="solid" color2="#cccccc"/>
                          <v:stroke color="black" weight="9360" joinstyle="miter" endcap="flat"/>
                          <w10:wrap type="none"/>
                        </v:oval>
                      </v:group>
                      <v:oval id="shape_0" fillcolor="#333333" stroked="t" o:allowincell="f" style="position:absolute;left:8668;top:776;width:286;height:298;mso-wrap-style:none;v-text-anchor:middle">
                        <v:fill o:detectmouseclick="t" type="solid" color2="#cccccc"/>
                        <v:stroke color="black" weight="9360" joinstyle="miter" endcap="flat"/>
                        <w10:wrap type="none"/>
                      </v:oval>
                    </v:group>
                    <v:oval id="shape_0" fillcolor="#333333" stroked="t" o:allowincell="f" style="position:absolute;left:8219;top:1196;width:287;height:298;mso-wrap-style:none;v-text-anchor:middle">
                      <v:fill o:detectmouseclick="t" type="solid" color2="#cccccc"/>
                      <v:stroke color="black" weight="9360" joinstyle="miter" endcap="flat"/>
                      <w10:wrap type="none"/>
                    </v:oval>
                    <v:oval id="shape_0" fillcolor="#333333" stroked="t" o:allowincell="f" style="position:absolute;left:8669;top:1213;width:287;height:298;mso-wrap-style:none;v-text-anchor:middle">
                      <v:fill o:detectmouseclick="t" type="solid" color2="#cccccc"/>
                      <v:stroke color="black" weight="9360" joinstyle="miter" endcap="flat"/>
                      <w10:wrap type="none"/>
                    </v:oval>
                  </v:group>
                  <v:oval id="shape_0" fillcolor="#333333" stroked="t" o:allowincell="f" style="position:absolute;left:8227;top:1666;width:288;height:298;mso-wrap-style:none;v-text-anchor:middle">
                    <v:fill o:detectmouseclick="t" type="solid" color2="#cccccc"/>
                    <v:stroke color="black" weight="9360" joinstyle="miter" endcap="flat"/>
                    <w10:wrap type="none"/>
                  </v:oval>
                </v:group>
                <v:oval id="shape_0" fillcolor="#333333" stroked="t" o:allowincell="f" style="position:absolute;left:8669;top:1670;width:288;height:298;mso-wrap-style:none;v-text-anchor:middle">
                  <v:fill o:detectmouseclick="t" type="solid" color2="#cccccc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867400</wp:posOffset>
                </wp:positionH>
                <wp:positionV relativeFrom="paragraph">
                  <wp:posOffset>146685</wp:posOffset>
                </wp:positionV>
                <wp:extent cx="567690" cy="1433830"/>
                <wp:effectExtent l="5715" t="5080" r="4445" b="5080"/>
                <wp:wrapNone/>
                <wp:docPr id="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7720" cy="1433880"/>
                          <a:chOff x="0" y="0"/>
                          <a:chExt cx="567720" cy="14338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67720" cy="14338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67720" cy="14338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567720" cy="14338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567720" cy="14338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567720" cy="14338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567720" cy="143388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567720" cy="143388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283680" cy="28944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83680" y="0"/>
                                          <a:ext cx="283680" cy="28944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286560"/>
                                          <a:ext cx="283680" cy="28944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83680" y="286560"/>
                                          <a:ext cx="283680" cy="28944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572040"/>
                                          <a:ext cx="283680" cy="28944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83680" y="572040"/>
                                          <a:ext cx="283680" cy="28944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859320"/>
                                          <a:ext cx="283680" cy="28944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83680" y="859320"/>
                                          <a:ext cx="283680" cy="28944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1144440"/>
                                          <a:ext cx="283680" cy="28944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83680" y="1144440"/>
                                          <a:ext cx="283680" cy="28944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>
                                        <a:off x="48240" y="48960"/>
                                        <a:ext cx="181080" cy="1893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333333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43440" y="48960"/>
                                        <a:ext cx="181080" cy="1893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333333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59040" y="334800"/>
                                      <a:ext cx="181440" cy="1893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333333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334080" y="345960"/>
                                    <a:ext cx="181440" cy="189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333333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50040" y="612000"/>
                                  <a:ext cx="182160" cy="189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33333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5160" y="622800"/>
                                  <a:ext cx="182160" cy="189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33333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54720" y="910440"/>
                                <a:ext cx="182880" cy="189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334800" y="912600"/>
                              <a:ext cx="182880" cy="189720"/>
                            </a:xfrm>
                            <a:prstGeom prst="ellipse">
                              <a:avLst/>
                            </a:prstGeom>
                            <a:solidFill>
                              <a:srgbClr val="33333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3920" y="1200960"/>
                            <a:ext cx="183600" cy="189720"/>
                          </a:xfrm>
                          <a:prstGeom prst="ellipse">
                            <a:avLst/>
                          </a:prstGeom>
                          <a:solidFill>
                            <a:srgbClr val="3333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2pt;margin-top:11.55pt;width:44.7pt;height:112.9pt" coordorigin="9240,231" coordsize="894,2258">
                <v:group id="shape_0" style="position:absolute;left:9240;top:231;width:894;height:2258">
                  <v:group id="shape_0" style="position:absolute;left:9240;top:231;width:894;height:2258">
                    <v:group id="shape_0" style="position:absolute;left:9240;top:231;width:894;height:2258">
                      <v:group id="shape_0" style="position:absolute;left:9240;top:231;width:894;height:2258">
                        <v:group id="shape_0" style="position:absolute;left:9240;top:231;width:894;height:2258">
                          <v:group id="shape_0" style="position:absolute;left:9240;top:231;width:894;height:2258">
                            <v:group id="shape_0" style="position:absolute;left:9240;top:231;width:894;height:2258">
                              <v:rect id="shape_0" fillcolor="white" stroked="t" o:allowincell="f" style="position:absolute;left:9240;top:231;width:446;height:455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f" style="position:absolute;left:9687;top:231;width:446;height:455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f" style="position:absolute;left:9240;top:682;width:446;height:455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f" style="position:absolute;left:9687;top:682;width:446;height:455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f" style="position:absolute;left:9240;top:1132;width:446;height:455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f" style="position:absolute;left:9687;top:1132;width:446;height:455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f" style="position:absolute;left:9240;top:1584;width:446;height:455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f" style="position:absolute;left:9687;top:1584;width:446;height:455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f" style="position:absolute;left:9240;top:2033;width:446;height:455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f" style="position:absolute;left:9687;top:2033;width:446;height:455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</v:group>
                            <v:oval id="shape_0" fillcolor="#333333" stroked="t" o:allowincell="f" style="position:absolute;left:9316;top:308;width:284;height:297;mso-wrap-style:none;v-text-anchor:middle">
                              <v:fill o:detectmouseclick="t" type="solid" color2="#cccccc"/>
                              <v:stroke color="black" weight="9360" joinstyle="miter" endcap="flat"/>
                              <w10:wrap type="none"/>
                            </v:oval>
                            <v:oval id="shape_0" fillcolor="#333333" stroked="t" o:allowincell="f" style="position:absolute;left:9781;top:308;width:284;height:297;mso-wrap-style:none;v-text-anchor:middle">
                              <v:fill o:detectmouseclick="t" type="solid" color2="#cccccc"/>
                              <v:stroke color="black" weight="9360" joinstyle="miter" endcap="flat"/>
                              <w10:wrap type="none"/>
                            </v:oval>
                          </v:group>
                          <v:oval id="shape_0" fillcolor="#333333" stroked="t" o:allowincell="f" style="position:absolute;left:9333;top:758;width:285;height:297;mso-wrap-style:none;v-text-anchor:middle">
                            <v:fill o:detectmouseclick="t" type="solid" color2="#cccccc"/>
                            <v:stroke color="black" weight="9360" joinstyle="miter" endcap="flat"/>
                            <w10:wrap type="none"/>
                          </v:oval>
                        </v:group>
                        <v:oval id="shape_0" fillcolor="#333333" stroked="t" o:allowincell="f" style="position:absolute;left:9766;top:776;width:285;height:297;mso-wrap-style:none;v-text-anchor:middle">
                          <v:fill o:detectmouseclick="t" type="solid" color2="#cccccc"/>
                          <v:stroke color="black" weight="9360" joinstyle="miter" endcap="flat"/>
                          <w10:wrap type="none"/>
                        </v:oval>
                      </v:group>
                      <v:oval id="shape_0" fillcolor="#333333" stroked="t" o:allowincell="f" style="position:absolute;left:9319;top:1195;width:286;height:298;mso-wrap-style:none;v-text-anchor:middle">
                        <v:fill o:detectmouseclick="t" type="solid" color2="#cccccc"/>
                        <v:stroke color="black" weight="9360" joinstyle="miter" endcap="flat"/>
                        <w10:wrap type="none"/>
                      </v:oval>
                      <v:oval id="shape_0" fillcolor="#333333" stroked="t" o:allowincell="f" style="position:absolute;left:9768;top:1212;width:286;height:298;mso-wrap-style:none;v-text-anchor:middle">
                        <v:fill o:detectmouseclick="t" type="solid" color2="#cccccc"/>
                        <v:stroke color="black" weight="9360" joinstyle="miter" endcap="flat"/>
                        <w10:wrap type="none"/>
                      </v:oval>
                    </v:group>
                    <v:oval id="shape_0" fillcolor="#333333" stroked="t" o:allowincell="f" style="position:absolute;left:9326;top:1665;width:287;height:298;mso-wrap-style:none;v-text-anchor:middle">
                      <v:fill o:detectmouseclick="t" type="solid" color2="#cccccc"/>
                      <v:stroke color="black" weight="9360" joinstyle="miter" endcap="flat"/>
                      <w10:wrap type="none"/>
                    </v:oval>
                  </v:group>
                  <v:oval id="shape_0" fillcolor="#333333" stroked="t" o:allowincell="f" style="position:absolute;left:9767;top:1668;width:287;height:298;mso-wrap-style:none;v-text-anchor:middle">
                    <v:fill o:detectmouseclick="t" type="solid" color2="#cccccc"/>
                    <v:stroke color="black" weight="9360" joinstyle="miter" endcap="flat"/>
                    <w10:wrap type="none"/>
                  </v:oval>
                </v:group>
                <v:oval id="shape_0" fillcolor="#333333" stroked="t" o:allowincell="f" style="position:absolute;left:9309;top:2122;width:288;height:298;mso-wrap-style:none;v-text-anchor:middle">
                  <v:fill o:detectmouseclick="t" type="solid" color2="#cccccc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387350</wp:posOffset>
                </wp:positionH>
                <wp:positionV relativeFrom="paragraph">
                  <wp:posOffset>36195</wp:posOffset>
                </wp:positionV>
                <wp:extent cx="6790055" cy="1433830"/>
                <wp:effectExtent l="5080" t="5080" r="5080" b="5080"/>
                <wp:wrapNone/>
                <wp:docPr id="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89960" cy="1433880"/>
                          <a:chOff x="0" y="0"/>
                          <a:chExt cx="6789960" cy="1433880"/>
                        </a:xfrm>
                      </wpg:grpSpPr>
                      <wpg:grpSp>
                        <wpg:cNvGrpSpPr/>
                        <wpg:grpSpPr>
                          <a:xfrm>
                            <a:off x="0" y="720"/>
                            <a:ext cx="567000" cy="14331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67000" cy="14331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567000" cy="14331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567000" cy="14331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567000" cy="14331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567000" cy="143316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567000" cy="143316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567000" cy="143316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567000" cy="143316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283320" cy="2894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283680" y="0"/>
                                              <a:ext cx="283320" cy="2894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0" y="286200"/>
                                              <a:ext cx="283320" cy="2894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283680" y="286200"/>
                                              <a:ext cx="283320" cy="2894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0" y="571320"/>
                                              <a:ext cx="283320" cy="2894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283680" y="571320"/>
                                              <a:ext cx="283320" cy="2894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0" y="858600"/>
                                              <a:ext cx="283320" cy="2894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283680" y="858600"/>
                                              <a:ext cx="283320" cy="2894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0" y="1143720"/>
                                              <a:ext cx="283320" cy="2894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283680" y="1143720"/>
                                              <a:ext cx="283320" cy="2894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s:wsp>
                                        <wps:cNvSpPr/>
                                        <wps:spPr>
                                          <a:xfrm>
                                            <a:off x="48960" y="48240"/>
                                            <a:ext cx="181080" cy="188640"/>
                                          </a:xfrm>
                                          <a:prstGeom prst="ellipse">
                                            <a:avLst/>
                                          </a:prstGeom>
                                          <a:solidFill>
                                            <a:srgbClr val="333333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343440" y="48240"/>
                                            <a:ext cx="181080" cy="188640"/>
                                          </a:xfrm>
                                          <a:prstGeom prst="ellipse">
                                            <a:avLst/>
                                          </a:prstGeom>
                                          <a:solidFill>
                                            <a:srgbClr val="333333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s:wsp>
                                      <wps:cNvSpPr/>
                                      <wps:spPr>
                                        <a:xfrm>
                                          <a:off x="59760" y="334080"/>
                                          <a:ext cx="181080" cy="18936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333333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>
                                        <a:off x="334080" y="345240"/>
                                        <a:ext cx="181440" cy="1893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333333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50760" y="611280"/>
                                      <a:ext cx="181440" cy="1893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333333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4800" y="622080"/>
                                      <a:ext cx="181440" cy="1893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333333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55080" y="909360"/>
                                    <a:ext cx="182160" cy="1897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333333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334800" y="911880"/>
                                  <a:ext cx="182880" cy="189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33333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44280" y="1199520"/>
                                <a:ext cx="182880" cy="189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336600" y="1200600"/>
                              <a:ext cx="183600" cy="189720"/>
                            </a:xfrm>
                            <a:prstGeom prst="ellipse">
                              <a:avLst/>
                            </a:prstGeom>
                            <a:solidFill>
                              <a:srgbClr val="33333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91560" y="720"/>
                            <a:ext cx="566280" cy="14331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66280" cy="14331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566280" cy="14331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566280" cy="14331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566280" cy="14331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566280" cy="143316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566280" cy="143316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566280" cy="143316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566280" cy="143316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283320" cy="2894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283320" y="0"/>
                                              <a:ext cx="283320" cy="2894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0" y="286200"/>
                                              <a:ext cx="283320" cy="2894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283320" y="286200"/>
                                              <a:ext cx="283320" cy="2894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0" y="571320"/>
                                              <a:ext cx="283320" cy="2894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283320" y="571320"/>
                                              <a:ext cx="283320" cy="2894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0" y="858600"/>
                                              <a:ext cx="283320" cy="2894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283320" y="858600"/>
                                              <a:ext cx="283320" cy="2894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0" y="1143720"/>
                                              <a:ext cx="283320" cy="2894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283320" y="1143720"/>
                                              <a:ext cx="283320" cy="2894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s:wsp>
                                        <wps:cNvSpPr/>
                                        <wps:spPr>
                                          <a:xfrm>
                                            <a:off x="48240" y="48240"/>
                                            <a:ext cx="181080" cy="188640"/>
                                          </a:xfrm>
                                          <a:prstGeom prst="ellipse">
                                            <a:avLst/>
                                          </a:prstGeom>
                                          <a:solidFill>
                                            <a:srgbClr val="333333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342720" y="48240"/>
                                            <a:ext cx="181080" cy="188640"/>
                                          </a:xfrm>
                                          <a:prstGeom prst="ellipse">
                                            <a:avLst/>
                                          </a:prstGeom>
                                          <a:solidFill>
                                            <a:srgbClr val="333333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s:wsp>
                                      <wps:cNvSpPr/>
                                      <wps:spPr>
                                        <a:xfrm>
                                          <a:off x="59040" y="334080"/>
                                          <a:ext cx="181080" cy="18936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333333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>
                                        <a:off x="333360" y="345240"/>
                                        <a:ext cx="181440" cy="1893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333333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50040" y="611280"/>
                                      <a:ext cx="181440" cy="1893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333333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4080" y="622080"/>
                                      <a:ext cx="181440" cy="1893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333333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54720" y="909360"/>
                                    <a:ext cx="182160" cy="1897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333333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334080" y="911880"/>
                                  <a:ext cx="182880" cy="189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33333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43920" y="1199520"/>
                                <a:ext cx="182880" cy="189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335880" y="1200600"/>
                              <a:ext cx="183600" cy="189720"/>
                            </a:xfrm>
                            <a:prstGeom prst="ellipse">
                              <a:avLst/>
                            </a:prstGeom>
                            <a:solidFill>
                              <a:srgbClr val="33333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76480" y="720"/>
                            <a:ext cx="566280" cy="14331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66280" cy="14331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566280" cy="14331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566280" cy="14331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566280" cy="14331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566280" cy="143316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566280" cy="143316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566280" cy="143316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566280" cy="143316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283320" cy="2894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283320" y="0"/>
                                              <a:ext cx="283320" cy="2894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0" y="286200"/>
                                              <a:ext cx="283320" cy="2894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283320" y="286200"/>
                                              <a:ext cx="283320" cy="2894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0" y="571320"/>
                                              <a:ext cx="283320" cy="2894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283320" y="571320"/>
                                              <a:ext cx="283320" cy="2894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0" y="858600"/>
                                              <a:ext cx="283320" cy="2894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283320" y="858600"/>
                                              <a:ext cx="283320" cy="2894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0" y="1143720"/>
                                              <a:ext cx="283320" cy="2894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283320" y="1143720"/>
                                              <a:ext cx="283320" cy="2894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s:wsp>
                                        <wps:cNvSpPr/>
                                        <wps:spPr>
                                          <a:xfrm>
                                            <a:off x="48240" y="48240"/>
                                            <a:ext cx="181080" cy="188640"/>
                                          </a:xfrm>
                                          <a:prstGeom prst="ellipse">
                                            <a:avLst/>
                                          </a:prstGeom>
                                          <a:solidFill>
                                            <a:srgbClr val="333333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342720" y="48240"/>
                                            <a:ext cx="181080" cy="188640"/>
                                          </a:xfrm>
                                          <a:prstGeom prst="ellipse">
                                            <a:avLst/>
                                          </a:prstGeom>
                                          <a:solidFill>
                                            <a:srgbClr val="333333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s:wsp>
                                      <wps:cNvSpPr/>
                                      <wps:spPr>
                                        <a:xfrm>
                                          <a:off x="59040" y="334080"/>
                                          <a:ext cx="181080" cy="18936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333333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>
                                        <a:off x="333360" y="345240"/>
                                        <a:ext cx="181440" cy="1893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333333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50040" y="611280"/>
                                      <a:ext cx="181440" cy="1893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333333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4080" y="622080"/>
                                      <a:ext cx="181440" cy="1893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333333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54720" y="909360"/>
                                    <a:ext cx="182160" cy="1897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333333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334080" y="911880"/>
                                  <a:ext cx="182880" cy="189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33333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43920" y="1199520"/>
                                <a:ext cx="182880" cy="189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335880" y="1200600"/>
                              <a:ext cx="183600" cy="189720"/>
                            </a:xfrm>
                            <a:prstGeom prst="ellipse">
                              <a:avLst/>
                            </a:prstGeom>
                            <a:solidFill>
                              <a:srgbClr val="33333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54720" y="720"/>
                            <a:ext cx="566280" cy="14331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66280" cy="14331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566280" cy="14331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566280" cy="14331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566280" cy="14331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566280" cy="143316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566280" cy="143316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566280" cy="143316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566280" cy="143316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283320" cy="2894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282960" y="0"/>
                                              <a:ext cx="283320" cy="2894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0" y="286200"/>
                                              <a:ext cx="283320" cy="2894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282960" y="286200"/>
                                              <a:ext cx="283320" cy="2894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0" y="571320"/>
                                              <a:ext cx="283320" cy="2894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282960" y="571320"/>
                                              <a:ext cx="283320" cy="2894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0" y="858600"/>
                                              <a:ext cx="283320" cy="2894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282960" y="858600"/>
                                              <a:ext cx="283320" cy="2894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0" y="1143720"/>
                                              <a:ext cx="283320" cy="2894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282960" y="1143720"/>
                                              <a:ext cx="283320" cy="2894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s:wsp>
                                        <wps:cNvSpPr/>
                                        <wps:spPr>
                                          <a:xfrm>
                                            <a:off x="48240" y="48240"/>
                                            <a:ext cx="181080" cy="188640"/>
                                          </a:xfrm>
                                          <a:prstGeom prst="ellipse">
                                            <a:avLst/>
                                          </a:prstGeom>
                                          <a:solidFill>
                                            <a:srgbClr val="333333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342720" y="48240"/>
                                            <a:ext cx="181080" cy="188640"/>
                                          </a:xfrm>
                                          <a:prstGeom prst="ellipse">
                                            <a:avLst/>
                                          </a:prstGeom>
                                          <a:solidFill>
                                            <a:srgbClr val="333333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s:wsp>
                                      <wps:cNvSpPr/>
                                      <wps:spPr>
                                        <a:xfrm>
                                          <a:off x="59040" y="334080"/>
                                          <a:ext cx="181080" cy="18936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333333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>
                                        <a:off x="333360" y="345240"/>
                                        <a:ext cx="181440" cy="1893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333333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50040" y="611280"/>
                                      <a:ext cx="181440" cy="1893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333333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4080" y="622080"/>
                                      <a:ext cx="181440" cy="1893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333333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54360" y="909360"/>
                                    <a:ext cx="182160" cy="1897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333333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334080" y="911880"/>
                                  <a:ext cx="182880" cy="189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33333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43560" y="1199520"/>
                                <a:ext cx="182880" cy="189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335880" y="1200600"/>
                              <a:ext cx="183600" cy="189720"/>
                            </a:xfrm>
                            <a:prstGeom prst="ellipse">
                              <a:avLst/>
                            </a:prstGeom>
                            <a:solidFill>
                              <a:srgbClr val="33333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46280" y="720"/>
                            <a:ext cx="566280" cy="14331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66280" cy="14331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566280" cy="14331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566280" cy="14331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566280" cy="14331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566280" cy="143316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566280" cy="143316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566280" cy="143316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566280" cy="143316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283320" cy="2894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282960" y="0"/>
                                              <a:ext cx="283320" cy="2894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0" y="286200"/>
                                              <a:ext cx="283320" cy="2894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282960" y="286200"/>
                                              <a:ext cx="283320" cy="2894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0" y="571320"/>
                                              <a:ext cx="283320" cy="2894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282960" y="571320"/>
                                              <a:ext cx="283320" cy="2894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0" y="858600"/>
                                              <a:ext cx="283320" cy="2894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282960" y="858600"/>
                                              <a:ext cx="283320" cy="2894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0" y="1143720"/>
                                              <a:ext cx="283320" cy="2894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282960" y="1143720"/>
                                              <a:ext cx="283320" cy="2894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s:wsp>
                                        <wps:cNvSpPr/>
                                        <wps:spPr>
                                          <a:xfrm>
                                            <a:off x="48240" y="48240"/>
                                            <a:ext cx="181080" cy="188640"/>
                                          </a:xfrm>
                                          <a:prstGeom prst="ellipse">
                                            <a:avLst/>
                                          </a:prstGeom>
                                          <a:solidFill>
                                            <a:srgbClr val="333333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342720" y="48240"/>
                                            <a:ext cx="181080" cy="188640"/>
                                          </a:xfrm>
                                          <a:prstGeom prst="ellipse">
                                            <a:avLst/>
                                          </a:prstGeom>
                                          <a:solidFill>
                                            <a:srgbClr val="333333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s:wsp>
                                      <wps:cNvSpPr/>
                                      <wps:spPr>
                                        <a:xfrm>
                                          <a:off x="59040" y="334080"/>
                                          <a:ext cx="181080" cy="18936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333333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>
                                        <a:off x="333360" y="345240"/>
                                        <a:ext cx="181440" cy="1893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333333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50040" y="611280"/>
                                      <a:ext cx="181440" cy="1893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333333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3720" y="622080"/>
                                      <a:ext cx="181440" cy="1893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333333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54360" y="909360"/>
                                    <a:ext cx="182160" cy="1897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333333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333720" y="911880"/>
                                  <a:ext cx="182880" cy="189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33333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43560" y="1199520"/>
                                <a:ext cx="182880" cy="189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335880" y="1200600"/>
                              <a:ext cx="183600" cy="189720"/>
                            </a:xfrm>
                            <a:prstGeom prst="ellipse">
                              <a:avLst/>
                            </a:prstGeom>
                            <a:solidFill>
                              <a:srgbClr val="33333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834080" y="720"/>
                            <a:ext cx="566280" cy="14331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66280" cy="14331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566280" cy="14331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566280" cy="14331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566280" cy="14331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566280" cy="143316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566280" cy="143316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566280" cy="143316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566280" cy="143316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283320" cy="2894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283320" y="0"/>
                                              <a:ext cx="283320" cy="2894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0" y="286200"/>
                                              <a:ext cx="283320" cy="2894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283320" y="286200"/>
                                              <a:ext cx="283320" cy="2894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0" y="571320"/>
                                              <a:ext cx="283320" cy="2894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283320" y="571320"/>
                                              <a:ext cx="283320" cy="2894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0" y="858600"/>
                                              <a:ext cx="283320" cy="2894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283320" y="858600"/>
                                              <a:ext cx="283320" cy="2894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0" y="1143720"/>
                                              <a:ext cx="283320" cy="2894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283320" y="1143720"/>
                                              <a:ext cx="283320" cy="2894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s:wsp>
                                        <wps:cNvSpPr/>
                                        <wps:spPr>
                                          <a:xfrm>
                                            <a:off x="48600" y="48240"/>
                                            <a:ext cx="181080" cy="188640"/>
                                          </a:xfrm>
                                          <a:prstGeom prst="ellipse">
                                            <a:avLst/>
                                          </a:prstGeom>
                                          <a:solidFill>
                                            <a:srgbClr val="333333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343080" y="48240"/>
                                            <a:ext cx="181080" cy="188640"/>
                                          </a:xfrm>
                                          <a:prstGeom prst="ellipse">
                                            <a:avLst/>
                                          </a:prstGeom>
                                          <a:solidFill>
                                            <a:srgbClr val="333333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s:wsp>
                                      <wps:cNvSpPr/>
                                      <wps:spPr>
                                        <a:xfrm>
                                          <a:off x="59400" y="334080"/>
                                          <a:ext cx="181080" cy="18936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333333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>
                                        <a:off x="333720" y="345240"/>
                                        <a:ext cx="181440" cy="1893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333333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50400" y="611280"/>
                                      <a:ext cx="181440" cy="1893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333333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4080" y="622080"/>
                                      <a:ext cx="181440" cy="1893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333333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54720" y="909360"/>
                                    <a:ext cx="182160" cy="1897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333333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334080" y="911880"/>
                                  <a:ext cx="182880" cy="189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33333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43920" y="1199520"/>
                                <a:ext cx="182880" cy="189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336240" y="1200600"/>
                              <a:ext cx="183600" cy="189720"/>
                            </a:xfrm>
                            <a:prstGeom prst="ellipse">
                              <a:avLst/>
                            </a:prstGeom>
                            <a:solidFill>
                              <a:srgbClr val="33333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528880" y="720"/>
                            <a:ext cx="566280" cy="14331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66280" cy="14331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566280" cy="14331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566280" cy="14331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566280" cy="14331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566280" cy="143316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566280" cy="143316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566280" cy="143316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566280" cy="143316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283320" cy="2894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283320" y="0"/>
                                              <a:ext cx="283320" cy="2894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0" y="286200"/>
                                              <a:ext cx="283320" cy="2894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283320" y="286200"/>
                                              <a:ext cx="283320" cy="2894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0" y="571320"/>
                                              <a:ext cx="283320" cy="2894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283320" y="571320"/>
                                              <a:ext cx="283320" cy="2894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0" y="858600"/>
                                              <a:ext cx="283320" cy="2894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283320" y="858600"/>
                                              <a:ext cx="283320" cy="2894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0" y="1143720"/>
                                              <a:ext cx="283320" cy="2894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283320" y="1143720"/>
                                              <a:ext cx="283320" cy="2894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s:wsp>
                                        <wps:cNvSpPr/>
                                        <wps:spPr>
                                          <a:xfrm>
                                            <a:off x="48240" y="48240"/>
                                            <a:ext cx="181080" cy="188640"/>
                                          </a:xfrm>
                                          <a:prstGeom prst="ellipse">
                                            <a:avLst/>
                                          </a:prstGeom>
                                          <a:solidFill>
                                            <a:srgbClr val="333333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343080" y="48240"/>
                                            <a:ext cx="181080" cy="188640"/>
                                          </a:xfrm>
                                          <a:prstGeom prst="ellipse">
                                            <a:avLst/>
                                          </a:prstGeom>
                                          <a:solidFill>
                                            <a:srgbClr val="333333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s:wsp>
                                      <wps:cNvSpPr/>
                                      <wps:spPr>
                                        <a:xfrm>
                                          <a:off x="59040" y="334080"/>
                                          <a:ext cx="181080" cy="18936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333333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>
                                        <a:off x="333360" y="345240"/>
                                        <a:ext cx="181440" cy="1893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333333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50400" y="611280"/>
                                      <a:ext cx="181440" cy="1893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333333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4080" y="622080"/>
                                      <a:ext cx="181440" cy="1893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333333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54720" y="909360"/>
                                    <a:ext cx="182160" cy="1897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333333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334080" y="911880"/>
                                  <a:ext cx="182880" cy="189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33333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43920" y="1199520"/>
                                <a:ext cx="182880" cy="189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335880" y="1200600"/>
                              <a:ext cx="183600" cy="189720"/>
                            </a:xfrm>
                            <a:prstGeom prst="ellipse">
                              <a:avLst/>
                            </a:prstGeom>
                            <a:solidFill>
                              <a:srgbClr val="33333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223680" y="720"/>
                            <a:ext cx="566280" cy="14331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66280" cy="14331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566280" cy="14331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566280" cy="14331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566280" cy="14331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566280" cy="143316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566280" cy="143316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566280" cy="143316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566280" cy="143316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283320" cy="2894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283320" y="0"/>
                                              <a:ext cx="283320" cy="2894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0" y="286200"/>
                                              <a:ext cx="283320" cy="2894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283320" y="286200"/>
                                              <a:ext cx="283320" cy="2894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0" y="571320"/>
                                              <a:ext cx="283320" cy="2894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283320" y="571320"/>
                                              <a:ext cx="283320" cy="2894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0" y="858600"/>
                                              <a:ext cx="283320" cy="2894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283320" y="858600"/>
                                              <a:ext cx="283320" cy="2894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0" y="1143720"/>
                                              <a:ext cx="283320" cy="2894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283320" y="1143720"/>
                                              <a:ext cx="283320" cy="2894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s:wsp>
                                        <wps:cNvSpPr/>
                                        <wps:spPr>
                                          <a:xfrm>
                                            <a:off x="48240" y="48240"/>
                                            <a:ext cx="181080" cy="188640"/>
                                          </a:xfrm>
                                          <a:prstGeom prst="ellipse">
                                            <a:avLst/>
                                          </a:prstGeom>
                                          <a:solidFill>
                                            <a:srgbClr val="333333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342720" y="48240"/>
                                            <a:ext cx="181080" cy="188640"/>
                                          </a:xfrm>
                                          <a:prstGeom prst="ellipse">
                                            <a:avLst/>
                                          </a:prstGeom>
                                          <a:solidFill>
                                            <a:srgbClr val="333333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s:wsp>
                                      <wps:cNvSpPr/>
                                      <wps:spPr>
                                        <a:xfrm>
                                          <a:off x="59040" y="334080"/>
                                          <a:ext cx="181080" cy="18936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333333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>
                                        <a:off x="333360" y="345240"/>
                                        <a:ext cx="181440" cy="1893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333333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50040" y="611280"/>
                                      <a:ext cx="181440" cy="1893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333333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4080" y="622080"/>
                                      <a:ext cx="181440" cy="1893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333333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54720" y="909360"/>
                                    <a:ext cx="182160" cy="1897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333333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334080" y="911880"/>
                                  <a:ext cx="182880" cy="189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33333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43920" y="1199520"/>
                                <a:ext cx="182880" cy="189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335880" y="1200600"/>
                              <a:ext cx="183600" cy="189720"/>
                            </a:xfrm>
                            <a:prstGeom prst="ellipse">
                              <a:avLst/>
                            </a:prstGeom>
                            <a:solidFill>
                              <a:srgbClr val="33333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37840" y="720"/>
                            <a:ext cx="566280" cy="14331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66280" cy="14331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566280" cy="14331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566280" cy="14331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566280" cy="14331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566280" cy="143316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566280" cy="143316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566280" cy="143316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566280" cy="143316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283320" cy="2894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282960" y="0"/>
                                              <a:ext cx="283320" cy="2894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0" y="286200"/>
                                              <a:ext cx="283320" cy="2894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282960" y="286200"/>
                                              <a:ext cx="283320" cy="2894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0" y="571320"/>
                                              <a:ext cx="283320" cy="2894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282960" y="571320"/>
                                              <a:ext cx="283320" cy="2894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0" y="858600"/>
                                              <a:ext cx="283320" cy="2894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282960" y="858600"/>
                                              <a:ext cx="283320" cy="2894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0" y="1143720"/>
                                              <a:ext cx="283320" cy="2894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282960" y="1143720"/>
                                              <a:ext cx="283320" cy="2894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s:wsp>
                                        <wps:cNvSpPr/>
                                        <wps:spPr>
                                          <a:xfrm>
                                            <a:off x="48240" y="48240"/>
                                            <a:ext cx="181080" cy="188640"/>
                                          </a:xfrm>
                                          <a:prstGeom prst="ellipse">
                                            <a:avLst/>
                                          </a:prstGeom>
                                          <a:solidFill>
                                            <a:srgbClr val="333333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342720" y="48240"/>
                                            <a:ext cx="181080" cy="188640"/>
                                          </a:xfrm>
                                          <a:prstGeom prst="ellipse">
                                            <a:avLst/>
                                          </a:prstGeom>
                                          <a:solidFill>
                                            <a:srgbClr val="333333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s:wsp>
                                      <wps:cNvSpPr/>
                                      <wps:spPr>
                                        <a:xfrm>
                                          <a:off x="59040" y="334080"/>
                                          <a:ext cx="181080" cy="18936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333333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>
                                        <a:off x="333360" y="345240"/>
                                        <a:ext cx="181440" cy="1893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333333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50040" y="611280"/>
                                      <a:ext cx="181440" cy="1893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333333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3720" y="622080"/>
                                      <a:ext cx="181440" cy="1893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333333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54360" y="909360"/>
                                    <a:ext cx="182160" cy="1897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333333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333720" y="911880"/>
                                  <a:ext cx="182880" cy="189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33333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43560" y="1199520"/>
                                <a:ext cx="182880" cy="189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335880" y="1200600"/>
                              <a:ext cx="183600" cy="189720"/>
                            </a:xfrm>
                            <a:prstGeom prst="ellipse">
                              <a:avLst/>
                            </a:prstGeom>
                            <a:solidFill>
                              <a:srgbClr val="33333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84920" y="0"/>
                            <a:ext cx="566280" cy="14331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66280" cy="14331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566280" cy="14331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566280" cy="14331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566280" cy="14331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566280" cy="143316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566280" cy="143316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566280" cy="143316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566280" cy="143316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283320" cy="2894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283320" y="0"/>
                                              <a:ext cx="283320" cy="2894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0" y="286560"/>
                                              <a:ext cx="283320" cy="2894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283320" y="286560"/>
                                              <a:ext cx="283320" cy="2894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0" y="571680"/>
                                              <a:ext cx="283320" cy="2894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283320" y="571680"/>
                                              <a:ext cx="283320" cy="2894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0" y="858600"/>
                                              <a:ext cx="283320" cy="2894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283320" y="858600"/>
                                              <a:ext cx="283320" cy="2894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0" y="1143720"/>
                                              <a:ext cx="283320" cy="2894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283320" y="1143720"/>
                                              <a:ext cx="283320" cy="2894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s:wsp>
                                        <wps:cNvSpPr/>
                                        <wps:spPr>
                                          <a:xfrm>
                                            <a:off x="48240" y="48240"/>
                                            <a:ext cx="181080" cy="188640"/>
                                          </a:xfrm>
                                          <a:prstGeom prst="ellipse">
                                            <a:avLst/>
                                          </a:prstGeom>
                                          <a:solidFill>
                                            <a:srgbClr val="333333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343080" y="48240"/>
                                            <a:ext cx="181080" cy="188640"/>
                                          </a:xfrm>
                                          <a:prstGeom prst="ellipse">
                                            <a:avLst/>
                                          </a:prstGeom>
                                          <a:solidFill>
                                            <a:srgbClr val="333333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s:wsp>
                                      <wps:cNvSpPr/>
                                      <wps:spPr>
                                        <a:xfrm>
                                          <a:off x="59040" y="334080"/>
                                          <a:ext cx="181080" cy="18936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333333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>
                                        <a:off x="333360" y="345600"/>
                                        <a:ext cx="181440" cy="1893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333333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50040" y="611640"/>
                                      <a:ext cx="181440" cy="1893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333333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4080" y="622440"/>
                                      <a:ext cx="181440" cy="1893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333333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54720" y="909360"/>
                                    <a:ext cx="182160" cy="1897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333333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334080" y="911880"/>
                                  <a:ext cx="182880" cy="189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33333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43920" y="1199520"/>
                                <a:ext cx="182880" cy="189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335880" y="1200960"/>
                              <a:ext cx="183600" cy="189720"/>
                            </a:xfrm>
                            <a:prstGeom prst="ellipse">
                              <a:avLst/>
                            </a:prstGeom>
                            <a:solidFill>
                              <a:srgbClr val="33333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0.5pt;margin-top:2.85pt;width:534.65pt;height:112.95pt" coordorigin="-610,57" coordsize="10693,2259">
                <v:group id="shape_0" style="position:absolute;left:-610;top:58;width:893;height:2257">
                  <v:group id="shape_0" style="position:absolute;left:-610;top:58;width:893;height:2257">
                    <v:group id="shape_0" style="position:absolute;left:-610;top:58;width:893;height:2257">
                      <v:group id="shape_0" style="position:absolute;left:-610;top:58;width:893;height:2257">
                        <v:group id="shape_0" style="position:absolute;left:-610;top:58;width:893;height:2257">
                          <v:group id="shape_0" style="position:absolute;left:-610;top:58;width:893;height:2257">
                            <v:group id="shape_0" style="position:absolute;left:-610;top:58;width:893;height:2257">
                              <v:group id="shape_0" style="position:absolute;left:-610;top:58;width:893;height:2257">
                                <v:group id="shape_0" style="position:absolute;left:-610;top:58;width:893;height:2257">
                                  <v:rect id="shape_0" fillcolor="white" stroked="t" o:allowincell="f" style="position:absolute;left:-610;top:58;width:445;height:455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  <v:rect id="shape_0" fillcolor="white" stroked="t" o:allowincell="f" style="position:absolute;left:-163;top:58;width:445;height:455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  <v:rect id="shape_0" fillcolor="white" stroked="t" o:allowincell="f" style="position:absolute;left:-610;top:509;width:445;height:455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  <v:rect id="shape_0" fillcolor="white" stroked="t" o:allowincell="f" style="position:absolute;left:-163;top:509;width:445;height:455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  <v:rect id="shape_0" fillcolor="white" stroked="t" o:allowincell="f" style="position:absolute;left:-610;top:958;width:445;height:455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  <v:rect id="shape_0" fillcolor="white" stroked="t" o:allowincell="f" style="position:absolute;left:-163;top:958;width:445;height:455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  <v:rect id="shape_0" fillcolor="white" stroked="t" o:allowincell="f" style="position:absolute;left:-610;top:1411;width:445;height:455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  <v:rect id="shape_0" fillcolor="white" stroked="t" o:allowincell="f" style="position:absolute;left:-163;top:1411;width:445;height:455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  <v:rect id="shape_0" fillcolor="white" stroked="t" o:allowincell="f" style="position:absolute;left:-610;top:1860;width:445;height:455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  <v:rect id="shape_0" fillcolor="white" stroked="t" o:allowincell="f" style="position:absolute;left:-163;top:1860;width:445;height:455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</v:group>
                                <v:oval id="shape_0" fillcolor="#333333" stroked="t" o:allowincell="f" style="position:absolute;left:-533;top:134;width:284;height:296;mso-wrap-style:none;v-text-anchor:middle">
                                  <v:fill o:detectmouseclick="t" type="solid" color2="#cccccc"/>
                                  <v:stroke color="black" weight="9360" joinstyle="miter" endcap="flat"/>
                                  <w10:wrap type="none"/>
                                </v:oval>
                                <v:oval id="shape_0" fillcolor="#333333" stroked="t" o:allowincell="f" style="position:absolute;left:-69;top:134;width:284;height:296;mso-wrap-style:none;v-text-anchor:middle">
                                  <v:fill o:detectmouseclick="t" type="solid" color2="#cccccc"/>
                                  <v:stroke color="black" weight="9360" joinstyle="miter" endcap="flat"/>
                                  <w10:wrap type="none"/>
                                </v:oval>
                              </v:group>
                              <v:oval id="shape_0" fillcolor="#333333" stroked="t" o:allowincell="f" style="position:absolute;left:-516;top:585;width:284;height:297;mso-wrap-style:none;v-text-anchor:middle">
                                <v:fill o:detectmouseclick="t" type="solid" color2="#cccccc"/>
                                <v:stroke color="black" weight="9360" joinstyle="miter" endcap="flat"/>
                                <w10:wrap type="none"/>
                              </v:oval>
                            </v:group>
                            <v:oval id="shape_0" fillcolor="#333333" stroked="t" o:allowincell="f" style="position:absolute;left:-84;top:602;width:285;height:297;mso-wrap-style:none;v-text-anchor:middle">
                              <v:fill o:detectmouseclick="t" type="solid" color2="#cccccc"/>
                              <v:stroke color="black" weight="9360" joinstyle="miter" endcap="flat"/>
                              <w10:wrap type="none"/>
                            </v:oval>
                          </v:group>
                          <v:oval id="shape_0" fillcolor="#333333" stroked="t" o:allowincell="f" style="position:absolute;left:-530;top:1021;width:285;height:297;mso-wrap-style:none;v-text-anchor:middle">
                            <v:fill o:detectmouseclick="t" type="solid" color2="#cccccc"/>
                            <v:stroke color="black" weight="9360" joinstyle="miter" endcap="flat"/>
                            <w10:wrap type="none"/>
                          </v:oval>
                          <v:oval id="shape_0" fillcolor="#333333" stroked="t" o:allowincell="f" style="position:absolute;left:-83;top:1038;width:285;height:297;mso-wrap-style:none;v-text-anchor:middle">
                            <v:fill o:detectmouseclick="t" type="solid" color2="#cccccc"/>
                            <v:stroke color="black" weight="9360" joinstyle="miter" endcap="flat"/>
                            <w10:wrap type="none"/>
                          </v:oval>
                        </v:group>
                        <v:oval id="shape_0" fillcolor="#333333" stroked="t" o:allowincell="f" style="position:absolute;left:-523;top:1490;width:286;height:298;mso-wrap-style:none;v-text-anchor:middle">
                          <v:fill o:detectmouseclick="t" type="solid" color2="#cccccc"/>
                          <v:stroke color="black" weight="9360" joinstyle="miter" endcap="flat"/>
                          <w10:wrap type="none"/>
                        </v:oval>
                      </v:group>
                      <v:oval id="shape_0" fillcolor="#333333" stroked="t" o:allowincell="f" style="position:absolute;left:-83;top:1494;width:287;height:298;mso-wrap-style:none;v-text-anchor:middle">
                        <v:fill o:detectmouseclick="t" type="solid" color2="#cccccc"/>
                        <v:stroke color="black" weight="9360" joinstyle="miter" endcap="flat"/>
                        <w10:wrap type="none"/>
                      </v:oval>
                    </v:group>
                    <v:oval id="shape_0" fillcolor="#333333" stroked="t" o:allowincell="f" style="position:absolute;left:-540;top:1947;width:287;height:298;mso-wrap-style:none;v-text-anchor:middle">
                      <v:fill o:detectmouseclick="t" type="solid" color2="#cccccc"/>
                      <v:stroke color="black" weight="9360" joinstyle="miter" endcap="flat"/>
                      <w10:wrap type="none"/>
                    </v:oval>
                  </v:group>
                  <v:oval id="shape_0" fillcolor="#333333" stroked="t" o:allowincell="f" style="position:absolute;left:-80;top:1949;width:288;height:298;mso-wrap-style:none;v-text-anchor:middle">
                    <v:fill o:detectmouseclick="t" type="solid" color2="#cccccc"/>
                    <v:stroke color="black" weight="9360" joinstyle="miter" endcap="flat"/>
                    <w10:wrap type="none"/>
                  </v:oval>
                </v:group>
                <v:group id="shape_0" style="position:absolute;left:479;top:58;width:892;height:2257">
                  <v:group id="shape_0" style="position:absolute;left:479;top:58;width:892;height:2257">
                    <v:group id="shape_0" style="position:absolute;left:479;top:58;width:892;height:2257">
                      <v:group id="shape_0" style="position:absolute;left:479;top:58;width:892;height:2257">
                        <v:group id="shape_0" style="position:absolute;left:479;top:58;width:892;height:2257">
                          <v:group id="shape_0" style="position:absolute;left:479;top:58;width:892;height:2257">
                            <v:group id="shape_0" style="position:absolute;left:479;top:58;width:892;height:2257">
                              <v:group id="shape_0" style="position:absolute;left:479;top:58;width:892;height:2257">
                                <v:group id="shape_0" style="position:absolute;left:479;top:58;width:892;height:2257">
                                  <v:rect id="shape_0" fillcolor="white" stroked="t" o:allowincell="f" style="position:absolute;left:479;top:58;width:445;height:455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  <v:rect id="shape_0" fillcolor="white" stroked="t" o:allowincell="f" style="position:absolute;left:925;top:58;width:445;height:455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  <v:rect id="shape_0" fillcolor="white" stroked="t" o:allowincell="f" style="position:absolute;left:479;top:509;width:445;height:455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  <v:rect id="shape_0" fillcolor="white" stroked="t" o:allowincell="f" style="position:absolute;left:925;top:509;width:445;height:455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  <v:rect id="shape_0" fillcolor="white" stroked="t" o:allowincell="f" style="position:absolute;left:479;top:958;width:445;height:455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  <v:rect id="shape_0" fillcolor="white" stroked="t" o:allowincell="f" style="position:absolute;left:925;top:958;width:445;height:455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  <v:rect id="shape_0" fillcolor="white" stroked="t" o:allowincell="f" style="position:absolute;left:479;top:1411;width:445;height:455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  <v:rect id="shape_0" fillcolor="white" stroked="t" o:allowincell="f" style="position:absolute;left:925;top:1411;width:445;height:455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  <v:rect id="shape_0" fillcolor="white" stroked="t" o:allowincell="f" style="position:absolute;left:479;top:1860;width:445;height:455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  <v:rect id="shape_0" fillcolor="white" stroked="t" o:allowincell="f" style="position:absolute;left:925;top:1860;width:445;height:455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</v:group>
                                <v:oval id="shape_0" fillcolor="#333333" stroked="t" o:allowincell="f" style="position:absolute;left:555;top:134;width:284;height:296;mso-wrap-style:none;v-text-anchor:middle">
                                  <v:fill o:detectmouseclick="t" type="solid" color2="#cccccc"/>
                                  <v:stroke color="black" weight="9360" joinstyle="miter" endcap="flat"/>
                                  <w10:wrap type="none"/>
                                </v:oval>
                                <v:oval id="shape_0" fillcolor="#333333" stroked="t" o:allowincell="f" style="position:absolute;left:1019;top:134;width:284;height:296;mso-wrap-style:none;v-text-anchor:middle">
                                  <v:fill o:detectmouseclick="t" type="solid" color2="#cccccc"/>
                                  <v:stroke color="black" weight="9360" joinstyle="miter" endcap="flat"/>
                                  <w10:wrap type="none"/>
                                </v:oval>
                              </v:group>
                              <v:oval id="shape_0" fillcolor="#333333" stroked="t" o:allowincell="f" style="position:absolute;left:572;top:585;width:284;height:297;mso-wrap-style:none;v-text-anchor:middle">
                                <v:fill o:detectmouseclick="t" type="solid" color2="#cccccc"/>
                                <v:stroke color="black" weight="9360" joinstyle="miter" endcap="flat"/>
                                <w10:wrap type="none"/>
                              </v:oval>
                            </v:group>
                            <v:oval id="shape_0" fillcolor="#333333" stroked="t" o:allowincell="f" style="position:absolute;left:1004;top:602;width:285;height:297;mso-wrap-style:none;v-text-anchor:middle">
                              <v:fill o:detectmouseclick="t" type="solid" color2="#cccccc"/>
                              <v:stroke color="black" weight="9360" joinstyle="miter" endcap="flat"/>
                              <w10:wrap type="none"/>
                            </v:oval>
                          </v:group>
                          <v:oval id="shape_0" fillcolor="#333333" stroked="t" o:allowincell="f" style="position:absolute;left:558;top:1021;width:285;height:297;mso-wrap-style:none;v-text-anchor:middle">
                            <v:fill o:detectmouseclick="t" type="solid" color2="#cccccc"/>
                            <v:stroke color="black" weight="9360" joinstyle="miter" endcap="flat"/>
                            <w10:wrap type="none"/>
                          </v:oval>
                          <v:oval id="shape_0" fillcolor="#333333" stroked="t" o:allowincell="f" style="position:absolute;left:1005;top:1038;width:285;height:297;mso-wrap-style:none;v-text-anchor:middle">
                            <v:fill o:detectmouseclick="t" type="solid" color2="#cccccc"/>
                            <v:stroke color="black" weight="9360" joinstyle="miter" endcap="flat"/>
                            <w10:wrap type="none"/>
                          </v:oval>
                        </v:group>
                        <v:oval id="shape_0" fillcolor="#333333" stroked="t" o:allowincell="f" style="position:absolute;left:565;top:1490;width:286;height:298;mso-wrap-style:none;v-text-anchor:middle">
                          <v:fill o:detectmouseclick="t" type="solid" color2="#cccccc"/>
                          <v:stroke color="black" weight="9360" joinstyle="miter" endcap="flat"/>
                          <w10:wrap type="none"/>
                        </v:oval>
                      </v:group>
                      <v:oval id="shape_0" fillcolor="#333333" stroked="t" o:allowincell="f" style="position:absolute;left:1005;top:1494;width:287;height:298;mso-wrap-style:none;v-text-anchor:middle">
                        <v:fill o:detectmouseclick="t" type="solid" color2="#cccccc"/>
                        <v:stroke color="black" weight="9360" joinstyle="miter" endcap="flat"/>
                        <w10:wrap type="none"/>
                      </v:oval>
                    </v:group>
                    <v:oval id="shape_0" fillcolor="#333333" stroked="t" o:allowincell="f" style="position:absolute;left:548;top:1947;width:287;height:298;mso-wrap-style:none;v-text-anchor:middle">
                      <v:fill o:detectmouseclick="t" type="solid" color2="#cccccc"/>
                      <v:stroke color="black" weight="9360" joinstyle="miter" endcap="flat"/>
                      <w10:wrap type="none"/>
                    </v:oval>
                  </v:group>
                  <v:oval id="shape_0" fillcolor="#333333" stroked="t" o:allowincell="f" style="position:absolute;left:1008;top:1949;width:288;height:298;mso-wrap-style:none;v-text-anchor:middle">
                    <v:fill o:detectmouseclick="t" type="solid" color2="#cccccc"/>
                    <v:stroke color="black" weight="9360" joinstyle="miter" endcap="flat"/>
                    <w10:wrap type="none"/>
                  </v:oval>
                </v:group>
                <v:group id="shape_0" style="position:absolute;left:2660;top:58;width:892;height:2257">
                  <v:group id="shape_0" style="position:absolute;left:2660;top:58;width:892;height:2257">
                    <v:group id="shape_0" style="position:absolute;left:2660;top:58;width:892;height:2257">
                      <v:group id="shape_0" style="position:absolute;left:2660;top:58;width:892;height:2257">
                        <v:group id="shape_0" style="position:absolute;left:2660;top:58;width:892;height:2257">
                          <v:group id="shape_0" style="position:absolute;left:2660;top:58;width:892;height:2257">
                            <v:group id="shape_0" style="position:absolute;left:2660;top:58;width:892;height:2257">
                              <v:group id="shape_0" style="position:absolute;left:2660;top:58;width:892;height:2257">
                                <v:group id="shape_0" style="position:absolute;left:2660;top:58;width:892;height:2257">
                                  <v:rect id="shape_0" fillcolor="white" stroked="t" o:allowincell="f" style="position:absolute;left:2660;top:58;width:445;height:455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  <v:rect id="shape_0" fillcolor="white" stroked="t" o:allowincell="f" style="position:absolute;left:3106;top:58;width:445;height:455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  <v:rect id="shape_0" fillcolor="white" stroked="t" o:allowincell="f" style="position:absolute;left:2660;top:509;width:445;height:455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  <v:rect id="shape_0" fillcolor="white" stroked="t" o:allowincell="f" style="position:absolute;left:3106;top:509;width:445;height:455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  <v:rect id="shape_0" fillcolor="white" stroked="t" o:allowincell="f" style="position:absolute;left:2660;top:958;width:445;height:455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  <v:rect id="shape_0" fillcolor="white" stroked="t" o:allowincell="f" style="position:absolute;left:3106;top:958;width:445;height:455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  <v:rect id="shape_0" fillcolor="white" stroked="t" o:allowincell="f" style="position:absolute;left:2660;top:1411;width:445;height:455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  <v:rect id="shape_0" fillcolor="white" stroked="t" o:allowincell="f" style="position:absolute;left:3106;top:1411;width:445;height:455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  <v:rect id="shape_0" fillcolor="white" stroked="t" o:allowincell="f" style="position:absolute;left:2660;top:1860;width:445;height:455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  <v:rect id="shape_0" fillcolor="white" stroked="t" o:allowincell="f" style="position:absolute;left:3106;top:1860;width:445;height:455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</v:group>
                                <v:oval id="shape_0" fillcolor="#333333" stroked="t" o:allowincell="f" style="position:absolute;left:2736;top:134;width:284;height:296;mso-wrap-style:none;v-text-anchor:middle">
                                  <v:fill o:detectmouseclick="t" type="solid" color2="#cccccc"/>
                                  <v:stroke color="black" weight="9360" joinstyle="miter" endcap="flat"/>
                                  <w10:wrap type="none"/>
                                </v:oval>
                                <v:oval id="shape_0" fillcolor="#333333" stroked="t" o:allowincell="f" style="position:absolute;left:3200;top:134;width:284;height:296;mso-wrap-style:none;v-text-anchor:middle">
                                  <v:fill o:detectmouseclick="t" type="solid" color2="#cccccc"/>
                                  <v:stroke color="black" weight="9360" joinstyle="miter" endcap="flat"/>
                                  <w10:wrap type="none"/>
                                </v:oval>
                              </v:group>
                              <v:oval id="shape_0" fillcolor="#333333" stroked="t" o:allowincell="f" style="position:absolute;left:2753;top:585;width:284;height:297;mso-wrap-style:none;v-text-anchor:middle">
                                <v:fill o:detectmouseclick="t" type="solid" color2="#cccccc"/>
                                <v:stroke color="black" weight="9360" joinstyle="miter" endcap="flat"/>
                                <w10:wrap type="none"/>
                              </v:oval>
                            </v:group>
                            <v:oval id="shape_0" fillcolor="#333333" stroked="t" o:allowincell="f" style="position:absolute;left:3185;top:602;width:285;height:297;mso-wrap-style:none;v-text-anchor:middle">
                              <v:fill o:detectmouseclick="t" type="solid" color2="#cccccc"/>
                              <v:stroke color="black" weight="9360" joinstyle="miter" endcap="flat"/>
                              <w10:wrap type="none"/>
                            </v:oval>
                          </v:group>
                          <v:oval id="shape_0" fillcolor="#333333" stroked="t" o:allowincell="f" style="position:absolute;left:2739;top:1021;width:285;height:297;mso-wrap-style:none;v-text-anchor:middle">
                            <v:fill o:detectmouseclick="t" type="solid" color2="#cccccc"/>
                            <v:stroke color="black" weight="9360" joinstyle="miter" endcap="flat"/>
                            <w10:wrap type="none"/>
                          </v:oval>
                          <v:oval id="shape_0" fillcolor="#333333" stroked="t" o:allowincell="f" style="position:absolute;left:3186;top:1038;width:285;height:297;mso-wrap-style:none;v-text-anchor:middle">
                            <v:fill o:detectmouseclick="t" type="solid" color2="#cccccc"/>
                            <v:stroke color="black" weight="9360" joinstyle="miter" endcap="flat"/>
                            <w10:wrap type="none"/>
                          </v:oval>
                        </v:group>
                        <v:oval id="shape_0" fillcolor="#333333" stroked="t" o:allowincell="f" style="position:absolute;left:2746;top:1490;width:286;height:298;mso-wrap-style:none;v-text-anchor:middle">
                          <v:fill o:detectmouseclick="t" type="solid" color2="#cccccc"/>
                          <v:stroke color="black" weight="9360" joinstyle="miter" endcap="flat"/>
                          <w10:wrap type="none"/>
                        </v:oval>
                      </v:group>
                      <v:oval id="shape_0" fillcolor="#333333" stroked="t" o:allowincell="f" style="position:absolute;left:3186;top:1494;width:287;height:298;mso-wrap-style:none;v-text-anchor:middle">
                        <v:fill o:detectmouseclick="t" type="solid" color2="#cccccc"/>
                        <v:stroke color="black" weight="9360" joinstyle="miter" endcap="flat"/>
                        <w10:wrap type="none"/>
                      </v:oval>
                    </v:group>
                    <v:oval id="shape_0" fillcolor="#333333" stroked="t" o:allowincell="f" style="position:absolute;left:2729;top:1947;width:287;height:298;mso-wrap-style:none;v-text-anchor:middle">
                      <v:fill o:detectmouseclick="t" type="solid" color2="#cccccc"/>
                      <v:stroke color="black" weight="9360" joinstyle="miter" endcap="flat"/>
                      <w10:wrap type="none"/>
                    </v:oval>
                  </v:group>
                  <v:oval id="shape_0" fillcolor="#333333" stroked="t" o:allowincell="f" style="position:absolute;left:3189;top:1949;width:288;height:298;mso-wrap-style:none;v-text-anchor:middle">
                    <v:fill o:detectmouseclick="t" type="solid" color2="#cccccc"/>
                    <v:stroke color="black" weight="9360" joinstyle="miter" endcap="flat"/>
                    <w10:wrap type="none"/>
                  </v:oval>
                </v:group>
                <v:group id="shape_0" style="position:absolute;left:3728;top:58;width:892;height:2257">
                  <v:group id="shape_0" style="position:absolute;left:3728;top:58;width:892;height:2257">
                    <v:group id="shape_0" style="position:absolute;left:3728;top:58;width:892;height:2257">
                      <v:group id="shape_0" style="position:absolute;left:3728;top:58;width:892;height:2257">
                        <v:group id="shape_0" style="position:absolute;left:3728;top:58;width:892;height:2257">
                          <v:group id="shape_0" style="position:absolute;left:3728;top:58;width:892;height:2257">
                            <v:group id="shape_0" style="position:absolute;left:3728;top:58;width:892;height:2257">
                              <v:group id="shape_0" style="position:absolute;left:3728;top:58;width:892;height:2257">
                                <v:group id="shape_0" style="position:absolute;left:3728;top:58;width:892;height:2257">
                                  <v:rect id="shape_0" fillcolor="white" stroked="t" o:allowincell="f" style="position:absolute;left:3728;top:58;width:445;height:455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  <v:rect id="shape_0" fillcolor="white" stroked="t" o:allowincell="f" style="position:absolute;left:4174;top:58;width:445;height:455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  <v:rect id="shape_0" fillcolor="white" stroked="t" o:allowincell="f" style="position:absolute;left:3728;top:509;width:445;height:455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  <v:rect id="shape_0" fillcolor="white" stroked="t" o:allowincell="f" style="position:absolute;left:4174;top:509;width:445;height:455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  <v:rect id="shape_0" fillcolor="white" stroked="t" o:allowincell="f" style="position:absolute;left:3728;top:958;width:445;height:455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  <v:rect id="shape_0" fillcolor="white" stroked="t" o:allowincell="f" style="position:absolute;left:4174;top:958;width:445;height:455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  <v:rect id="shape_0" fillcolor="white" stroked="t" o:allowincell="f" style="position:absolute;left:3728;top:1411;width:445;height:455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  <v:rect id="shape_0" fillcolor="white" stroked="t" o:allowincell="f" style="position:absolute;left:4174;top:1411;width:445;height:455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  <v:rect id="shape_0" fillcolor="white" stroked="t" o:allowincell="f" style="position:absolute;left:3728;top:1860;width:445;height:455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  <v:rect id="shape_0" fillcolor="white" stroked="t" o:allowincell="f" style="position:absolute;left:4174;top:1860;width:445;height:455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</v:group>
                                <v:oval id="shape_0" fillcolor="#333333" stroked="t" o:allowincell="f" style="position:absolute;left:3804;top:134;width:284;height:296;mso-wrap-style:none;v-text-anchor:middle">
                                  <v:fill o:detectmouseclick="t" type="solid" color2="#cccccc"/>
                                  <v:stroke color="black" weight="9360" joinstyle="miter" endcap="flat"/>
                                  <w10:wrap type="none"/>
                                </v:oval>
                                <v:oval id="shape_0" fillcolor="#333333" stroked="t" o:allowincell="f" style="position:absolute;left:4268;top:134;width:284;height:296;mso-wrap-style:none;v-text-anchor:middle">
                                  <v:fill o:detectmouseclick="t" type="solid" color2="#cccccc"/>
                                  <v:stroke color="black" weight="9360" joinstyle="miter" endcap="flat"/>
                                  <w10:wrap type="none"/>
                                </v:oval>
                              </v:group>
                              <v:oval id="shape_0" fillcolor="#333333" stroked="t" o:allowincell="f" style="position:absolute;left:3821;top:585;width:284;height:297;mso-wrap-style:none;v-text-anchor:middle">
                                <v:fill o:detectmouseclick="t" type="solid" color2="#cccccc"/>
                                <v:stroke color="black" weight="9360" joinstyle="miter" endcap="flat"/>
                                <w10:wrap type="none"/>
                              </v:oval>
                            </v:group>
                            <v:oval id="shape_0" fillcolor="#333333" stroked="t" o:allowincell="f" style="position:absolute;left:4253;top:602;width:285;height:297;mso-wrap-style:none;v-text-anchor:middle">
                              <v:fill o:detectmouseclick="t" type="solid" color2="#cccccc"/>
                              <v:stroke color="black" weight="9360" joinstyle="miter" endcap="flat"/>
                              <w10:wrap type="none"/>
                            </v:oval>
                          </v:group>
                          <v:oval id="shape_0" fillcolor="#333333" stroked="t" o:allowincell="f" style="position:absolute;left:3807;top:1021;width:285;height:297;mso-wrap-style:none;v-text-anchor:middle">
                            <v:fill o:detectmouseclick="t" type="solid" color2="#cccccc"/>
                            <v:stroke color="black" weight="9360" joinstyle="miter" endcap="flat"/>
                            <w10:wrap type="none"/>
                          </v:oval>
                          <v:oval id="shape_0" fillcolor="#333333" stroked="t" o:allowincell="f" style="position:absolute;left:4254;top:1038;width:285;height:297;mso-wrap-style:none;v-text-anchor:middle">
                            <v:fill o:detectmouseclick="t" type="solid" color2="#cccccc"/>
                            <v:stroke color="black" weight="9360" joinstyle="miter" endcap="flat"/>
                            <w10:wrap type="none"/>
                          </v:oval>
                        </v:group>
                        <v:oval id="shape_0" fillcolor="#333333" stroked="t" o:allowincell="f" style="position:absolute;left:3814;top:1490;width:286;height:298;mso-wrap-style:none;v-text-anchor:middle">
                          <v:fill o:detectmouseclick="t" type="solid" color2="#cccccc"/>
                          <v:stroke color="black" weight="9360" joinstyle="miter" endcap="flat"/>
                          <w10:wrap type="none"/>
                        </v:oval>
                      </v:group>
                      <v:oval id="shape_0" fillcolor="#333333" stroked="t" o:allowincell="f" style="position:absolute;left:4254;top:1494;width:287;height:298;mso-wrap-style:none;v-text-anchor:middle">
                        <v:fill o:detectmouseclick="t" type="solid" color2="#cccccc"/>
                        <v:stroke color="black" weight="9360" joinstyle="miter" endcap="flat"/>
                        <w10:wrap type="none"/>
                      </v:oval>
                    </v:group>
                    <v:oval id="shape_0" fillcolor="#333333" stroked="t" o:allowincell="f" style="position:absolute;left:3797;top:1947;width:287;height:298;mso-wrap-style:none;v-text-anchor:middle">
                      <v:fill o:detectmouseclick="t" type="solid" color2="#cccccc"/>
                      <v:stroke color="black" weight="9360" joinstyle="miter" endcap="flat"/>
                      <w10:wrap type="none"/>
                    </v:oval>
                  </v:group>
                  <v:oval id="shape_0" fillcolor="#333333" stroked="t" o:allowincell="f" style="position:absolute;left:4257;top:1949;width:288;height:298;mso-wrap-style:none;v-text-anchor:middle">
                    <v:fill o:detectmouseclick="t" type="solid" color2="#cccccc"/>
                    <v:stroke color="black" weight="9360" joinstyle="miter" endcap="flat"/>
                    <w10:wrap type="none"/>
                  </v:oval>
                </v:group>
                <v:group id="shape_0" style="position:absolute;left:4817;top:58;width:892;height:2257">
                  <v:group id="shape_0" style="position:absolute;left:4817;top:58;width:892;height:2257">
                    <v:group id="shape_0" style="position:absolute;left:4817;top:58;width:892;height:2257">
                      <v:group id="shape_0" style="position:absolute;left:4817;top:58;width:892;height:2257">
                        <v:group id="shape_0" style="position:absolute;left:4817;top:58;width:892;height:2257">
                          <v:group id="shape_0" style="position:absolute;left:4817;top:58;width:892;height:2257">
                            <v:group id="shape_0" style="position:absolute;left:4817;top:58;width:892;height:2257">
                              <v:group id="shape_0" style="position:absolute;left:4817;top:58;width:892;height:2257">
                                <v:group id="shape_0" style="position:absolute;left:4817;top:58;width:892;height:2257">
                                  <v:rect id="shape_0" fillcolor="white" stroked="t" o:allowincell="f" style="position:absolute;left:4817;top:58;width:445;height:455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  <v:rect id="shape_0" fillcolor="white" stroked="t" o:allowincell="f" style="position:absolute;left:5263;top:58;width:445;height:455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  <v:rect id="shape_0" fillcolor="white" stroked="t" o:allowincell="f" style="position:absolute;left:4817;top:509;width:445;height:455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  <v:rect id="shape_0" fillcolor="white" stroked="t" o:allowincell="f" style="position:absolute;left:5263;top:509;width:445;height:455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  <v:rect id="shape_0" fillcolor="white" stroked="t" o:allowincell="f" style="position:absolute;left:4817;top:958;width:445;height:455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  <v:rect id="shape_0" fillcolor="white" stroked="t" o:allowincell="f" style="position:absolute;left:5263;top:958;width:445;height:455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  <v:rect id="shape_0" fillcolor="white" stroked="t" o:allowincell="f" style="position:absolute;left:4817;top:1411;width:445;height:455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  <v:rect id="shape_0" fillcolor="white" stroked="t" o:allowincell="f" style="position:absolute;left:5263;top:1411;width:445;height:455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  <v:rect id="shape_0" fillcolor="white" stroked="t" o:allowincell="f" style="position:absolute;left:4817;top:1860;width:445;height:455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  <v:rect id="shape_0" fillcolor="white" stroked="t" o:allowincell="f" style="position:absolute;left:5263;top:1860;width:445;height:455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</v:group>
                                <v:oval id="shape_0" fillcolor="#333333" stroked="t" o:allowincell="f" style="position:absolute;left:4893;top:134;width:284;height:296;mso-wrap-style:none;v-text-anchor:middle">
                                  <v:fill o:detectmouseclick="t" type="solid" color2="#cccccc"/>
                                  <v:stroke color="black" weight="9360" joinstyle="miter" endcap="flat"/>
                                  <w10:wrap type="none"/>
                                </v:oval>
                                <v:oval id="shape_0" fillcolor="#333333" stroked="t" o:allowincell="f" style="position:absolute;left:5357;top:134;width:284;height:296;mso-wrap-style:none;v-text-anchor:middle">
                                  <v:fill o:detectmouseclick="t" type="solid" color2="#cccccc"/>
                                  <v:stroke color="black" weight="9360" joinstyle="miter" endcap="flat"/>
                                  <w10:wrap type="none"/>
                                </v:oval>
                              </v:group>
                              <v:oval id="shape_0" fillcolor="#333333" stroked="t" o:allowincell="f" style="position:absolute;left:4910;top:585;width:284;height:297;mso-wrap-style:none;v-text-anchor:middle">
                                <v:fill o:detectmouseclick="t" type="solid" color2="#cccccc"/>
                                <v:stroke color="black" weight="9360" joinstyle="miter" endcap="flat"/>
                                <w10:wrap type="none"/>
                              </v:oval>
                            </v:group>
                            <v:oval id="shape_0" fillcolor="#333333" stroked="t" o:allowincell="f" style="position:absolute;left:5342;top:602;width:285;height:297;mso-wrap-style:none;v-text-anchor:middle">
                              <v:fill o:detectmouseclick="t" type="solid" color2="#cccccc"/>
                              <v:stroke color="black" weight="9360" joinstyle="miter" endcap="flat"/>
                              <w10:wrap type="none"/>
                            </v:oval>
                          </v:group>
                          <v:oval id="shape_0" fillcolor="#333333" stroked="t" o:allowincell="f" style="position:absolute;left:4896;top:1021;width:285;height:297;mso-wrap-style:none;v-text-anchor:middle">
                            <v:fill o:detectmouseclick="t" type="solid" color2="#cccccc"/>
                            <v:stroke color="black" weight="9360" joinstyle="miter" endcap="flat"/>
                            <w10:wrap type="none"/>
                          </v:oval>
                          <v:oval id="shape_0" fillcolor="#333333" stroked="t" o:allowincell="f" style="position:absolute;left:5343;top:1038;width:285;height:297;mso-wrap-style:none;v-text-anchor:middle">
                            <v:fill o:detectmouseclick="t" type="solid" color2="#cccccc"/>
                            <v:stroke color="black" weight="9360" joinstyle="miter" endcap="flat"/>
                            <w10:wrap type="none"/>
                          </v:oval>
                        </v:group>
                        <v:oval id="shape_0" fillcolor="#333333" stroked="t" o:allowincell="f" style="position:absolute;left:4903;top:1490;width:286;height:298;mso-wrap-style:none;v-text-anchor:middle">
                          <v:fill o:detectmouseclick="t" type="solid" color2="#cccccc"/>
                          <v:stroke color="black" weight="9360" joinstyle="miter" endcap="flat"/>
                          <w10:wrap type="none"/>
                        </v:oval>
                      </v:group>
                      <v:oval id="shape_0" fillcolor="#333333" stroked="t" o:allowincell="f" style="position:absolute;left:5343;top:1494;width:287;height:298;mso-wrap-style:none;v-text-anchor:middle">
                        <v:fill o:detectmouseclick="t" type="solid" color2="#cccccc"/>
                        <v:stroke color="black" weight="9360" joinstyle="miter" endcap="flat"/>
                        <w10:wrap type="none"/>
                      </v:oval>
                    </v:group>
                    <v:oval id="shape_0" fillcolor="#333333" stroked="t" o:allowincell="f" style="position:absolute;left:4886;top:1947;width:287;height:298;mso-wrap-style:none;v-text-anchor:middle">
                      <v:fill o:detectmouseclick="t" type="solid" color2="#cccccc"/>
                      <v:stroke color="black" weight="9360" joinstyle="miter" endcap="flat"/>
                      <w10:wrap type="none"/>
                    </v:oval>
                  </v:group>
                  <v:oval id="shape_0" fillcolor="#333333" stroked="t" o:allowincell="f" style="position:absolute;left:5346;top:1949;width:288;height:298;mso-wrap-style:none;v-text-anchor:middle">
                    <v:fill o:detectmouseclick="t" type="solid" color2="#cccccc"/>
                    <v:stroke color="black" weight="9360" joinstyle="miter" endcap="flat"/>
                    <w10:wrap type="none"/>
                  </v:oval>
                </v:group>
                <v:group id="shape_0" style="position:absolute;left:7003;top:58;width:892;height:2257">
                  <v:group id="shape_0" style="position:absolute;left:7003;top:58;width:892;height:2257">
                    <v:group id="shape_0" style="position:absolute;left:7003;top:58;width:892;height:2257">
                      <v:group id="shape_0" style="position:absolute;left:7003;top:58;width:892;height:2257">
                        <v:group id="shape_0" style="position:absolute;left:7003;top:58;width:892;height:2257">
                          <v:group id="shape_0" style="position:absolute;left:7003;top:58;width:892;height:2257">
                            <v:group id="shape_0" style="position:absolute;left:7003;top:58;width:892;height:2257">
                              <v:group id="shape_0" style="position:absolute;left:7003;top:58;width:892;height:2257">
                                <v:group id="shape_0" style="position:absolute;left:7003;top:58;width:892;height:2257">
                                  <v:rect id="shape_0" fillcolor="white" stroked="t" o:allowincell="f" style="position:absolute;left:7003;top:58;width:445;height:455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  <v:rect id="shape_0" fillcolor="white" stroked="t" o:allowincell="f" style="position:absolute;left:7449;top:58;width:445;height:455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  <v:rect id="shape_0" fillcolor="white" stroked="t" o:allowincell="f" style="position:absolute;left:7003;top:509;width:445;height:455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  <v:rect id="shape_0" fillcolor="white" stroked="t" o:allowincell="f" style="position:absolute;left:7449;top:509;width:445;height:455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  <v:rect id="shape_0" fillcolor="white" stroked="t" o:allowincell="f" style="position:absolute;left:7003;top:958;width:445;height:455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  <v:rect id="shape_0" fillcolor="white" stroked="t" o:allowincell="f" style="position:absolute;left:7449;top:958;width:445;height:455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  <v:rect id="shape_0" fillcolor="white" stroked="t" o:allowincell="f" style="position:absolute;left:7003;top:1411;width:445;height:455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  <v:rect id="shape_0" fillcolor="white" stroked="t" o:allowincell="f" style="position:absolute;left:7449;top:1411;width:445;height:455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  <v:rect id="shape_0" fillcolor="white" stroked="t" o:allowincell="f" style="position:absolute;left:7003;top:1860;width:445;height:455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  <v:rect id="shape_0" fillcolor="white" stroked="t" o:allowincell="f" style="position:absolute;left:7449;top:1860;width:445;height:455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</v:group>
                                <v:oval id="shape_0" fillcolor="#333333" stroked="t" o:allowincell="f" style="position:absolute;left:7079;top:134;width:284;height:296;mso-wrap-style:none;v-text-anchor:middle">
                                  <v:fill o:detectmouseclick="t" type="solid" color2="#cccccc"/>
                                  <v:stroke color="black" weight="9360" joinstyle="miter" endcap="flat"/>
                                  <w10:wrap type="none"/>
                                </v:oval>
                                <v:oval id="shape_0" fillcolor="#333333" stroked="t" o:allowincell="f" style="position:absolute;left:7543;top:134;width:284;height:296;mso-wrap-style:none;v-text-anchor:middle">
                                  <v:fill o:detectmouseclick="t" type="solid" color2="#cccccc"/>
                                  <v:stroke color="black" weight="9360" joinstyle="miter" endcap="flat"/>
                                  <w10:wrap type="none"/>
                                </v:oval>
                              </v:group>
                              <v:oval id="shape_0" fillcolor="#333333" stroked="t" o:allowincell="f" style="position:absolute;left:7096;top:585;width:284;height:297;mso-wrap-style:none;v-text-anchor:middle">
                                <v:fill o:detectmouseclick="t" type="solid" color2="#cccccc"/>
                                <v:stroke color="black" weight="9360" joinstyle="miter" endcap="flat"/>
                                <w10:wrap type="none"/>
                              </v:oval>
                            </v:group>
                            <v:oval id="shape_0" fillcolor="#333333" stroked="t" o:allowincell="f" style="position:absolute;left:7528;top:602;width:285;height:297;mso-wrap-style:none;v-text-anchor:middle">
                              <v:fill o:detectmouseclick="t" type="solid" color2="#cccccc"/>
                              <v:stroke color="black" weight="9360" joinstyle="miter" endcap="flat"/>
                              <w10:wrap type="none"/>
                            </v:oval>
                          </v:group>
                          <v:oval id="shape_0" fillcolor="#333333" stroked="t" o:allowincell="f" style="position:absolute;left:7082;top:1021;width:285;height:297;mso-wrap-style:none;v-text-anchor:middle">
                            <v:fill o:detectmouseclick="t" type="solid" color2="#cccccc"/>
                            <v:stroke color="black" weight="9360" joinstyle="miter" endcap="flat"/>
                            <w10:wrap type="none"/>
                          </v:oval>
                          <v:oval id="shape_0" fillcolor="#333333" stroked="t" o:allowincell="f" style="position:absolute;left:7529;top:1038;width:285;height:297;mso-wrap-style:none;v-text-anchor:middle">
                            <v:fill o:detectmouseclick="t" type="solid" color2="#cccccc"/>
                            <v:stroke color="black" weight="9360" joinstyle="miter" endcap="flat"/>
                            <w10:wrap type="none"/>
                          </v:oval>
                        </v:group>
                        <v:oval id="shape_0" fillcolor="#333333" stroked="t" o:allowincell="f" style="position:absolute;left:7089;top:1490;width:286;height:298;mso-wrap-style:none;v-text-anchor:middle">
                          <v:fill o:detectmouseclick="t" type="solid" color2="#cccccc"/>
                          <v:stroke color="black" weight="9360" joinstyle="miter" endcap="flat"/>
                          <w10:wrap type="none"/>
                        </v:oval>
                      </v:group>
                      <v:oval id="shape_0" fillcolor="#333333" stroked="t" o:allowincell="f" style="position:absolute;left:7529;top:1494;width:287;height:298;mso-wrap-style:none;v-text-anchor:middle">
                        <v:fill o:detectmouseclick="t" type="solid" color2="#cccccc"/>
                        <v:stroke color="black" weight="9360" joinstyle="miter" endcap="flat"/>
                        <w10:wrap type="none"/>
                      </v:oval>
                    </v:group>
                    <v:oval id="shape_0" fillcolor="#333333" stroked="t" o:allowincell="f" style="position:absolute;left:7072;top:1947;width:287;height:298;mso-wrap-style:none;v-text-anchor:middle">
                      <v:fill o:detectmouseclick="t" type="solid" color2="#cccccc"/>
                      <v:stroke color="black" weight="9360" joinstyle="miter" endcap="flat"/>
                      <w10:wrap type="none"/>
                    </v:oval>
                  </v:group>
                  <v:oval id="shape_0" fillcolor="#333333" stroked="t" o:allowincell="f" style="position:absolute;left:7532;top:1949;width:288;height:298;mso-wrap-style:none;v-text-anchor:middle">
                    <v:fill o:detectmouseclick="t" type="solid" color2="#cccccc"/>
                    <v:stroke color="black" weight="9360" joinstyle="miter" endcap="flat"/>
                    <w10:wrap type="none"/>
                  </v:oval>
                </v:group>
                <v:group id="shape_0" style="position:absolute;left:8097;top:58;width:892;height:2257">
                  <v:group id="shape_0" style="position:absolute;left:8097;top:58;width:892;height:2257">
                    <v:group id="shape_0" style="position:absolute;left:8097;top:58;width:892;height:2257">
                      <v:group id="shape_0" style="position:absolute;left:8097;top:58;width:892;height:2257">
                        <v:group id="shape_0" style="position:absolute;left:8097;top:58;width:892;height:2257">
                          <v:group id="shape_0" style="position:absolute;left:8097;top:58;width:892;height:2257">
                            <v:group id="shape_0" style="position:absolute;left:8097;top:58;width:892;height:2257">
                              <v:group id="shape_0" style="position:absolute;left:8097;top:58;width:892;height:2257">
                                <v:group id="shape_0" style="position:absolute;left:8097;top:58;width:892;height:2257">
                                  <v:rect id="shape_0" fillcolor="white" stroked="t" o:allowincell="f" style="position:absolute;left:8097;top:58;width:445;height:455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  <v:rect id="shape_0" fillcolor="white" stroked="t" o:allowincell="f" style="position:absolute;left:8543;top:58;width:445;height:455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  <v:rect id="shape_0" fillcolor="white" stroked="t" o:allowincell="f" style="position:absolute;left:8097;top:509;width:445;height:455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  <v:rect id="shape_0" fillcolor="white" stroked="t" o:allowincell="f" style="position:absolute;left:8543;top:509;width:445;height:455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  <v:rect id="shape_0" fillcolor="white" stroked="t" o:allowincell="f" style="position:absolute;left:8097;top:958;width:445;height:455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  <v:rect id="shape_0" fillcolor="white" stroked="t" o:allowincell="f" style="position:absolute;left:8543;top:958;width:445;height:455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  <v:rect id="shape_0" fillcolor="white" stroked="t" o:allowincell="f" style="position:absolute;left:8097;top:1411;width:445;height:455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  <v:rect id="shape_0" fillcolor="white" stroked="t" o:allowincell="f" style="position:absolute;left:8543;top:1411;width:445;height:455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  <v:rect id="shape_0" fillcolor="white" stroked="t" o:allowincell="f" style="position:absolute;left:8097;top:1860;width:445;height:455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  <v:rect id="shape_0" fillcolor="white" stroked="t" o:allowincell="f" style="position:absolute;left:8543;top:1860;width:445;height:455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</v:group>
                                <v:oval id="shape_0" fillcolor="#333333" stroked="t" o:allowincell="f" style="position:absolute;left:8173;top:134;width:284;height:296;mso-wrap-style:none;v-text-anchor:middle">
                                  <v:fill o:detectmouseclick="t" type="solid" color2="#cccccc"/>
                                  <v:stroke color="black" weight="9360" joinstyle="miter" endcap="flat"/>
                                  <w10:wrap type="none"/>
                                </v:oval>
                                <v:oval id="shape_0" fillcolor="#333333" stroked="t" o:allowincell="f" style="position:absolute;left:8637;top:134;width:284;height:296;mso-wrap-style:none;v-text-anchor:middle">
                                  <v:fill o:detectmouseclick="t" type="solid" color2="#cccccc"/>
                                  <v:stroke color="black" weight="9360" joinstyle="miter" endcap="flat"/>
                                  <w10:wrap type="none"/>
                                </v:oval>
                              </v:group>
                              <v:oval id="shape_0" fillcolor="#333333" stroked="t" o:allowincell="f" style="position:absolute;left:8190;top:585;width:284;height:297;mso-wrap-style:none;v-text-anchor:middle">
                                <v:fill o:detectmouseclick="t" type="solid" color2="#cccccc"/>
                                <v:stroke color="black" weight="9360" joinstyle="miter" endcap="flat"/>
                                <w10:wrap type="none"/>
                              </v:oval>
                            </v:group>
                            <v:oval id="shape_0" fillcolor="#333333" stroked="t" o:allowincell="f" style="position:absolute;left:8622;top:602;width:285;height:297;mso-wrap-style:none;v-text-anchor:middle">
                              <v:fill o:detectmouseclick="t" type="solid" color2="#cccccc"/>
                              <v:stroke color="black" weight="9360" joinstyle="miter" endcap="flat"/>
                              <w10:wrap type="none"/>
                            </v:oval>
                          </v:group>
                          <v:oval id="shape_0" fillcolor="#333333" stroked="t" o:allowincell="f" style="position:absolute;left:8176;top:1021;width:285;height:297;mso-wrap-style:none;v-text-anchor:middle">
                            <v:fill o:detectmouseclick="t" type="solid" color2="#cccccc"/>
                            <v:stroke color="black" weight="9360" joinstyle="miter" endcap="flat"/>
                            <w10:wrap type="none"/>
                          </v:oval>
                          <v:oval id="shape_0" fillcolor="#333333" stroked="t" o:allowincell="f" style="position:absolute;left:8623;top:1038;width:285;height:297;mso-wrap-style:none;v-text-anchor:middle">
                            <v:fill o:detectmouseclick="t" type="solid" color2="#cccccc"/>
                            <v:stroke color="black" weight="9360" joinstyle="miter" endcap="flat"/>
                            <w10:wrap type="none"/>
                          </v:oval>
                        </v:group>
                        <v:oval id="shape_0" fillcolor="#333333" stroked="t" o:allowincell="f" style="position:absolute;left:8183;top:1490;width:286;height:298;mso-wrap-style:none;v-text-anchor:middle">
                          <v:fill o:detectmouseclick="t" type="solid" color2="#cccccc"/>
                          <v:stroke color="black" weight="9360" joinstyle="miter" endcap="flat"/>
                          <w10:wrap type="none"/>
                        </v:oval>
                      </v:group>
                      <v:oval id="shape_0" fillcolor="#333333" stroked="t" o:allowincell="f" style="position:absolute;left:8623;top:1494;width:287;height:298;mso-wrap-style:none;v-text-anchor:middle">
                        <v:fill o:detectmouseclick="t" type="solid" color2="#cccccc"/>
                        <v:stroke color="black" weight="9360" joinstyle="miter" endcap="flat"/>
                        <w10:wrap type="none"/>
                      </v:oval>
                    </v:group>
                    <v:oval id="shape_0" fillcolor="#333333" stroked="t" o:allowincell="f" style="position:absolute;left:8166;top:1947;width:287;height:298;mso-wrap-style:none;v-text-anchor:middle">
                      <v:fill o:detectmouseclick="t" type="solid" color2="#cccccc"/>
                      <v:stroke color="black" weight="9360" joinstyle="miter" endcap="flat"/>
                      <w10:wrap type="none"/>
                    </v:oval>
                  </v:group>
                  <v:oval id="shape_0" fillcolor="#333333" stroked="t" o:allowincell="f" style="position:absolute;left:8626;top:1949;width:288;height:298;mso-wrap-style:none;v-text-anchor:middle">
                    <v:fill o:detectmouseclick="t" type="solid" color2="#cccccc"/>
                    <v:stroke color="black" weight="9360" joinstyle="miter" endcap="flat"/>
                    <w10:wrap type="none"/>
                  </v:oval>
                </v:group>
                <v:group id="shape_0" style="position:absolute;left:9191;top:58;width:892;height:2257">
                  <v:group id="shape_0" style="position:absolute;left:9191;top:58;width:892;height:2257">
                    <v:group id="shape_0" style="position:absolute;left:9191;top:58;width:892;height:2257">
                      <v:group id="shape_0" style="position:absolute;left:9191;top:58;width:892;height:2257">
                        <v:group id="shape_0" style="position:absolute;left:9191;top:58;width:892;height:2257">
                          <v:group id="shape_0" style="position:absolute;left:9191;top:58;width:892;height:2257">
                            <v:group id="shape_0" style="position:absolute;left:9191;top:58;width:892;height:2257">
                              <v:group id="shape_0" style="position:absolute;left:9191;top:58;width:892;height:2257">
                                <v:group id="shape_0" style="position:absolute;left:9191;top:58;width:892;height:2257">
                                  <v:rect id="shape_0" fillcolor="white" stroked="t" o:allowincell="f" style="position:absolute;left:9191;top:58;width:445;height:455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  <v:rect id="shape_0" fillcolor="white" stroked="t" o:allowincell="f" style="position:absolute;left:9637;top:58;width:445;height:455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  <v:rect id="shape_0" fillcolor="white" stroked="t" o:allowincell="f" style="position:absolute;left:9191;top:509;width:445;height:455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  <v:rect id="shape_0" fillcolor="white" stroked="t" o:allowincell="f" style="position:absolute;left:9637;top:509;width:445;height:455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  <v:rect id="shape_0" fillcolor="white" stroked="t" o:allowincell="f" style="position:absolute;left:9191;top:958;width:445;height:455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  <v:rect id="shape_0" fillcolor="white" stroked="t" o:allowincell="f" style="position:absolute;left:9637;top:958;width:445;height:455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  <v:rect id="shape_0" fillcolor="white" stroked="t" o:allowincell="f" style="position:absolute;left:9191;top:1411;width:445;height:455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  <v:rect id="shape_0" fillcolor="white" stroked="t" o:allowincell="f" style="position:absolute;left:9637;top:1411;width:445;height:455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  <v:rect id="shape_0" fillcolor="white" stroked="t" o:allowincell="f" style="position:absolute;left:9191;top:1860;width:445;height:455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  <v:rect id="shape_0" fillcolor="white" stroked="t" o:allowincell="f" style="position:absolute;left:9637;top:1860;width:445;height:455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</v:group>
                                <v:oval id="shape_0" fillcolor="#333333" stroked="t" o:allowincell="f" style="position:absolute;left:9267;top:134;width:284;height:296;mso-wrap-style:none;v-text-anchor:middle">
                                  <v:fill o:detectmouseclick="t" type="solid" color2="#cccccc"/>
                                  <v:stroke color="black" weight="9360" joinstyle="miter" endcap="flat"/>
                                  <w10:wrap type="none"/>
                                </v:oval>
                                <v:oval id="shape_0" fillcolor="#333333" stroked="t" o:allowincell="f" style="position:absolute;left:9731;top:134;width:284;height:296;mso-wrap-style:none;v-text-anchor:middle">
                                  <v:fill o:detectmouseclick="t" type="solid" color2="#cccccc"/>
                                  <v:stroke color="black" weight="9360" joinstyle="miter" endcap="flat"/>
                                  <w10:wrap type="none"/>
                                </v:oval>
                              </v:group>
                              <v:oval id="shape_0" fillcolor="#333333" stroked="t" o:allowincell="f" style="position:absolute;left:9284;top:585;width:284;height:297;mso-wrap-style:none;v-text-anchor:middle">
                                <v:fill o:detectmouseclick="t" type="solid" color2="#cccccc"/>
                                <v:stroke color="black" weight="9360" joinstyle="miter" endcap="flat"/>
                                <w10:wrap type="none"/>
                              </v:oval>
                            </v:group>
                            <v:oval id="shape_0" fillcolor="#333333" stroked="t" o:allowincell="f" style="position:absolute;left:9716;top:602;width:285;height:297;mso-wrap-style:none;v-text-anchor:middle">
                              <v:fill o:detectmouseclick="t" type="solid" color2="#cccccc"/>
                              <v:stroke color="black" weight="9360" joinstyle="miter" endcap="flat"/>
                              <w10:wrap type="none"/>
                            </v:oval>
                          </v:group>
                          <v:oval id="shape_0" fillcolor="#333333" stroked="t" o:allowincell="f" style="position:absolute;left:9270;top:1021;width:285;height:297;mso-wrap-style:none;v-text-anchor:middle">
                            <v:fill o:detectmouseclick="t" type="solid" color2="#cccccc"/>
                            <v:stroke color="black" weight="9360" joinstyle="miter" endcap="flat"/>
                            <w10:wrap type="none"/>
                          </v:oval>
                          <v:oval id="shape_0" fillcolor="#333333" stroked="t" o:allowincell="f" style="position:absolute;left:9717;top:1038;width:285;height:297;mso-wrap-style:none;v-text-anchor:middle">
                            <v:fill o:detectmouseclick="t" type="solid" color2="#cccccc"/>
                            <v:stroke color="black" weight="9360" joinstyle="miter" endcap="flat"/>
                            <w10:wrap type="none"/>
                          </v:oval>
                        </v:group>
                        <v:oval id="shape_0" fillcolor="#333333" stroked="t" o:allowincell="f" style="position:absolute;left:9277;top:1490;width:286;height:298;mso-wrap-style:none;v-text-anchor:middle">
                          <v:fill o:detectmouseclick="t" type="solid" color2="#cccccc"/>
                          <v:stroke color="black" weight="9360" joinstyle="miter" endcap="flat"/>
                          <w10:wrap type="none"/>
                        </v:oval>
                      </v:group>
                      <v:oval id="shape_0" fillcolor="#333333" stroked="t" o:allowincell="f" style="position:absolute;left:9717;top:1494;width:287;height:298;mso-wrap-style:none;v-text-anchor:middle">
                        <v:fill o:detectmouseclick="t" type="solid" color2="#cccccc"/>
                        <v:stroke color="black" weight="9360" joinstyle="miter" endcap="flat"/>
                        <w10:wrap type="none"/>
                      </v:oval>
                    </v:group>
                    <v:oval id="shape_0" fillcolor="#333333" stroked="t" o:allowincell="f" style="position:absolute;left:9260;top:1947;width:287;height:298;mso-wrap-style:none;v-text-anchor:middle">
                      <v:fill o:detectmouseclick="t" type="solid" color2="#cccccc"/>
                      <v:stroke color="black" weight="9360" joinstyle="miter" endcap="flat"/>
                      <w10:wrap type="none"/>
                    </v:oval>
                  </v:group>
                  <v:oval id="shape_0" fillcolor="#333333" stroked="t" o:allowincell="f" style="position:absolute;left:9720;top:1949;width:288;height:298;mso-wrap-style:none;v-text-anchor:middle">
                    <v:fill o:detectmouseclick="t" type="solid" color2="#cccccc"/>
                    <v:stroke color="black" weight="9360" joinstyle="miter" endcap="flat"/>
                    <w10:wrap type="none"/>
                  </v:oval>
                </v:group>
                <v:group id="shape_0" style="position:absolute;left:5906;top:58;width:892;height:2257">
                  <v:group id="shape_0" style="position:absolute;left:5906;top:58;width:892;height:2257">
                    <v:group id="shape_0" style="position:absolute;left:5906;top:58;width:892;height:2257">
                      <v:group id="shape_0" style="position:absolute;left:5906;top:58;width:892;height:2257">
                        <v:group id="shape_0" style="position:absolute;left:5906;top:58;width:892;height:2257">
                          <v:group id="shape_0" style="position:absolute;left:5906;top:58;width:892;height:2257">
                            <v:group id="shape_0" style="position:absolute;left:5906;top:58;width:892;height:2257">
                              <v:group id="shape_0" style="position:absolute;left:5906;top:58;width:892;height:2257">
                                <v:group id="shape_0" style="position:absolute;left:5906;top:58;width:892;height:2257">
                                  <v:rect id="shape_0" fillcolor="white" stroked="t" o:allowincell="f" style="position:absolute;left:5906;top:58;width:445;height:455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  <v:rect id="shape_0" fillcolor="white" stroked="t" o:allowincell="f" style="position:absolute;left:6352;top:58;width:445;height:455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  <v:rect id="shape_0" fillcolor="white" stroked="t" o:allowincell="f" style="position:absolute;left:5906;top:509;width:445;height:455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  <v:rect id="shape_0" fillcolor="white" stroked="t" o:allowincell="f" style="position:absolute;left:6352;top:509;width:445;height:455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  <v:rect id="shape_0" fillcolor="white" stroked="t" o:allowincell="f" style="position:absolute;left:5906;top:958;width:445;height:455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  <v:rect id="shape_0" fillcolor="white" stroked="t" o:allowincell="f" style="position:absolute;left:6352;top:958;width:445;height:455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  <v:rect id="shape_0" fillcolor="white" stroked="t" o:allowincell="f" style="position:absolute;left:5906;top:1411;width:445;height:455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  <v:rect id="shape_0" fillcolor="white" stroked="t" o:allowincell="f" style="position:absolute;left:6352;top:1411;width:445;height:455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  <v:rect id="shape_0" fillcolor="white" stroked="t" o:allowincell="f" style="position:absolute;left:5906;top:1860;width:445;height:455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  <v:rect id="shape_0" fillcolor="white" stroked="t" o:allowincell="f" style="position:absolute;left:6352;top:1860;width:445;height:455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</v:group>
                                <v:oval id="shape_0" fillcolor="#333333" stroked="t" o:allowincell="f" style="position:absolute;left:5982;top:134;width:284;height:296;mso-wrap-style:none;v-text-anchor:middle">
                                  <v:fill o:detectmouseclick="t" type="solid" color2="#cccccc"/>
                                  <v:stroke color="black" weight="9360" joinstyle="miter" endcap="flat"/>
                                  <w10:wrap type="none"/>
                                </v:oval>
                                <v:oval id="shape_0" fillcolor="#333333" stroked="t" o:allowincell="f" style="position:absolute;left:6446;top:134;width:284;height:296;mso-wrap-style:none;v-text-anchor:middle">
                                  <v:fill o:detectmouseclick="t" type="solid" color2="#cccccc"/>
                                  <v:stroke color="black" weight="9360" joinstyle="miter" endcap="flat"/>
                                  <w10:wrap type="none"/>
                                </v:oval>
                              </v:group>
                              <v:oval id="shape_0" fillcolor="#333333" stroked="t" o:allowincell="f" style="position:absolute;left:5999;top:585;width:284;height:297;mso-wrap-style:none;v-text-anchor:middle">
                                <v:fill o:detectmouseclick="t" type="solid" color2="#cccccc"/>
                                <v:stroke color="black" weight="9360" joinstyle="miter" endcap="flat"/>
                                <w10:wrap type="none"/>
                              </v:oval>
                            </v:group>
                            <v:oval id="shape_0" fillcolor="#333333" stroked="t" o:allowincell="f" style="position:absolute;left:6431;top:602;width:285;height:297;mso-wrap-style:none;v-text-anchor:middle">
                              <v:fill o:detectmouseclick="t" type="solid" color2="#cccccc"/>
                              <v:stroke color="black" weight="9360" joinstyle="miter" endcap="flat"/>
                              <w10:wrap type="none"/>
                            </v:oval>
                          </v:group>
                          <v:oval id="shape_0" fillcolor="#333333" stroked="t" o:allowincell="f" style="position:absolute;left:5985;top:1021;width:285;height:297;mso-wrap-style:none;v-text-anchor:middle">
                            <v:fill o:detectmouseclick="t" type="solid" color2="#cccccc"/>
                            <v:stroke color="black" weight="9360" joinstyle="miter" endcap="flat"/>
                            <w10:wrap type="none"/>
                          </v:oval>
                          <v:oval id="shape_0" fillcolor="#333333" stroked="t" o:allowincell="f" style="position:absolute;left:6432;top:1038;width:285;height:297;mso-wrap-style:none;v-text-anchor:middle">
                            <v:fill o:detectmouseclick="t" type="solid" color2="#cccccc"/>
                            <v:stroke color="black" weight="9360" joinstyle="miter" endcap="flat"/>
                            <w10:wrap type="none"/>
                          </v:oval>
                        </v:group>
                        <v:oval id="shape_0" fillcolor="#333333" stroked="t" o:allowincell="f" style="position:absolute;left:5992;top:1490;width:286;height:298;mso-wrap-style:none;v-text-anchor:middle">
                          <v:fill o:detectmouseclick="t" type="solid" color2="#cccccc"/>
                          <v:stroke color="black" weight="9360" joinstyle="miter" endcap="flat"/>
                          <w10:wrap type="none"/>
                        </v:oval>
                      </v:group>
                      <v:oval id="shape_0" fillcolor="#333333" stroked="t" o:allowincell="f" style="position:absolute;left:6432;top:1494;width:287;height:298;mso-wrap-style:none;v-text-anchor:middle">
                        <v:fill o:detectmouseclick="t" type="solid" color2="#cccccc"/>
                        <v:stroke color="black" weight="9360" joinstyle="miter" endcap="flat"/>
                        <w10:wrap type="none"/>
                      </v:oval>
                    </v:group>
                    <v:oval id="shape_0" fillcolor="#333333" stroked="t" o:allowincell="f" style="position:absolute;left:5975;top:1947;width:287;height:298;mso-wrap-style:none;v-text-anchor:middle">
                      <v:fill o:detectmouseclick="t" type="solid" color2="#cccccc"/>
                      <v:stroke color="black" weight="9360" joinstyle="miter" endcap="flat"/>
                      <w10:wrap type="none"/>
                    </v:oval>
                  </v:group>
                  <v:oval id="shape_0" fillcolor="#333333" stroked="t" o:allowincell="f" style="position:absolute;left:6435;top:1949;width:288;height:298;mso-wrap-style:none;v-text-anchor:middle">
                    <v:fill o:detectmouseclick="t" type="solid" color2="#cccccc"/>
                    <v:stroke color="black" weight="9360" joinstyle="miter" endcap="flat"/>
                    <w10:wrap type="none"/>
                  </v:oval>
                </v:group>
                <v:group id="shape_0" style="position:absolute;left:1571;top:57;width:892;height:2258">
                  <v:group id="shape_0" style="position:absolute;left:1571;top:57;width:892;height:2258">
                    <v:group id="shape_0" style="position:absolute;left:1571;top:57;width:892;height:2258">
                      <v:group id="shape_0" style="position:absolute;left:1571;top:57;width:892;height:2258">
                        <v:group id="shape_0" style="position:absolute;left:1571;top:57;width:892;height:2258">
                          <v:group id="shape_0" style="position:absolute;left:1571;top:57;width:892;height:2258">
                            <v:group id="shape_0" style="position:absolute;left:1571;top:57;width:892;height:2258">
                              <v:group id="shape_0" style="position:absolute;left:1571;top:57;width:892;height:2258">
                                <v:group id="shape_0" style="position:absolute;left:1571;top:57;width:892;height:2258">
                                  <v:rect id="shape_0" fillcolor="white" stroked="t" o:allowincell="f" style="position:absolute;left:1571;top:57;width:445;height:455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  <v:rect id="shape_0" fillcolor="white" stroked="t" o:allowincell="f" style="position:absolute;left:2017;top:57;width:445;height:455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  <v:rect id="shape_0" fillcolor="white" stroked="t" o:allowincell="f" style="position:absolute;left:1571;top:509;width:445;height:455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  <v:rect id="shape_0" fillcolor="white" stroked="t" o:allowincell="f" style="position:absolute;left:2017;top:509;width:445;height:455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  <v:rect id="shape_0" fillcolor="white" stroked="t" o:allowincell="f" style="position:absolute;left:1571;top:958;width:445;height:455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  <v:rect id="shape_0" fillcolor="white" stroked="t" o:allowincell="f" style="position:absolute;left:2017;top:958;width:445;height:455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  <v:rect id="shape_0" fillcolor="white" stroked="t" o:allowincell="f" style="position:absolute;left:1571;top:1409;width:445;height:455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  <v:rect id="shape_0" fillcolor="white" stroked="t" o:allowincell="f" style="position:absolute;left:2017;top:1409;width:445;height:455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  <v:rect id="shape_0" fillcolor="white" stroked="t" o:allowincell="f" style="position:absolute;left:1571;top:1858;width:445;height:455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  <v:rect id="shape_0" fillcolor="white" stroked="t" o:allowincell="f" style="position:absolute;left:2017;top:1858;width:445;height:455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</v:group>
                                <v:oval id="shape_0" fillcolor="#333333" stroked="t" o:allowincell="f" style="position:absolute;left:1647;top:133;width:284;height:296;mso-wrap-style:none;v-text-anchor:middle">
                                  <v:fill o:detectmouseclick="t" type="solid" color2="#cccccc"/>
                                  <v:stroke color="black" weight="9360" joinstyle="miter" endcap="flat"/>
                                  <w10:wrap type="none"/>
                                </v:oval>
                                <v:oval id="shape_0" fillcolor="#333333" stroked="t" o:allowincell="f" style="position:absolute;left:2111;top:133;width:284;height:296;mso-wrap-style:none;v-text-anchor:middle">
                                  <v:fill o:detectmouseclick="t" type="solid" color2="#cccccc"/>
                                  <v:stroke color="black" weight="9360" joinstyle="miter" endcap="flat"/>
                                  <w10:wrap type="none"/>
                                </v:oval>
                              </v:group>
                              <v:oval id="shape_0" fillcolor="#333333" stroked="t" o:allowincell="f" style="position:absolute;left:1664;top:583;width:284;height:297;mso-wrap-style:none;v-text-anchor:middle">
                                <v:fill o:detectmouseclick="t" type="solid" color2="#cccccc"/>
                                <v:stroke color="black" weight="9360" joinstyle="miter" endcap="flat"/>
                                <w10:wrap type="none"/>
                              </v:oval>
                            </v:group>
                            <v:oval id="shape_0" fillcolor="#333333" stroked="t" o:allowincell="f" style="position:absolute;left:2096;top:602;width:285;height:297;mso-wrap-style:none;v-text-anchor:middle">
                              <v:fill o:detectmouseclick="t" type="solid" color2="#cccccc"/>
                              <v:stroke color="black" weight="9360" joinstyle="miter" endcap="flat"/>
                              <w10:wrap type="none"/>
                            </v:oval>
                          </v:group>
                          <v:oval id="shape_0" fillcolor="#333333" stroked="t" o:allowincell="f" style="position:absolute;left:1650;top:1020;width:285;height:297;mso-wrap-style:none;v-text-anchor:middle">
                            <v:fill o:detectmouseclick="t" type="solid" color2="#cccccc"/>
                            <v:stroke color="black" weight="9360" joinstyle="miter" endcap="flat"/>
                            <w10:wrap type="none"/>
                          </v:oval>
                          <v:oval id="shape_0" fillcolor="#333333" stroked="t" o:allowincell="f" style="position:absolute;left:2097;top:1037;width:285;height:297;mso-wrap-style:none;v-text-anchor:middle">
                            <v:fill o:detectmouseclick="t" type="solid" color2="#cccccc"/>
                            <v:stroke color="black" weight="9360" joinstyle="miter" endcap="flat"/>
                            <w10:wrap type="none"/>
                          </v:oval>
                        </v:group>
                        <v:oval id="shape_0" fillcolor="#333333" stroked="t" o:allowincell="f" style="position:absolute;left:1657;top:1489;width:286;height:298;mso-wrap-style:none;v-text-anchor:middle">
                          <v:fill o:detectmouseclick="t" type="solid" color2="#cccccc"/>
                          <v:stroke color="black" weight="9360" joinstyle="miter" endcap="flat"/>
                          <w10:wrap type="none"/>
                        </v:oval>
                      </v:group>
                      <v:oval id="shape_0" fillcolor="#333333" stroked="t" o:allowincell="f" style="position:absolute;left:2097;top:1493;width:287;height:298;mso-wrap-style:none;v-text-anchor:middle">
                        <v:fill o:detectmouseclick="t" type="solid" color2="#cccccc"/>
                        <v:stroke color="black" weight="9360" joinstyle="miter" endcap="flat"/>
                        <w10:wrap type="none"/>
                      </v:oval>
                    </v:group>
                    <v:oval id="shape_0" fillcolor="#333333" stroked="t" o:allowincell="f" style="position:absolute;left:1640;top:1946;width:287;height:298;mso-wrap-style:none;v-text-anchor:middle">
                      <v:fill o:detectmouseclick="t" type="solid" color2="#cccccc"/>
                      <v:stroke color="black" weight="9360" joinstyle="miter" endcap="flat"/>
                      <w10:wrap type="none"/>
                    </v:oval>
                  </v:group>
                  <v:oval id="shape_0" fillcolor="#333333" stroked="t" o:allowincell="f" style="position:absolute;left:2100;top:1949;width:288;height:298;mso-wrap-style:none;v-text-anchor:middle">
                    <v:fill o:detectmouseclick="t" type="solid" color2="#cccccc"/>
                    <v:stroke color="black" weight="9360" joinstyle="miter" endcap="flat"/>
                    <w10:wrap type="none"/>
                  </v:oval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393700</wp:posOffset>
                </wp:positionH>
                <wp:positionV relativeFrom="paragraph">
                  <wp:posOffset>105410</wp:posOffset>
                </wp:positionV>
                <wp:extent cx="6790055" cy="1433830"/>
                <wp:effectExtent l="5080" t="5080" r="5080" b="5080"/>
                <wp:wrapNone/>
                <wp:docPr id="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89960" cy="1433880"/>
                          <a:chOff x="0" y="0"/>
                          <a:chExt cx="6789960" cy="1433880"/>
                        </a:xfrm>
                      </wpg:grpSpPr>
                      <wpg:grpSp>
                        <wpg:cNvGrpSpPr/>
                        <wpg:grpSpPr>
                          <a:xfrm>
                            <a:off x="0" y="720"/>
                            <a:ext cx="567000" cy="14331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67000" cy="14331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567000" cy="14331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567000" cy="14331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567000" cy="14331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567000" cy="143316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567000" cy="143316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567000" cy="143316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567000" cy="143316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283320" cy="2894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283680" y="0"/>
                                              <a:ext cx="283320" cy="2894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0" y="286200"/>
                                              <a:ext cx="283320" cy="2894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283680" y="286200"/>
                                              <a:ext cx="283320" cy="2894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0" y="571320"/>
                                              <a:ext cx="283320" cy="2894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283680" y="571320"/>
                                              <a:ext cx="283320" cy="2894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0" y="858600"/>
                                              <a:ext cx="283320" cy="2894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283680" y="858600"/>
                                              <a:ext cx="283320" cy="2894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0" y="1143720"/>
                                              <a:ext cx="283320" cy="2894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283680" y="1143720"/>
                                              <a:ext cx="283320" cy="2894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s:wsp>
                                        <wps:cNvSpPr/>
                                        <wps:spPr>
                                          <a:xfrm>
                                            <a:off x="48960" y="48240"/>
                                            <a:ext cx="181080" cy="188640"/>
                                          </a:xfrm>
                                          <a:prstGeom prst="ellipse">
                                            <a:avLst/>
                                          </a:prstGeom>
                                          <a:solidFill>
                                            <a:srgbClr val="333333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343440" y="48240"/>
                                            <a:ext cx="181080" cy="188640"/>
                                          </a:xfrm>
                                          <a:prstGeom prst="ellipse">
                                            <a:avLst/>
                                          </a:prstGeom>
                                          <a:solidFill>
                                            <a:srgbClr val="333333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s:wsp>
                                      <wps:cNvSpPr/>
                                      <wps:spPr>
                                        <a:xfrm>
                                          <a:off x="59760" y="334080"/>
                                          <a:ext cx="181080" cy="18936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333333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>
                                        <a:off x="334080" y="345240"/>
                                        <a:ext cx="181440" cy="1893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333333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50760" y="611280"/>
                                      <a:ext cx="181440" cy="1893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333333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4800" y="622080"/>
                                      <a:ext cx="181440" cy="1893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333333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55080" y="909360"/>
                                    <a:ext cx="182160" cy="1897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333333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334800" y="911880"/>
                                  <a:ext cx="182880" cy="189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33333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44280" y="1199520"/>
                                <a:ext cx="182880" cy="189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336600" y="1200600"/>
                              <a:ext cx="183600" cy="189720"/>
                            </a:xfrm>
                            <a:prstGeom prst="ellipse">
                              <a:avLst/>
                            </a:prstGeom>
                            <a:solidFill>
                              <a:srgbClr val="33333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91560" y="720"/>
                            <a:ext cx="566280" cy="14331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66280" cy="14331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566280" cy="14331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566280" cy="14331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566280" cy="14331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566280" cy="143316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566280" cy="143316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566280" cy="143316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566280" cy="143316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283320" cy="2894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283320" y="0"/>
                                              <a:ext cx="283320" cy="2894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0" y="286200"/>
                                              <a:ext cx="283320" cy="2894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283320" y="286200"/>
                                              <a:ext cx="283320" cy="2894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0" y="571320"/>
                                              <a:ext cx="283320" cy="2894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283320" y="571320"/>
                                              <a:ext cx="283320" cy="2894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0" y="858600"/>
                                              <a:ext cx="283320" cy="2894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283320" y="858600"/>
                                              <a:ext cx="283320" cy="2894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0" y="1143720"/>
                                              <a:ext cx="283320" cy="2894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283320" y="1143720"/>
                                              <a:ext cx="283320" cy="2894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s:wsp>
                                        <wps:cNvSpPr/>
                                        <wps:spPr>
                                          <a:xfrm>
                                            <a:off x="48240" y="48240"/>
                                            <a:ext cx="181080" cy="188640"/>
                                          </a:xfrm>
                                          <a:prstGeom prst="ellipse">
                                            <a:avLst/>
                                          </a:prstGeom>
                                          <a:solidFill>
                                            <a:srgbClr val="333333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342720" y="48240"/>
                                            <a:ext cx="181080" cy="188640"/>
                                          </a:xfrm>
                                          <a:prstGeom prst="ellipse">
                                            <a:avLst/>
                                          </a:prstGeom>
                                          <a:solidFill>
                                            <a:srgbClr val="333333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s:wsp>
                                      <wps:cNvSpPr/>
                                      <wps:spPr>
                                        <a:xfrm>
                                          <a:off x="59040" y="334080"/>
                                          <a:ext cx="181080" cy="18936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333333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>
                                        <a:off x="333360" y="345240"/>
                                        <a:ext cx="181440" cy="1893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333333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50040" y="611280"/>
                                      <a:ext cx="181440" cy="1893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333333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4080" y="622080"/>
                                      <a:ext cx="181440" cy="1893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333333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54720" y="909360"/>
                                    <a:ext cx="182160" cy="1897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333333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334080" y="911880"/>
                                  <a:ext cx="182880" cy="189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33333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43920" y="1199520"/>
                                <a:ext cx="182880" cy="189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335880" y="1200600"/>
                              <a:ext cx="183600" cy="189720"/>
                            </a:xfrm>
                            <a:prstGeom prst="ellipse">
                              <a:avLst/>
                            </a:prstGeom>
                            <a:solidFill>
                              <a:srgbClr val="33333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76480" y="720"/>
                            <a:ext cx="566280" cy="14331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66280" cy="14331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566280" cy="14331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566280" cy="14331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566280" cy="14331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566280" cy="143316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566280" cy="143316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566280" cy="143316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566280" cy="143316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283320" cy="2894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283320" y="0"/>
                                              <a:ext cx="283320" cy="2894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0" y="286200"/>
                                              <a:ext cx="283320" cy="2894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283320" y="286200"/>
                                              <a:ext cx="283320" cy="2894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0" y="571320"/>
                                              <a:ext cx="283320" cy="2894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283320" y="571320"/>
                                              <a:ext cx="283320" cy="2894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0" y="858600"/>
                                              <a:ext cx="283320" cy="2894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283320" y="858600"/>
                                              <a:ext cx="283320" cy="2894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0" y="1143720"/>
                                              <a:ext cx="283320" cy="2894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283320" y="1143720"/>
                                              <a:ext cx="283320" cy="2894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s:wsp>
                                        <wps:cNvSpPr/>
                                        <wps:spPr>
                                          <a:xfrm>
                                            <a:off x="48240" y="48240"/>
                                            <a:ext cx="181080" cy="188640"/>
                                          </a:xfrm>
                                          <a:prstGeom prst="ellipse">
                                            <a:avLst/>
                                          </a:prstGeom>
                                          <a:solidFill>
                                            <a:srgbClr val="333333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342720" y="48240"/>
                                            <a:ext cx="181080" cy="188640"/>
                                          </a:xfrm>
                                          <a:prstGeom prst="ellipse">
                                            <a:avLst/>
                                          </a:prstGeom>
                                          <a:solidFill>
                                            <a:srgbClr val="333333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s:wsp>
                                      <wps:cNvSpPr/>
                                      <wps:spPr>
                                        <a:xfrm>
                                          <a:off x="59040" y="334080"/>
                                          <a:ext cx="181080" cy="18936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333333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>
                                        <a:off x="333360" y="345240"/>
                                        <a:ext cx="181440" cy="1893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333333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50040" y="611280"/>
                                      <a:ext cx="181440" cy="1893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333333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4080" y="622080"/>
                                      <a:ext cx="181440" cy="1893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333333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54720" y="909360"/>
                                    <a:ext cx="182160" cy="1897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333333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334080" y="911880"/>
                                  <a:ext cx="182880" cy="189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33333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43920" y="1199520"/>
                                <a:ext cx="182880" cy="189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335880" y="1200600"/>
                              <a:ext cx="183600" cy="189720"/>
                            </a:xfrm>
                            <a:prstGeom prst="ellipse">
                              <a:avLst/>
                            </a:prstGeom>
                            <a:solidFill>
                              <a:srgbClr val="33333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54720" y="720"/>
                            <a:ext cx="566280" cy="14331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66280" cy="14331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566280" cy="14331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566280" cy="14331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566280" cy="14331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566280" cy="143316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566280" cy="143316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566280" cy="143316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566280" cy="143316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283320" cy="2894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282960" y="0"/>
                                              <a:ext cx="283320" cy="2894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0" y="286200"/>
                                              <a:ext cx="283320" cy="2894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282960" y="286200"/>
                                              <a:ext cx="283320" cy="2894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0" y="571320"/>
                                              <a:ext cx="283320" cy="2894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282960" y="571320"/>
                                              <a:ext cx="283320" cy="2894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0" y="858600"/>
                                              <a:ext cx="283320" cy="2894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282960" y="858600"/>
                                              <a:ext cx="283320" cy="2894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0" y="1143720"/>
                                              <a:ext cx="283320" cy="2894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282960" y="1143720"/>
                                              <a:ext cx="283320" cy="2894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s:wsp>
                                        <wps:cNvSpPr/>
                                        <wps:spPr>
                                          <a:xfrm>
                                            <a:off x="48240" y="48240"/>
                                            <a:ext cx="181080" cy="188640"/>
                                          </a:xfrm>
                                          <a:prstGeom prst="ellipse">
                                            <a:avLst/>
                                          </a:prstGeom>
                                          <a:solidFill>
                                            <a:srgbClr val="333333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342720" y="48240"/>
                                            <a:ext cx="181080" cy="188640"/>
                                          </a:xfrm>
                                          <a:prstGeom prst="ellipse">
                                            <a:avLst/>
                                          </a:prstGeom>
                                          <a:solidFill>
                                            <a:srgbClr val="333333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s:wsp>
                                      <wps:cNvSpPr/>
                                      <wps:spPr>
                                        <a:xfrm>
                                          <a:off x="59040" y="334080"/>
                                          <a:ext cx="181080" cy="18936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333333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>
                                        <a:off x="333360" y="345240"/>
                                        <a:ext cx="181440" cy="1893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333333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50040" y="611280"/>
                                      <a:ext cx="181440" cy="1893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333333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4080" y="622080"/>
                                      <a:ext cx="181440" cy="1893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333333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54360" y="909360"/>
                                    <a:ext cx="182160" cy="1897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333333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334080" y="911880"/>
                                  <a:ext cx="182880" cy="189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33333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43560" y="1199520"/>
                                <a:ext cx="182880" cy="189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335880" y="1200600"/>
                              <a:ext cx="183600" cy="189720"/>
                            </a:xfrm>
                            <a:prstGeom prst="ellipse">
                              <a:avLst/>
                            </a:prstGeom>
                            <a:solidFill>
                              <a:srgbClr val="33333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46280" y="720"/>
                            <a:ext cx="566280" cy="14331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66280" cy="14331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566280" cy="14331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566280" cy="14331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566280" cy="14331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566280" cy="143316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566280" cy="143316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566280" cy="143316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566280" cy="143316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283320" cy="2894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282960" y="0"/>
                                              <a:ext cx="283320" cy="2894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0" y="286200"/>
                                              <a:ext cx="283320" cy="2894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282960" y="286200"/>
                                              <a:ext cx="283320" cy="2894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0" y="571320"/>
                                              <a:ext cx="283320" cy="2894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282960" y="571320"/>
                                              <a:ext cx="283320" cy="2894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0" y="858600"/>
                                              <a:ext cx="283320" cy="2894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282960" y="858600"/>
                                              <a:ext cx="283320" cy="2894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0" y="1143720"/>
                                              <a:ext cx="283320" cy="2894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282960" y="1143720"/>
                                              <a:ext cx="283320" cy="2894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s:wsp>
                                        <wps:cNvSpPr/>
                                        <wps:spPr>
                                          <a:xfrm>
                                            <a:off x="48240" y="48240"/>
                                            <a:ext cx="181080" cy="188640"/>
                                          </a:xfrm>
                                          <a:prstGeom prst="ellipse">
                                            <a:avLst/>
                                          </a:prstGeom>
                                          <a:solidFill>
                                            <a:srgbClr val="333333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342720" y="48240"/>
                                            <a:ext cx="181080" cy="188640"/>
                                          </a:xfrm>
                                          <a:prstGeom prst="ellipse">
                                            <a:avLst/>
                                          </a:prstGeom>
                                          <a:solidFill>
                                            <a:srgbClr val="333333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s:wsp>
                                      <wps:cNvSpPr/>
                                      <wps:spPr>
                                        <a:xfrm>
                                          <a:off x="59040" y="334080"/>
                                          <a:ext cx="181080" cy="18936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333333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>
                                        <a:off x="333360" y="345240"/>
                                        <a:ext cx="181440" cy="1893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333333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50040" y="611280"/>
                                      <a:ext cx="181440" cy="1893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333333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3720" y="622080"/>
                                      <a:ext cx="181440" cy="1893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333333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54360" y="909360"/>
                                    <a:ext cx="182160" cy="1897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333333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333720" y="911880"/>
                                  <a:ext cx="182880" cy="189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33333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43560" y="1199520"/>
                                <a:ext cx="182880" cy="189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335880" y="1200600"/>
                              <a:ext cx="183600" cy="189720"/>
                            </a:xfrm>
                            <a:prstGeom prst="ellipse">
                              <a:avLst/>
                            </a:prstGeom>
                            <a:solidFill>
                              <a:srgbClr val="33333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834080" y="720"/>
                            <a:ext cx="566280" cy="14331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66280" cy="14331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566280" cy="14331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566280" cy="14331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566280" cy="14331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566280" cy="143316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566280" cy="143316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566280" cy="143316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566280" cy="143316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283320" cy="2894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283320" y="0"/>
                                              <a:ext cx="283320" cy="2894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0" y="286200"/>
                                              <a:ext cx="283320" cy="2894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283320" y="286200"/>
                                              <a:ext cx="283320" cy="2894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0" y="571320"/>
                                              <a:ext cx="283320" cy="2894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283320" y="571320"/>
                                              <a:ext cx="283320" cy="2894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0" y="858600"/>
                                              <a:ext cx="283320" cy="2894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283320" y="858600"/>
                                              <a:ext cx="283320" cy="2894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0" y="1143720"/>
                                              <a:ext cx="283320" cy="2894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283320" y="1143720"/>
                                              <a:ext cx="283320" cy="2894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s:wsp>
                                        <wps:cNvSpPr/>
                                        <wps:spPr>
                                          <a:xfrm>
                                            <a:off x="48600" y="48240"/>
                                            <a:ext cx="181080" cy="188640"/>
                                          </a:xfrm>
                                          <a:prstGeom prst="ellipse">
                                            <a:avLst/>
                                          </a:prstGeom>
                                          <a:solidFill>
                                            <a:srgbClr val="333333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343080" y="48240"/>
                                            <a:ext cx="181080" cy="188640"/>
                                          </a:xfrm>
                                          <a:prstGeom prst="ellipse">
                                            <a:avLst/>
                                          </a:prstGeom>
                                          <a:solidFill>
                                            <a:srgbClr val="333333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s:wsp>
                                      <wps:cNvSpPr/>
                                      <wps:spPr>
                                        <a:xfrm>
                                          <a:off x="59400" y="334080"/>
                                          <a:ext cx="181080" cy="18936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333333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>
                                        <a:off x="333720" y="345240"/>
                                        <a:ext cx="181440" cy="1893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333333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50400" y="611280"/>
                                      <a:ext cx="181440" cy="1893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333333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4080" y="622080"/>
                                      <a:ext cx="181440" cy="1893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333333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54720" y="909360"/>
                                    <a:ext cx="182160" cy="1897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333333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334080" y="911880"/>
                                  <a:ext cx="182880" cy="189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33333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43920" y="1199520"/>
                                <a:ext cx="182880" cy="189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336240" y="1200600"/>
                              <a:ext cx="183600" cy="189720"/>
                            </a:xfrm>
                            <a:prstGeom prst="ellipse">
                              <a:avLst/>
                            </a:prstGeom>
                            <a:solidFill>
                              <a:srgbClr val="33333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528880" y="720"/>
                            <a:ext cx="566280" cy="14331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66280" cy="14331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566280" cy="14331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566280" cy="14331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566280" cy="14331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566280" cy="143316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566280" cy="143316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566280" cy="143316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566280" cy="143316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283320" cy="2894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283320" y="0"/>
                                              <a:ext cx="283320" cy="2894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0" y="286200"/>
                                              <a:ext cx="283320" cy="2894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283320" y="286200"/>
                                              <a:ext cx="283320" cy="2894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0" y="571320"/>
                                              <a:ext cx="283320" cy="2894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283320" y="571320"/>
                                              <a:ext cx="283320" cy="2894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0" y="858600"/>
                                              <a:ext cx="283320" cy="2894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283320" y="858600"/>
                                              <a:ext cx="283320" cy="2894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0" y="1143720"/>
                                              <a:ext cx="283320" cy="2894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283320" y="1143720"/>
                                              <a:ext cx="283320" cy="2894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s:wsp>
                                        <wps:cNvSpPr/>
                                        <wps:spPr>
                                          <a:xfrm>
                                            <a:off x="48240" y="48240"/>
                                            <a:ext cx="181080" cy="188640"/>
                                          </a:xfrm>
                                          <a:prstGeom prst="ellipse">
                                            <a:avLst/>
                                          </a:prstGeom>
                                          <a:solidFill>
                                            <a:srgbClr val="333333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343080" y="48240"/>
                                            <a:ext cx="181080" cy="188640"/>
                                          </a:xfrm>
                                          <a:prstGeom prst="ellipse">
                                            <a:avLst/>
                                          </a:prstGeom>
                                          <a:solidFill>
                                            <a:srgbClr val="333333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s:wsp>
                                      <wps:cNvSpPr/>
                                      <wps:spPr>
                                        <a:xfrm>
                                          <a:off x="59040" y="334080"/>
                                          <a:ext cx="181080" cy="18936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333333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>
                                        <a:off x="333360" y="345240"/>
                                        <a:ext cx="181440" cy="1893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333333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50400" y="611280"/>
                                      <a:ext cx="181440" cy="1893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333333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4080" y="622080"/>
                                      <a:ext cx="181440" cy="1893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333333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54720" y="909360"/>
                                    <a:ext cx="182160" cy="1897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333333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334080" y="911880"/>
                                  <a:ext cx="182880" cy="189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33333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43920" y="1199520"/>
                                <a:ext cx="182880" cy="189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335880" y="1200600"/>
                              <a:ext cx="183600" cy="189720"/>
                            </a:xfrm>
                            <a:prstGeom prst="ellipse">
                              <a:avLst/>
                            </a:prstGeom>
                            <a:solidFill>
                              <a:srgbClr val="33333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223680" y="720"/>
                            <a:ext cx="566280" cy="14331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66280" cy="14331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566280" cy="14331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566280" cy="14331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566280" cy="14331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566280" cy="143316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566280" cy="143316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566280" cy="143316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566280" cy="143316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283320" cy="2894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283320" y="0"/>
                                              <a:ext cx="283320" cy="2894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0" y="286200"/>
                                              <a:ext cx="283320" cy="2894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283320" y="286200"/>
                                              <a:ext cx="283320" cy="2894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0" y="571320"/>
                                              <a:ext cx="283320" cy="2894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283320" y="571320"/>
                                              <a:ext cx="283320" cy="2894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0" y="858600"/>
                                              <a:ext cx="283320" cy="2894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283320" y="858600"/>
                                              <a:ext cx="283320" cy="2894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0" y="1143720"/>
                                              <a:ext cx="283320" cy="2894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283320" y="1143720"/>
                                              <a:ext cx="283320" cy="2894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s:wsp>
                                        <wps:cNvSpPr/>
                                        <wps:spPr>
                                          <a:xfrm>
                                            <a:off x="48240" y="48240"/>
                                            <a:ext cx="181080" cy="188640"/>
                                          </a:xfrm>
                                          <a:prstGeom prst="ellipse">
                                            <a:avLst/>
                                          </a:prstGeom>
                                          <a:solidFill>
                                            <a:srgbClr val="333333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342720" y="48240"/>
                                            <a:ext cx="181080" cy="188640"/>
                                          </a:xfrm>
                                          <a:prstGeom prst="ellipse">
                                            <a:avLst/>
                                          </a:prstGeom>
                                          <a:solidFill>
                                            <a:srgbClr val="333333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s:wsp>
                                      <wps:cNvSpPr/>
                                      <wps:spPr>
                                        <a:xfrm>
                                          <a:off x="59040" y="334080"/>
                                          <a:ext cx="181080" cy="18936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333333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>
                                        <a:off x="333360" y="345240"/>
                                        <a:ext cx="181440" cy="1893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333333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50040" y="611280"/>
                                      <a:ext cx="181440" cy="1893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333333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4080" y="622080"/>
                                      <a:ext cx="181440" cy="1893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333333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54720" y="909360"/>
                                    <a:ext cx="182160" cy="1897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333333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334080" y="911880"/>
                                  <a:ext cx="182880" cy="189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33333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43920" y="1199520"/>
                                <a:ext cx="182880" cy="189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335880" y="1200600"/>
                              <a:ext cx="183600" cy="189720"/>
                            </a:xfrm>
                            <a:prstGeom prst="ellipse">
                              <a:avLst/>
                            </a:prstGeom>
                            <a:solidFill>
                              <a:srgbClr val="33333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37840" y="720"/>
                            <a:ext cx="566280" cy="14331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66280" cy="14331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566280" cy="14331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566280" cy="14331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566280" cy="14331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566280" cy="143316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566280" cy="143316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566280" cy="143316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566280" cy="143316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283320" cy="2894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282960" y="0"/>
                                              <a:ext cx="283320" cy="2894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0" y="286200"/>
                                              <a:ext cx="283320" cy="2894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282960" y="286200"/>
                                              <a:ext cx="283320" cy="2894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0" y="571320"/>
                                              <a:ext cx="283320" cy="2894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282960" y="571320"/>
                                              <a:ext cx="283320" cy="2894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0" y="858600"/>
                                              <a:ext cx="283320" cy="2894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282960" y="858600"/>
                                              <a:ext cx="283320" cy="2894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0" y="1143720"/>
                                              <a:ext cx="283320" cy="2894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282960" y="1143720"/>
                                              <a:ext cx="283320" cy="2894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s:wsp>
                                        <wps:cNvSpPr/>
                                        <wps:spPr>
                                          <a:xfrm>
                                            <a:off x="48240" y="48240"/>
                                            <a:ext cx="181080" cy="188640"/>
                                          </a:xfrm>
                                          <a:prstGeom prst="ellipse">
                                            <a:avLst/>
                                          </a:prstGeom>
                                          <a:solidFill>
                                            <a:srgbClr val="333333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342720" y="48240"/>
                                            <a:ext cx="181080" cy="188640"/>
                                          </a:xfrm>
                                          <a:prstGeom prst="ellipse">
                                            <a:avLst/>
                                          </a:prstGeom>
                                          <a:solidFill>
                                            <a:srgbClr val="333333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s:wsp>
                                      <wps:cNvSpPr/>
                                      <wps:spPr>
                                        <a:xfrm>
                                          <a:off x="59040" y="334080"/>
                                          <a:ext cx="181080" cy="18936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333333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>
                                        <a:off x="333360" y="345240"/>
                                        <a:ext cx="181440" cy="1893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333333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50040" y="611280"/>
                                      <a:ext cx="181440" cy="1893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333333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3720" y="622080"/>
                                      <a:ext cx="181440" cy="1893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333333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54360" y="909360"/>
                                    <a:ext cx="182160" cy="1897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333333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333720" y="911880"/>
                                  <a:ext cx="182880" cy="189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33333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43560" y="1199520"/>
                                <a:ext cx="182880" cy="189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335880" y="1200600"/>
                              <a:ext cx="183600" cy="189720"/>
                            </a:xfrm>
                            <a:prstGeom prst="ellipse">
                              <a:avLst/>
                            </a:prstGeom>
                            <a:solidFill>
                              <a:srgbClr val="33333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84920" y="0"/>
                            <a:ext cx="566280" cy="14331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66280" cy="14331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566280" cy="14331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566280" cy="14331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566280" cy="14331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566280" cy="143316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566280" cy="143316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566280" cy="143316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566280" cy="143316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283320" cy="2894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283320" y="0"/>
                                              <a:ext cx="283320" cy="2894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0" y="286560"/>
                                              <a:ext cx="283320" cy="2894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283320" y="286560"/>
                                              <a:ext cx="283320" cy="2894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0" y="571680"/>
                                              <a:ext cx="283320" cy="2894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283320" y="571680"/>
                                              <a:ext cx="283320" cy="2894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0" y="858600"/>
                                              <a:ext cx="283320" cy="2894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283320" y="858600"/>
                                              <a:ext cx="283320" cy="2894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0" y="1143720"/>
                                              <a:ext cx="283320" cy="2894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283320" y="1143720"/>
                                              <a:ext cx="283320" cy="2894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s:wsp>
                                        <wps:cNvSpPr/>
                                        <wps:spPr>
                                          <a:xfrm>
                                            <a:off x="48240" y="48240"/>
                                            <a:ext cx="181080" cy="188640"/>
                                          </a:xfrm>
                                          <a:prstGeom prst="ellipse">
                                            <a:avLst/>
                                          </a:prstGeom>
                                          <a:solidFill>
                                            <a:srgbClr val="333333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343080" y="48240"/>
                                            <a:ext cx="181080" cy="188640"/>
                                          </a:xfrm>
                                          <a:prstGeom prst="ellipse">
                                            <a:avLst/>
                                          </a:prstGeom>
                                          <a:solidFill>
                                            <a:srgbClr val="333333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s:wsp>
                                      <wps:cNvSpPr/>
                                      <wps:spPr>
                                        <a:xfrm>
                                          <a:off x="59040" y="334080"/>
                                          <a:ext cx="181080" cy="18936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333333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>
                                        <a:off x="333360" y="345600"/>
                                        <a:ext cx="181440" cy="1893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333333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50040" y="611640"/>
                                      <a:ext cx="181440" cy="1893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333333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4080" y="622440"/>
                                      <a:ext cx="181440" cy="1893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333333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54720" y="909360"/>
                                    <a:ext cx="182160" cy="1897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333333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334080" y="911880"/>
                                  <a:ext cx="182880" cy="189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33333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43920" y="1199520"/>
                                <a:ext cx="182880" cy="189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335880" y="1200960"/>
                              <a:ext cx="183600" cy="189720"/>
                            </a:xfrm>
                            <a:prstGeom prst="ellipse">
                              <a:avLst/>
                            </a:prstGeom>
                            <a:solidFill>
                              <a:srgbClr val="33333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1pt;margin-top:8.3pt;width:534.65pt;height:112.95pt" coordorigin="-620,166" coordsize="10693,2259">
                <v:group id="shape_0" style="position:absolute;left:-620;top:167;width:892;height:2258">
                  <v:group id="shape_0" style="position:absolute;left:-620;top:167;width:892;height:2258">
                    <v:group id="shape_0" style="position:absolute;left:-620;top:167;width:892;height:2258">
                      <v:group id="shape_0" style="position:absolute;left:-620;top:167;width:892;height:2258">
                        <v:group id="shape_0" style="position:absolute;left:-620;top:167;width:892;height:2258">
                          <v:group id="shape_0" style="position:absolute;left:-620;top:167;width:892;height:2258">
                            <v:group id="shape_0" style="position:absolute;left:-620;top:167;width:892;height:2258">
                              <v:group id="shape_0" style="position:absolute;left:-620;top:167;width:892;height:2258">
                                <v:group id="shape_0" style="position:absolute;left:-620;top:167;width:892;height:2258">
                                  <v:rect id="shape_0" fillcolor="white" stroked="t" o:allowincell="f" style="position:absolute;left:-620;top:167;width:445;height:455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  <v:rect id="shape_0" fillcolor="white" stroked="t" o:allowincell="f" style="position:absolute;left:-173;top:167;width:445;height:455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  <v:rect id="shape_0" fillcolor="white" stroked="t" o:allowincell="f" style="position:absolute;left:-620;top:618;width:445;height:455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  <v:rect id="shape_0" fillcolor="white" stroked="t" o:allowincell="f" style="position:absolute;left:-173;top:618;width:445;height:455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  <v:rect id="shape_0" fillcolor="white" stroked="t" o:allowincell="f" style="position:absolute;left:-620;top:1067;width:445;height:455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  <v:rect id="shape_0" fillcolor="white" stroked="t" o:allowincell="f" style="position:absolute;left:-173;top:1067;width:445;height:455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  <v:rect id="shape_0" fillcolor="white" stroked="t" o:allowincell="f" style="position:absolute;left:-620;top:1519;width:445;height:455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  <v:rect id="shape_0" fillcolor="white" stroked="t" o:allowincell="f" style="position:absolute;left:-173;top:1519;width:445;height:455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  <v:rect id="shape_0" fillcolor="white" stroked="t" o:allowincell="f" style="position:absolute;left:-620;top:1968;width:445;height:455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  <v:rect id="shape_0" fillcolor="white" stroked="t" o:allowincell="f" style="position:absolute;left:-173;top:1968;width:445;height:455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</v:group>
                                <v:oval id="shape_0" fillcolor="#333333" stroked="t" o:allowincell="f" style="position:absolute;left:-543;top:243;width:284;height:296;mso-wrap-style:none;v-text-anchor:middle">
                                  <v:fill o:detectmouseclick="t" type="solid" color2="#cccccc"/>
                                  <v:stroke color="black" weight="9360" joinstyle="miter" endcap="flat"/>
                                  <w10:wrap type="none"/>
                                </v:oval>
                                <v:oval id="shape_0" fillcolor="#333333" stroked="t" o:allowincell="f" style="position:absolute;left:-79;top:243;width:284;height:296;mso-wrap-style:none;v-text-anchor:middle">
                                  <v:fill o:detectmouseclick="t" type="solid" color2="#cccccc"/>
                                  <v:stroke color="black" weight="9360" joinstyle="miter" endcap="flat"/>
                                  <w10:wrap type="none"/>
                                </v:oval>
                              </v:group>
                              <v:oval id="shape_0" fillcolor="#333333" stroked="t" o:allowincell="f" style="position:absolute;left:-526;top:693;width:284;height:297;mso-wrap-style:none;v-text-anchor:middle">
                                <v:fill o:detectmouseclick="t" type="solid" color2="#cccccc"/>
                                <v:stroke color="black" weight="9360" joinstyle="miter" endcap="flat"/>
                                <w10:wrap type="none"/>
                              </v:oval>
                            </v:group>
                            <v:oval id="shape_0" fillcolor="#333333" stroked="t" o:allowincell="f" style="position:absolute;left:-94;top:711;width:285;height:297;mso-wrap-style:none;v-text-anchor:middle">
                              <v:fill o:detectmouseclick="t" type="solid" color2="#cccccc"/>
                              <v:stroke color="black" weight="9360" joinstyle="miter" endcap="flat"/>
                              <w10:wrap type="none"/>
                            </v:oval>
                          </v:group>
                          <v:oval id="shape_0" fillcolor="#333333" stroked="t" o:allowincell="f" style="position:absolute;left:-540;top:1130;width:285;height:297;mso-wrap-style:none;v-text-anchor:middle">
                            <v:fill o:detectmouseclick="t" type="solid" color2="#cccccc"/>
                            <v:stroke color="black" weight="9360" joinstyle="miter" endcap="flat"/>
                            <w10:wrap type="none"/>
                          </v:oval>
                          <v:oval id="shape_0" fillcolor="#333333" stroked="t" o:allowincell="f" style="position:absolute;left:-93;top:1147;width:285;height:297;mso-wrap-style:none;v-text-anchor:middle">
                            <v:fill o:detectmouseclick="t" type="solid" color2="#cccccc"/>
                            <v:stroke color="black" weight="9360" joinstyle="miter" endcap="flat"/>
                            <w10:wrap type="none"/>
                          </v:oval>
                        </v:group>
                        <v:oval id="shape_0" fillcolor="#333333" stroked="t" o:allowincell="f" style="position:absolute;left:-533;top:1599;width:286;height:298;mso-wrap-style:none;v-text-anchor:middle">
                          <v:fill o:detectmouseclick="t" type="solid" color2="#cccccc"/>
                          <v:stroke color="black" weight="9360" joinstyle="miter" endcap="flat"/>
                          <w10:wrap type="none"/>
                        </v:oval>
                      </v:group>
                      <v:oval id="shape_0" fillcolor="#333333" stroked="t" o:allowincell="f" style="position:absolute;left:-93;top:1603;width:287;height:298;mso-wrap-style:none;v-text-anchor:middle">
                        <v:fill o:detectmouseclick="t" type="solid" color2="#cccccc"/>
                        <v:stroke color="black" weight="9360" joinstyle="miter" endcap="flat"/>
                        <w10:wrap type="none"/>
                      </v:oval>
                    </v:group>
                    <v:oval id="shape_0" fillcolor="#333333" stroked="t" o:allowincell="f" style="position:absolute;left:-550;top:2056;width:287;height:298;mso-wrap-style:none;v-text-anchor:middle">
                      <v:fill o:detectmouseclick="t" type="solid" color2="#cccccc"/>
                      <v:stroke color="black" weight="9360" joinstyle="miter" endcap="flat"/>
                      <w10:wrap type="none"/>
                    </v:oval>
                  </v:group>
                  <v:oval id="shape_0" fillcolor="#333333" stroked="t" o:allowincell="f" style="position:absolute;left:-90;top:2058;width:288;height:298;mso-wrap-style:none;v-text-anchor:middle">
                    <v:fill o:detectmouseclick="t" type="solid" color2="#cccccc"/>
                    <v:stroke color="black" weight="9360" joinstyle="miter" endcap="flat"/>
                    <w10:wrap type="none"/>
                  </v:oval>
                </v:group>
                <v:group id="shape_0" style="position:absolute;left:469;top:167;width:892;height:2258">
                  <v:group id="shape_0" style="position:absolute;left:469;top:167;width:892;height:2258">
                    <v:group id="shape_0" style="position:absolute;left:469;top:167;width:892;height:2258">
                      <v:group id="shape_0" style="position:absolute;left:469;top:167;width:892;height:2258">
                        <v:group id="shape_0" style="position:absolute;left:469;top:167;width:892;height:2258">
                          <v:group id="shape_0" style="position:absolute;left:469;top:167;width:892;height:2258">
                            <v:group id="shape_0" style="position:absolute;left:469;top:167;width:892;height:2258">
                              <v:group id="shape_0" style="position:absolute;left:469;top:167;width:892;height:2258">
                                <v:group id="shape_0" style="position:absolute;left:469;top:167;width:892;height:2258">
                                  <v:rect id="shape_0" fillcolor="white" stroked="t" o:allowincell="f" style="position:absolute;left:469;top:167;width:445;height:455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  <v:rect id="shape_0" fillcolor="white" stroked="t" o:allowincell="f" style="position:absolute;left:915;top:167;width:445;height:455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  <v:rect id="shape_0" fillcolor="white" stroked="t" o:allowincell="f" style="position:absolute;left:469;top:618;width:445;height:455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  <v:rect id="shape_0" fillcolor="white" stroked="t" o:allowincell="f" style="position:absolute;left:915;top:618;width:445;height:455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  <v:rect id="shape_0" fillcolor="white" stroked="t" o:allowincell="f" style="position:absolute;left:469;top:1067;width:445;height:455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  <v:rect id="shape_0" fillcolor="white" stroked="t" o:allowincell="f" style="position:absolute;left:915;top:1067;width:445;height:455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  <v:rect id="shape_0" fillcolor="white" stroked="t" o:allowincell="f" style="position:absolute;left:469;top:1519;width:445;height:455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  <v:rect id="shape_0" fillcolor="white" stroked="t" o:allowincell="f" style="position:absolute;left:915;top:1519;width:445;height:455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  <v:rect id="shape_0" fillcolor="white" stroked="t" o:allowincell="f" style="position:absolute;left:469;top:1968;width:445;height:455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  <v:rect id="shape_0" fillcolor="white" stroked="t" o:allowincell="f" style="position:absolute;left:915;top:1968;width:445;height:455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</v:group>
                                <v:oval id="shape_0" fillcolor="#333333" stroked="t" o:allowincell="f" style="position:absolute;left:545;top:243;width:284;height:296;mso-wrap-style:none;v-text-anchor:middle">
                                  <v:fill o:detectmouseclick="t" type="solid" color2="#cccccc"/>
                                  <v:stroke color="black" weight="9360" joinstyle="miter" endcap="flat"/>
                                  <w10:wrap type="none"/>
                                </v:oval>
                                <v:oval id="shape_0" fillcolor="#333333" stroked="t" o:allowincell="f" style="position:absolute;left:1009;top:243;width:284;height:296;mso-wrap-style:none;v-text-anchor:middle">
                                  <v:fill o:detectmouseclick="t" type="solid" color2="#cccccc"/>
                                  <v:stroke color="black" weight="9360" joinstyle="miter" endcap="flat"/>
                                  <w10:wrap type="none"/>
                                </v:oval>
                              </v:group>
                              <v:oval id="shape_0" fillcolor="#333333" stroked="t" o:allowincell="f" style="position:absolute;left:562;top:693;width:284;height:297;mso-wrap-style:none;v-text-anchor:middle">
                                <v:fill o:detectmouseclick="t" type="solid" color2="#cccccc"/>
                                <v:stroke color="black" weight="9360" joinstyle="miter" endcap="flat"/>
                                <w10:wrap type="none"/>
                              </v:oval>
                            </v:group>
                            <v:oval id="shape_0" fillcolor="#333333" stroked="t" o:allowincell="f" style="position:absolute;left:994;top:711;width:285;height:297;mso-wrap-style:none;v-text-anchor:middle">
                              <v:fill o:detectmouseclick="t" type="solid" color2="#cccccc"/>
                              <v:stroke color="black" weight="9360" joinstyle="miter" endcap="flat"/>
                              <w10:wrap type="none"/>
                            </v:oval>
                          </v:group>
                          <v:oval id="shape_0" fillcolor="#333333" stroked="t" o:allowincell="f" style="position:absolute;left:548;top:1130;width:285;height:297;mso-wrap-style:none;v-text-anchor:middle">
                            <v:fill o:detectmouseclick="t" type="solid" color2="#cccccc"/>
                            <v:stroke color="black" weight="9360" joinstyle="miter" endcap="flat"/>
                            <w10:wrap type="none"/>
                          </v:oval>
                          <v:oval id="shape_0" fillcolor="#333333" stroked="t" o:allowincell="f" style="position:absolute;left:995;top:1147;width:285;height:297;mso-wrap-style:none;v-text-anchor:middle">
                            <v:fill o:detectmouseclick="t" type="solid" color2="#cccccc"/>
                            <v:stroke color="black" weight="9360" joinstyle="miter" endcap="flat"/>
                            <w10:wrap type="none"/>
                          </v:oval>
                        </v:group>
                        <v:oval id="shape_0" fillcolor="#333333" stroked="t" o:allowincell="f" style="position:absolute;left:555;top:1599;width:286;height:298;mso-wrap-style:none;v-text-anchor:middle">
                          <v:fill o:detectmouseclick="t" type="solid" color2="#cccccc"/>
                          <v:stroke color="black" weight="9360" joinstyle="miter" endcap="flat"/>
                          <w10:wrap type="none"/>
                        </v:oval>
                      </v:group>
                      <v:oval id="shape_0" fillcolor="#333333" stroked="t" o:allowincell="f" style="position:absolute;left:995;top:1603;width:287;height:298;mso-wrap-style:none;v-text-anchor:middle">
                        <v:fill o:detectmouseclick="t" type="solid" color2="#cccccc"/>
                        <v:stroke color="black" weight="9360" joinstyle="miter" endcap="flat"/>
                        <w10:wrap type="none"/>
                      </v:oval>
                    </v:group>
                    <v:oval id="shape_0" fillcolor="#333333" stroked="t" o:allowincell="f" style="position:absolute;left:538;top:2056;width:287;height:298;mso-wrap-style:none;v-text-anchor:middle">
                      <v:fill o:detectmouseclick="t" type="solid" color2="#cccccc"/>
                      <v:stroke color="black" weight="9360" joinstyle="miter" endcap="flat"/>
                      <w10:wrap type="none"/>
                    </v:oval>
                  </v:group>
                  <v:oval id="shape_0" fillcolor="#333333" stroked="t" o:allowincell="f" style="position:absolute;left:998;top:2058;width:288;height:298;mso-wrap-style:none;v-text-anchor:middle">
                    <v:fill o:detectmouseclick="t" type="solid" color2="#cccccc"/>
                    <v:stroke color="black" weight="9360" joinstyle="miter" endcap="flat"/>
                    <w10:wrap type="none"/>
                  </v:oval>
                </v:group>
                <v:group id="shape_0" style="position:absolute;left:2650;top:167;width:892;height:2258">
                  <v:group id="shape_0" style="position:absolute;left:2650;top:167;width:892;height:2258">
                    <v:group id="shape_0" style="position:absolute;left:2650;top:167;width:892;height:2258">
                      <v:group id="shape_0" style="position:absolute;left:2650;top:167;width:892;height:2258">
                        <v:group id="shape_0" style="position:absolute;left:2650;top:167;width:892;height:2258">
                          <v:group id="shape_0" style="position:absolute;left:2650;top:167;width:892;height:2258">
                            <v:group id="shape_0" style="position:absolute;left:2650;top:167;width:892;height:2258">
                              <v:group id="shape_0" style="position:absolute;left:2650;top:167;width:892;height:2258">
                                <v:group id="shape_0" style="position:absolute;left:2650;top:167;width:892;height:2258">
                                  <v:rect id="shape_0" fillcolor="white" stroked="t" o:allowincell="f" style="position:absolute;left:2650;top:167;width:445;height:455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  <v:rect id="shape_0" fillcolor="white" stroked="t" o:allowincell="f" style="position:absolute;left:3096;top:167;width:445;height:455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  <v:rect id="shape_0" fillcolor="white" stroked="t" o:allowincell="f" style="position:absolute;left:2650;top:618;width:445;height:455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  <v:rect id="shape_0" fillcolor="white" stroked="t" o:allowincell="f" style="position:absolute;left:3096;top:618;width:445;height:455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  <v:rect id="shape_0" fillcolor="white" stroked="t" o:allowincell="f" style="position:absolute;left:2650;top:1067;width:445;height:455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  <v:rect id="shape_0" fillcolor="white" stroked="t" o:allowincell="f" style="position:absolute;left:3096;top:1067;width:445;height:455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  <v:rect id="shape_0" fillcolor="white" stroked="t" o:allowincell="f" style="position:absolute;left:2650;top:1519;width:445;height:455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  <v:rect id="shape_0" fillcolor="white" stroked="t" o:allowincell="f" style="position:absolute;left:3096;top:1519;width:445;height:455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  <v:rect id="shape_0" fillcolor="white" stroked="t" o:allowincell="f" style="position:absolute;left:2650;top:1968;width:445;height:455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  <v:rect id="shape_0" fillcolor="white" stroked="t" o:allowincell="f" style="position:absolute;left:3096;top:1968;width:445;height:455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</v:group>
                                <v:oval id="shape_0" fillcolor="#333333" stroked="t" o:allowincell="f" style="position:absolute;left:2726;top:243;width:284;height:296;mso-wrap-style:none;v-text-anchor:middle">
                                  <v:fill o:detectmouseclick="t" type="solid" color2="#cccccc"/>
                                  <v:stroke color="black" weight="9360" joinstyle="miter" endcap="flat"/>
                                  <w10:wrap type="none"/>
                                </v:oval>
                                <v:oval id="shape_0" fillcolor="#333333" stroked="t" o:allowincell="f" style="position:absolute;left:3190;top:243;width:284;height:296;mso-wrap-style:none;v-text-anchor:middle">
                                  <v:fill o:detectmouseclick="t" type="solid" color2="#cccccc"/>
                                  <v:stroke color="black" weight="9360" joinstyle="miter" endcap="flat"/>
                                  <w10:wrap type="none"/>
                                </v:oval>
                              </v:group>
                              <v:oval id="shape_0" fillcolor="#333333" stroked="t" o:allowincell="f" style="position:absolute;left:2743;top:693;width:284;height:297;mso-wrap-style:none;v-text-anchor:middle">
                                <v:fill o:detectmouseclick="t" type="solid" color2="#cccccc"/>
                                <v:stroke color="black" weight="9360" joinstyle="miter" endcap="flat"/>
                                <w10:wrap type="none"/>
                              </v:oval>
                            </v:group>
                            <v:oval id="shape_0" fillcolor="#333333" stroked="t" o:allowincell="f" style="position:absolute;left:3175;top:711;width:285;height:297;mso-wrap-style:none;v-text-anchor:middle">
                              <v:fill o:detectmouseclick="t" type="solid" color2="#cccccc"/>
                              <v:stroke color="black" weight="9360" joinstyle="miter" endcap="flat"/>
                              <w10:wrap type="none"/>
                            </v:oval>
                          </v:group>
                          <v:oval id="shape_0" fillcolor="#333333" stroked="t" o:allowincell="f" style="position:absolute;left:2729;top:1130;width:285;height:297;mso-wrap-style:none;v-text-anchor:middle">
                            <v:fill o:detectmouseclick="t" type="solid" color2="#cccccc"/>
                            <v:stroke color="black" weight="9360" joinstyle="miter" endcap="flat"/>
                            <w10:wrap type="none"/>
                          </v:oval>
                          <v:oval id="shape_0" fillcolor="#333333" stroked="t" o:allowincell="f" style="position:absolute;left:3176;top:1147;width:285;height:297;mso-wrap-style:none;v-text-anchor:middle">
                            <v:fill o:detectmouseclick="t" type="solid" color2="#cccccc"/>
                            <v:stroke color="black" weight="9360" joinstyle="miter" endcap="flat"/>
                            <w10:wrap type="none"/>
                          </v:oval>
                        </v:group>
                        <v:oval id="shape_0" fillcolor="#333333" stroked="t" o:allowincell="f" style="position:absolute;left:2736;top:1599;width:286;height:298;mso-wrap-style:none;v-text-anchor:middle">
                          <v:fill o:detectmouseclick="t" type="solid" color2="#cccccc"/>
                          <v:stroke color="black" weight="9360" joinstyle="miter" endcap="flat"/>
                          <w10:wrap type="none"/>
                        </v:oval>
                      </v:group>
                      <v:oval id="shape_0" fillcolor="#333333" stroked="t" o:allowincell="f" style="position:absolute;left:3176;top:1603;width:287;height:298;mso-wrap-style:none;v-text-anchor:middle">
                        <v:fill o:detectmouseclick="t" type="solid" color2="#cccccc"/>
                        <v:stroke color="black" weight="9360" joinstyle="miter" endcap="flat"/>
                        <w10:wrap type="none"/>
                      </v:oval>
                    </v:group>
                    <v:oval id="shape_0" fillcolor="#333333" stroked="t" o:allowincell="f" style="position:absolute;left:2719;top:2056;width:287;height:298;mso-wrap-style:none;v-text-anchor:middle">
                      <v:fill o:detectmouseclick="t" type="solid" color2="#cccccc"/>
                      <v:stroke color="black" weight="9360" joinstyle="miter" endcap="flat"/>
                      <w10:wrap type="none"/>
                    </v:oval>
                  </v:group>
                  <v:oval id="shape_0" fillcolor="#333333" stroked="t" o:allowincell="f" style="position:absolute;left:3179;top:2058;width:288;height:298;mso-wrap-style:none;v-text-anchor:middle">
                    <v:fill o:detectmouseclick="t" type="solid" color2="#cccccc"/>
                    <v:stroke color="black" weight="9360" joinstyle="miter" endcap="flat"/>
                    <w10:wrap type="none"/>
                  </v:oval>
                </v:group>
                <v:group id="shape_0" style="position:absolute;left:3718;top:167;width:891;height:2258">
                  <v:group id="shape_0" style="position:absolute;left:3718;top:167;width:891;height:2258">
                    <v:group id="shape_0" style="position:absolute;left:3718;top:167;width:891;height:2258">
                      <v:group id="shape_0" style="position:absolute;left:3718;top:167;width:891;height:2258">
                        <v:group id="shape_0" style="position:absolute;left:3718;top:167;width:891;height:2258">
                          <v:group id="shape_0" style="position:absolute;left:3718;top:167;width:891;height:2258">
                            <v:group id="shape_0" style="position:absolute;left:3718;top:167;width:891;height:2258">
                              <v:group id="shape_0" style="position:absolute;left:3718;top:167;width:891;height:2258">
                                <v:group id="shape_0" style="position:absolute;left:3718;top:167;width:891;height:2258">
                                  <v:rect id="shape_0" fillcolor="white" stroked="t" o:allowincell="f" style="position:absolute;left:3718;top:167;width:445;height:455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  <v:rect id="shape_0" fillcolor="white" stroked="t" o:allowincell="f" style="position:absolute;left:4164;top:167;width:445;height:455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  <v:rect id="shape_0" fillcolor="white" stroked="t" o:allowincell="f" style="position:absolute;left:3718;top:618;width:445;height:455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  <v:rect id="shape_0" fillcolor="white" stroked="t" o:allowincell="f" style="position:absolute;left:4164;top:618;width:445;height:455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  <v:rect id="shape_0" fillcolor="white" stroked="t" o:allowincell="f" style="position:absolute;left:3718;top:1067;width:445;height:455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  <v:rect id="shape_0" fillcolor="white" stroked="t" o:allowincell="f" style="position:absolute;left:4164;top:1067;width:445;height:455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  <v:rect id="shape_0" fillcolor="white" stroked="t" o:allowincell="f" style="position:absolute;left:3718;top:1519;width:445;height:455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  <v:rect id="shape_0" fillcolor="white" stroked="t" o:allowincell="f" style="position:absolute;left:4164;top:1519;width:445;height:455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  <v:rect id="shape_0" fillcolor="white" stroked="t" o:allowincell="f" style="position:absolute;left:3718;top:1968;width:445;height:455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  <v:rect id="shape_0" fillcolor="white" stroked="t" o:allowincell="f" style="position:absolute;left:4164;top:1968;width:445;height:455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</v:group>
                                <v:oval id="shape_0" fillcolor="#333333" stroked="t" o:allowincell="f" style="position:absolute;left:3794;top:243;width:284;height:296;mso-wrap-style:none;v-text-anchor:middle">
                                  <v:fill o:detectmouseclick="t" type="solid" color2="#cccccc"/>
                                  <v:stroke color="black" weight="9360" joinstyle="miter" endcap="flat"/>
                                  <w10:wrap type="none"/>
                                </v:oval>
                                <v:oval id="shape_0" fillcolor="#333333" stroked="t" o:allowincell="f" style="position:absolute;left:4258;top:243;width:284;height:296;mso-wrap-style:none;v-text-anchor:middle">
                                  <v:fill o:detectmouseclick="t" type="solid" color2="#cccccc"/>
                                  <v:stroke color="black" weight="9360" joinstyle="miter" endcap="flat"/>
                                  <w10:wrap type="none"/>
                                </v:oval>
                              </v:group>
                              <v:oval id="shape_0" fillcolor="#333333" stroked="t" o:allowincell="f" style="position:absolute;left:3811;top:693;width:284;height:297;mso-wrap-style:none;v-text-anchor:middle">
                                <v:fill o:detectmouseclick="t" type="solid" color2="#cccccc"/>
                                <v:stroke color="black" weight="9360" joinstyle="miter" endcap="flat"/>
                                <w10:wrap type="none"/>
                              </v:oval>
                            </v:group>
                            <v:oval id="shape_0" fillcolor="#333333" stroked="t" o:allowincell="f" style="position:absolute;left:4243;top:711;width:285;height:297;mso-wrap-style:none;v-text-anchor:middle">
                              <v:fill o:detectmouseclick="t" type="solid" color2="#cccccc"/>
                              <v:stroke color="black" weight="9360" joinstyle="miter" endcap="flat"/>
                              <w10:wrap type="none"/>
                            </v:oval>
                          </v:group>
                          <v:oval id="shape_0" fillcolor="#333333" stroked="t" o:allowincell="f" style="position:absolute;left:3797;top:1130;width:285;height:297;mso-wrap-style:none;v-text-anchor:middle">
                            <v:fill o:detectmouseclick="t" type="solid" color2="#cccccc"/>
                            <v:stroke color="black" weight="9360" joinstyle="miter" endcap="flat"/>
                            <w10:wrap type="none"/>
                          </v:oval>
                          <v:oval id="shape_0" fillcolor="#333333" stroked="t" o:allowincell="f" style="position:absolute;left:4244;top:1147;width:285;height:297;mso-wrap-style:none;v-text-anchor:middle">
                            <v:fill o:detectmouseclick="t" type="solid" color2="#cccccc"/>
                            <v:stroke color="black" weight="9360" joinstyle="miter" endcap="flat"/>
                            <w10:wrap type="none"/>
                          </v:oval>
                        </v:group>
                        <v:oval id="shape_0" fillcolor="#333333" stroked="t" o:allowincell="f" style="position:absolute;left:3804;top:1599;width:286;height:298;mso-wrap-style:none;v-text-anchor:middle">
                          <v:fill o:detectmouseclick="t" type="solid" color2="#cccccc"/>
                          <v:stroke color="black" weight="9360" joinstyle="miter" endcap="flat"/>
                          <w10:wrap type="none"/>
                        </v:oval>
                      </v:group>
                      <v:oval id="shape_0" fillcolor="#333333" stroked="t" o:allowincell="f" style="position:absolute;left:4244;top:1603;width:287;height:298;mso-wrap-style:none;v-text-anchor:middle">
                        <v:fill o:detectmouseclick="t" type="solid" color2="#cccccc"/>
                        <v:stroke color="black" weight="9360" joinstyle="miter" endcap="flat"/>
                        <w10:wrap type="none"/>
                      </v:oval>
                    </v:group>
                    <v:oval id="shape_0" fillcolor="#333333" stroked="t" o:allowincell="f" style="position:absolute;left:3787;top:2056;width:287;height:298;mso-wrap-style:none;v-text-anchor:middle">
                      <v:fill o:detectmouseclick="t" type="solid" color2="#cccccc"/>
                      <v:stroke color="black" weight="9360" joinstyle="miter" endcap="flat"/>
                      <w10:wrap type="none"/>
                    </v:oval>
                  </v:group>
                  <v:oval id="shape_0" fillcolor="#333333" stroked="t" o:allowincell="f" style="position:absolute;left:4247;top:2058;width:288;height:298;mso-wrap-style:none;v-text-anchor:middle">
                    <v:fill o:detectmouseclick="t" type="solid" color2="#cccccc"/>
                    <v:stroke color="black" weight="9360" joinstyle="miter" endcap="flat"/>
                    <w10:wrap type="none"/>
                  </v:oval>
                </v:group>
                <v:group id="shape_0" style="position:absolute;left:4807;top:167;width:891;height:2258">
                  <v:group id="shape_0" style="position:absolute;left:4807;top:167;width:891;height:2258">
                    <v:group id="shape_0" style="position:absolute;left:4807;top:167;width:891;height:2258">
                      <v:group id="shape_0" style="position:absolute;left:4807;top:167;width:891;height:2258">
                        <v:group id="shape_0" style="position:absolute;left:4807;top:167;width:891;height:2258">
                          <v:group id="shape_0" style="position:absolute;left:4807;top:167;width:891;height:2258">
                            <v:group id="shape_0" style="position:absolute;left:4807;top:167;width:891;height:2258">
                              <v:group id="shape_0" style="position:absolute;left:4807;top:167;width:891;height:2258">
                                <v:group id="shape_0" style="position:absolute;left:4807;top:167;width:891;height:2258">
                                  <v:rect id="shape_0" fillcolor="white" stroked="t" o:allowincell="f" style="position:absolute;left:4807;top:167;width:445;height:455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  <v:rect id="shape_0" fillcolor="white" stroked="t" o:allowincell="f" style="position:absolute;left:5253;top:167;width:445;height:455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  <v:rect id="shape_0" fillcolor="white" stroked="t" o:allowincell="f" style="position:absolute;left:4807;top:618;width:445;height:455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  <v:rect id="shape_0" fillcolor="white" stroked="t" o:allowincell="f" style="position:absolute;left:5253;top:618;width:445;height:455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  <v:rect id="shape_0" fillcolor="white" stroked="t" o:allowincell="f" style="position:absolute;left:4807;top:1067;width:445;height:455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  <v:rect id="shape_0" fillcolor="white" stroked="t" o:allowincell="f" style="position:absolute;left:5253;top:1067;width:445;height:455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  <v:rect id="shape_0" fillcolor="white" stroked="t" o:allowincell="f" style="position:absolute;left:4807;top:1519;width:445;height:455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  <v:rect id="shape_0" fillcolor="white" stroked="t" o:allowincell="f" style="position:absolute;left:5253;top:1519;width:445;height:455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  <v:rect id="shape_0" fillcolor="white" stroked="t" o:allowincell="f" style="position:absolute;left:4807;top:1968;width:445;height:455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  <v:rect id="shape_0" fillcolor="white" stroked="t" o:allowincell="f" style="position:absolute;left:5253;top:1968;width:445;height:455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</v:group>
                                <v:oval id="shape_0" fillcolor="#333333" stroked="t" o:allowincell="f" style="position:absolute;left:4883;top:243;width:284;height:296;mso-wrap-style:none;v-text-anchor:middle">
                                  <v:fill o:detectmouseclick="t" type="solid" color2="#cccccc"/>
                                  <v:stroke color="black" weight="9360" joinstyle="miter" endcap="flat"/>
                                  <w10:wrap type="none"/>
                                </v:oval>
                                <v:oval id="shape_0" fillcolor="#333333" stroked="t" o:allowincell="f" style="position:absolute;left:5347;top:243;width:284;height:296;mso-wrap-style:none;v-text-anchor:middle">
                                  <v:fill o:detectmouseclick="t" type="solid" color2="#cccccc"/>
                                  <v:stroke color="black" weight="9360" joinstyle="miter" endcap="flat"/>
                                  <w10:wrap type="none"/>
                                </v:oval>
                              </v:group>
                              <v:oval id="shape_0" fillcolor="#333333" stroked="t" o:allowincell="f" style="position:absolute;left:4900;top:693;width:284;height:297;mso-wrap-style:none;v-text-anchor:middle">
                                <v:fill o:detectmouseclick="t" type="solid" color2="#cccccc"/>
                                <v:stroke color="black" weight="9360" joinstyle="miter" endcap="flat"/>
                                <w10:wrap type="none"/>
                              </v:oval>
                            </v:group>
                            <v:oval id="shape_0" fillcolor="#333333" stroked="t" o:allowincell="f" style="position:absolute;left:5332;top:711;width:285;height:297;mso-wrap-style:none;v-text-anchor:middle">
                              <v:fill o:detectmouseclick="t" type="solid" color2="#cccccc"/>
                              <v:stroke color="black" weight="9360" joinstyle="miter" endcap="flat"/>
                              <w10:wrap type="none"/>
                            </v:oval>
                          </v:group>
                          <v:oval id="shape_0" fillcolor="#333333" stroked="t" o:allowincell="f" style="position:absolute;left:4886;top:1130;width:285;height:297;mso-wrap-style:none;v-text-anchor:middle">
                            <v:fill o:detectmouseclick="t" type="solid" color2="#cccccc"/>
                            <v:stroke color="black" weight="9360" joinstyle="miter" endcap="flat"/>
                            <w10:wrap type="none"/>
                          </v:oval>
                          <v:oval id="shape_0" fillcolor="#333333" stroked="t" o:allowincell="f" style="position:absolute;left:5333;top:1147;width:285;height:297;mso-wrap-style:none;v-text-anchor:middle">
                            <v:fill o:detectmouseclick="t" type="solid" color2="#cccccc"/>
                            <v:stroke color="black" weight="9360" joinstyle="miter" endcap="flat"/>
                            <w10:wrap type="none"/>
                          </v:oval>
                        </v:group>
                        <v:oval id="shape_0" fillcolor="#333333" stroked="t" o:allowincell="f" style="position:absolute;left:4893;top:1599;width:286;height:298;mso-wrap-style:none;v-text-anchor:middle">
                          <v:fill o:detectmouseclick="t" type="solid" color2="#cccccc"/>
                          <v:stroke color="black" weight="9360" joinstyle="miter" endcap="flat"/>
                          <w10:wrap type="none"/>
                        </v:oval>
                      </v:group>
                      <v:oval id="shape_0" fillcolor="#333333" stroked="t" o:allowincell="f" style="position:absolute;left:5333;top:1603;width:287;height:298;mso-wrap-style:none;v-text-anchor:middle">
                        <v:fill o:detectmouseclick="t" type="solid" color2="#cccccc"/>
                        <v:stroke color="black" weight="9360" joinstyle="miter" endcap="flat"/>
                        <w10:wrap type="none"/>
                      </v:oval>
                    </v:group>
                    <v:oval id="shape_0" fillcolor="#333333" stroked="t" o:allowincell="f" style="position:absolute;left:4876;top:2056;width:287;height:298;mso-wrap-style:none;v-text-anchor:middle">
                      <v:fill o:detectmouseclick="t" type="solid" color2="#cccccc"/>
                      <v:stroke color="black" weight="9360" joinstyle="miter" endcap="flat"/>
                      <w10:wrap type="none"/>
                    </v:oval>
                  </v:group>
                  <v:oval id="shape_0" fillcolor="#333333" stroked="t" o:allowincell="f" style="position:absolute;left:5336;top:2058;width:288;height:298;mso-wrap-style:none;v-text-anchor:middle">
                    <v:fill o:detectmouseclick="t" type="solid" color2="#cccccc"/>
                    <v:stroke color="black" weight="9360" joinstyle="miter" endcap="flat"/>
                    <w10:wrap type="none"/>
                  </v:oval>
                </v:group>
                <v:group id="shape_0" style="position:absolute;left:6993;top:167;width:892;height:2258">
                  <v:group id="shape_0" style="position:absolute;left:6993;top:167;width:892;height:2258">
                    <v:group id="shape_0" style="position:absolute;left:6993;top:167;width:892;height:2258">
                      <v:group id="shape_0" style="position:absolute;left:6993;top:167;width:892;height:2258">
                        <v:group id="shape_0" style="position:absolute;left:6993;top:167;width:892;height:2258">
                          <v:group id="shape_0" style="position:absolute;left:6993;top:167;width:892;height:2258">
                            <v:group id="shape_0" style="position:absolute;left:6993;top:167;width:892;height:2258">
                              <v:group id="shape_0" style="position:absolute;left:6993;top:167;width:892;height:2258">
                                <v:group id="shape_0" style="position:absolute;left:6993;top:167;width:892;height:2258">
                                  <v:rect id="shape_0" fillcolor="white" stroked="t" o:allowincell="f" style="position:absolute;left:6993;top:167;width:445;height:455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  <v:rect id="shape_0" fillcolor="white" stroked="t" o:allowincell="f" style="position:absolute;left:7439;top:167;width:445;height:455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  <v:rect id="shape_0" fillcolor="white" stroked="t" o:allowincell="f" style="position:absolute;left:6993;top:618;width:445;height:455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  <v:rect id="shape_0" fillcolor="white" stroked="t" o:allowincell="f" style="position:absolute;left:7439;top:618;width:445;height:455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  <v:rect id="shape_0" fillcolor="white" stroked="t" o:allowincell="f" style="position:absolute;left:6993;top:1067;width:445;height:455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  <v:rect id="shape_0" fillcolor="white" stroked="t" o:allowincell="f" style="position:absolute;left:7439;top:1067;width:445;height:455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  <v:rect id="shape_0" fillcolor="white" stroked="t" o:allowincell="f" style="position:absolute;left:6993;top:1519;width:445;height:455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  <v:rect id="shape_0" fillcolor="white" stroked="t" o:allowincell="f" style="position:absolute;left:7439;top:1519;width:445;height:455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  <v:rect id="shape_0" fillcolor="white" stroked="t" o:allowincell="f" style="position:absolute;left:6993;top:1968;width:445;height:455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  <v:rect id="shape_0" fillcolor="white" stroked="t" o:allowincell="f" style="position:absolute;left:7439;top:1968;width:445;height:455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</v:group>
                                <v:oval id="shape_0" fillcolor="#333333" stroked="t" o:allowincell="f" style="position:absolute;left:7069;top:243;width:284;height:296;mso-wrap-style:none;v-text-anchor:middle">
                                  <v:fill o:detectmouseclick="t" type="solid" color2="#cccccc"/>
                                  <v:stroke color="black" weight="9360" joinstyle="miter" endcap="flat"/>
                                  <w10:wrap type="none"/>
                                </v:oval>
                                <v:oval id="shape_0" fillcolor="#333333" stroked="t" o:allowincell="f" style="position:absolute;left:7533;top:243;width:284;height:296;mso-wrap-style:none;v-text-anchor:middle">
                                  <v:fill o:detectmouseclick="t" type="solid" color2="#cccccc"/>
                                  <v:stroke color="black" weight="9360" joinstyle="miter" endcap="flat"/>
                                  <w10:wrap type="none"/>
                                </v:oval>
                              </v:group>
                              <v:oval id="shape_0" fillcolor="#333333" stroked="t" o:allowincell="f" style="position:absolute;left:7086;top:693;width:284;height:297;mso-wrap-style:none;v-text-anchor:middle">
                                <v:fill o:detectmouseclick="t" type="solid" color2="#cccccc"/>
                                <v:stroke color="black" weight="9360" joinstyle="miter" endcap="flat"/>
                                <w10:wrap type="none"/>
                              </v:oval>
                            </v:group>
                            <v:oval id="shape_0" fillcolor="#333333" stroked="t" o:allowincell="f" style="position:absolute;left:7518;top:711;width:285;height:297;mso-wrap-style:none;v-text-anchor:middle">
                              <v:fill o:detectmouseclick="t" type="solid" color2="#cccccc"/>
                              <v:stroke color="black" weight="9360" joinstyle="miter" endcap="flat"/>
                              <w10:wrap type="none"/>
                            </v:oval>
                          </v:group>
                          <v:oval id="shape_0" fillcolor="#333333" stroked="t" o:allowincell="f" style="position:absolute;left:7072;top:1130;width:285;height:297;mso-wrap-style:none;v-text-anchor:middle">
                            <v:fill o:detectmouseclick="t" type="solid" color2="#cccccc"/>
                            <v:stroke color="black" weight="9360" joinstyle="miter" endcap="flat"/>
                            <w10:wrap type="none"/>
                          </v:oval>
                          <v:oval id="shape_0" fillcolor="#333333" stroked="t" o:allowincell="f" style="position:absolute;left:7519;top:1147;width:285;height:297;mso-wrap-style:none;v-text-anchor:middle">
                            <v:fill o:detectmouseclick="t" type="solid" color2="#cccccc"/>
                            <v:stroke color="black" weight="9360" joinstyle="miter" endcap="flat"/>
                            <w10:wrap type="none"/>
                          </v:oval>
                        </v:group>
                        <v:oval id="shape_0" fillcolor="#333333" stroked="t" o:allowincell="f" style="position:absolute;left:7079;top:1599;width:286;height:298;mso-wrap-style:none;v-text-anchor:middle">
                          <v:fill o:detectmouseclick="t" type="solid" color2="#cccccc"/>
                          <v:stroke color="black" weight="9360" joinstyle="miter" endcap="flat"/>
                          <w10:wrap type="none"/>
                        </v:oval>
                      </v:group>
                      <v:oval id="shape_0" fillcolor="#333333" stroked="t" o:allowincell="f" style="position:absolute;left:7519;top:1603;width:287;height:298;mso-wrap-style:none;v-text-anchor:middle">
                        <v:fill o:detectmouseclick="t" type="solid" color2="#cccccc"/>
                        <v:stroke color="black" weight="9360" joinstyle="miter" endcap="flat"/>
                        <w10:wrap type="none"/>
                      </v:oval>
                    </v:group>
                    <v:oval id="shape_0" fillcolor="#333333" stroked="t" o:allowincell="f" style="position:absolute;left:7062;top:2056;width:287;height:298;mso-wrap-style:none;v-text-anchor:middle">
                      <v:fill o:detectmouseclick="t" type="solid" color2="#cccccc"/>
                      <v:stroke color="black" weight="9360" joinstyle="miter" endcap="flat"/>
                      <w10:wrap type="none"/>
                    </v:oval>
                  </v:group>
                  <v:oval id="shape_0" fillcolor="#333333" stroked="t" o:allowincell="f" style="position:absolute;left:7522;top:2058;width:288;height:298;mso-wrap-style:none;v-text-anchor:middle">
                    <v:fill o:detectmouseclick="t" type="solid" color2="#cccccc"/>
                    <v:stroke color="black" weight="9360" joinstyle="miter" endcap="flat"/>
                    <w10:wrap type="none"/>
                  </v:oval>
                </v:group>
                <v:group id="shape_0" style="position:absolute;left:8087;top:167;width:892;height:2258">
                  <v:group id="shape_0" style="position:absolute;left:8087;top:167;width:892;height:2258">
                    <v:group id="shape_0" style="position:absolute;left:8087;top:167;width:892;height:2258">
                      <v:group id="shape_0" style="position:absolute;left:8087;top:167;width:892;height:2258">
                        <v:group id="shape_0" style="position:absolute;left:8087;top:167;width:892;height:2258">
                          <v:group id="shape_0" style="position:absolute;left:8087;top:167;width:892;height:2258">
                            <v:group id="shape_0" style="position:absolute;left:8087;top:167;width:892;height:2258">
                              <v:group id="shape_0" style="position:absolute;left:8087;top:167;width:892;height:2258">
                                <v:group id="shape_0" style="position:absolute;left:8087;top:167;width:892;height:2258">
                                  <v:rect id="shape_0" fillcolor="white" stroked="t" o:allowincell="f" style="position:absolute;left:8087;top:167;width:445;height:455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  <v:rect id="shape_0" fillcolor="white" stroked="t" o:allowincell="f" style="position:absolute;left:8533;top:167;width:445;height:455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  <v:rect id="shape_0" fillcolor="white" stroked="t" o:allowincell="f" style="position:absolute;left:8087;top:618;width:445;height:455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  <v:rect id="shape_0" fillcolor="white" stroked="t" o:allowincell="f" style="position:absolute;left:8533;top:618;width:445;height:455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  <v:rect id="shape_0" fillcolor="white" stroked="t" o:allowincell="f" style="position:absolute;left:8087;top:1067;width:445;height:455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  <v:rect id="shape_0" fillcolor="white" stroked="t" o:allowincell="f" style="position:absolute;left:8533;top:1067;width:445;height:455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  <v:rect id="shape_0" fillcolor="white" stroked="t" o:allowincell="f" style="position:absolute;left:8087;top:1519;width:445;height:455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  <v:rect id="shape_0" fillcolor="white" stroked="t" o:allowincell="f" style="position:absolute;left:8533;top:1519;width:445;height:455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  <v:rect id="shape_0" fillcolor="white" stroked="t" o:allowincell="f" style="position:absolute;left:8087;top:1968;width:445;height:455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  <v:rect id="shape_0" fillcolor="white" stroked="t" o:allowincell="f" style="position:absolute;left:8533;top:1968;width:445;height:455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</v:group>
                                <v:oval id="shape_0" fillcolor="#333333" stroked="t" o:allowincell="f" style="position:absolute;left:8163;top:243;width:284;height:296;mso-wrap-style:none;v-text-anchor:middle">
                                  <v:fill o:detectmouseclick="t" type="solid" color2="#cccccc"/>
                                  <v:stroke color="black" weight="9360" joinstyle="miter" endcap="flat"/>
                                  <w10:wrap type="none"/>
                                </v:oval>
                                <v:oval id="shape_0" fillcolor="#333333" stroked="t" o:allowincell="f" style="position:absolute;left:8627;top:243;width:284;height:296;mso-wrap-style:none;v-text-anchor:middle">
                                  <v:fill o:detectmouseclick="t" type="solid" color2="#cccccc"/>
                                  <v:stroke color="black" weight="9360" joinstyle="miter" endcap="flat"/>
                                  <w10:wrap type="none"/>
                                </v:oval>
                              </v:group>
                              <v:oval id="shape_0" fillcolor="#333333" stroked="t" o:allowincell="f" style="position:absolute;left:8180;top:693;width:284;height:297;mso-wrap-style:none;v-text-anchor:middle">
                                <v:fill o:detectmouseclick="t" type="solid" color2="#cccccc"/>
                                <v:stroke color="black" weight="9360" joinstyle="miter" endcap="flat"/>
                                <w10:wrap type="none"/>
                              </v:oval>
                            </v:group>
                            <v:oval id="shape_0" fillcolor="#333333" stroked="t" o:allowincell="f" style="position:absolute;left:8612;top:711;width:285;height:297;mso-wrap-style:none;v-text-anchor:middle">
                              <v:fill o:detectmouseclick="t" type="solid" color2="#cccccc"/>
                              <v:stroke color="black" weight="9360" joinstyle="miter" endcap="flat"/>
                              <w10:wrap type="none"/>
                            </v:oval>
                          </v:group>
                          <v:oval id="shape_0" fillcolor="#333333" stroked="t" o:allowincell="f" style="position:absolute;left:8166;top:1130;width:285;height:297;mso-wrap-style:none;v-text-anchor:middle">
                            <v:fill o:detectmouseclick="t" type="solid" color2="#cccccc"/>
                            <v:stroke color="black" weight="9360" joinstyle="miter" endcap="flat"/>
                            <w10:wrap type="none"/>
                          </v:oval>
                          <v:oval id="shape_0" fillcolor="#333333" stroked="t" o:allowincell="f" style="position:absolute;left:8613;top:1147;width:285;height:297;mso-wrap-style:none;v-text-anchor:middle">
                            <v:fill o:detectmouseclick="t" type="solid" color2="#cccccc"/>
                            <v:stroke color="black" weight="9360" joinstyle="miter" endcap="flat"/>
                            <w10:wrap type="none"/>
                          </v:oval>
                        </v:group>
                        <v:oval id="shape_0" fillcolor="#333333" stroked="t" o:allowincell="f" style="position:absolute;left:8173;top:1599;width:286;height:298;mso-wrap-style:none;v-text-anchor:middle">
                          <v:fill o:detectmouseclick="t" type="solid" color2="#cccccc"/>
                          <v:stroke color="black" weight="9360" joinstyle="miter" endcap="flat"/>
                          <w10:wrap type="none"/>
                        </v:oval>
                      </v:group>
                      <v:oval id="shape_0" fillcolor="#333333" stroked="t" o:allowincell="f" style="position:absolute;left:8613;top:1603;width:287;height:298;mso-wrap-style:none;v-text-anchor:middle">
                        <v:fill o:detectmouseclick="t" type="solid" color2="#cccccc"/>
                        <v:stroke color="black" weight="9360" joinstyle="miter" endcap="flat"/>
                        <w10:wrap type="none"/>
                      </v:oval>
                    </v:group>
                    <v:oval id="shape_0" fillcolor="#333333" stroked="t" o:allowincell="f" style="position:absolute;left:8156;top:2056;width:287;height:298;mso-wrap-style:none;v-text-anchor:middle">
                      <v:fill o:detectmouseclick="t" type="solid" color2="#cccccc"/>
                      <v:stroke color="black" weight="9360" joinstyle="miter" endcap="flat"/>
                      <w10:wrap type="none"/>
                    </v:oval>
                  </v:group>
                  <v:oval id="shape_0" fillcolor="#333333" stroked="t" o:allowincell="f" style="position:absolute;left:8616;top:2058;width:288;height:298;mso-wrap-style:none;v-text-anchor:middle">
                    <v:fill o:detectmouseclick="t" type="solid" color2="#cccccc"/>
                    <v:stroke color="black" weight="9360" joinstyle="miter" endcap="flat"/>
                    <w10:wrap type="none"/>
                  </v:oval>
                </v:group>
                <v:group id="shape_0" style="position:absolute;left:9181;top:167;width:892;height:2258">
                  <v:group id="shape_0" style="position:absolute;left:9181;top:167;width:892;height:2258">
                    <v:group id="shape_0" style="position:absolute;left:9181;top:167;width:892;height:2258">
                      <v:group id="shape_0" style="position:absolute;left:9181;top:167;width:892;height:2258">
                        <v:group id="shape_0" style="position:absolute;left:9181;top:167;width:892;height:2258">
                          <v:group id="shape_0" style="position:absolute;left:9181;top:167;width:892;height:2258">
                            <v:group id="shape_0" style="position:absolute;left:9181;top:167;width:892;height:2258">
                              <v:group id="shape_0" style="position:absolute;left:9181;top:167;width:892;height:2258">
                                <v:group id="shape_0" style="position:absolute;left:9181;top:167;width:892;height:2258">
                                  <v:rect id="shape_0" fillcolor="white" stroked="t" o:allowincell="f" style="position:absolute;left:9181;top:167;width:445;height:455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  <v:rect id="shape_0" fillcolor="white" stroked="t" o:allowincell="f" style="position:absolute;left:9627;top:167;width:445;height:455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  <v:rect id="shape_0" fillcolor="white" stroked="t" o:allowincell="f" style="position:absolute;left:9181;top:618;width:445;height:455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  <v:rect id="shape_0" fillcolor="white" stroked="t" o:allowincell="f" style="position:absolute;left:9627;top:618;width:445;height:455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  <v:rect id="shape_0" fillcolor="white" stroked="t" o:allowincell="f" style="position:absolute;left:9181;top:1067;width:445;height:455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  <v:rect id="shape_0" fillcolor="white" stroked="t" o:allowincell="f" style="position:absolute;left:9627;top:1067;width:445;height:455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  <v:rect id="shape_0" fillcolor="white" stroked="t" o:allowincell="f" style="position:absolute;left:9181;top:1519;width:445;height:455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  <v:rect id="shape_0" fillcolor="white" stroked="t" o:allowincell="f" style="position:absolute;left:9627;top:1519;width:445;height:455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  <v:rect id="shape_0" fillcolor="white" stroked="t" o:allowincell="f" style="position:absolute;left:9181;top:1968;width:445;height:455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  <v:rect id="shape_0" fillcolor="white" stroked="t" o:allowincell="f" style="position:absolute;left:9627;top:1968;width:445;height:455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</v:group>
                                <v:oval id="shape_0" fillcolor="#333333" stroked="t" o:allowincell="f" style="position:absolute;left:9257;top:243;width:284;height:296;mso-wrap-style:none;v-text-anchor:middle">
                                  <v:fill o:detectmouseclick="t" type="solid" color2="#cccccc"/>
                                  <v:stroke color="black" weight="9360" joinstyle="miter" endcap="flat"/>
                                  <w10:wrap type="none"/>
                                </v:oval>
                                <v:oval id="shape_0" fillcolor="#333333" stroked="t" o:allowincell="f" style="position:absolute;left:9721;top:243;width:284;height:296;mso-wrap-style:none;v-text-anchor:middle">
                                  <v:fill o:detectmouseclick="t" type="solid" color2="#cccccc"/>
                                  <v:stroke color="black" weight="9360" joinstyle="miter" endcap="flat"/>
                                  <w10:wrap type="none"/>
                                </v:oval>
                              </v:group>
                              <v:oval id="shape_0" fillcolor="#333333" stroked="t" o:allowincell="f" style="position:absolute;left:9274;top:693;width:284;height:297;mso-wrap-style:none;v-text-anchor:middle">
                                <v:fill o:detectmouseclick="t" type="solid" color2="#cccccc"/>
                                <v:stroke color="black" weight="9360" joinstyle="miter" endcap="flat"/>
                                <w10:wrap type="none"/>
                              </v:oval>
                            </v:group>
                            <v:oval id="shape_0" fillcolor="#333333" stroked="t" o:allowincell="f" style="position:absolute;left:9706;top:711;width:285;height:297;mso-wrap-style:none;v-text-anchor:middle">
                              <v:fill o:detectmouseclick="t" type="solid" color2="#cccccc"/>
                              <v:stroke color="black" weight="9360" joinstyle="miter" endcap="flat"/>
                              <w10:wrap type="none"/>
                            </v:oval>
                          </v:group>
                          <v:oval id="shape_0" fillcolor="#333333" stroked="t" o:allowincell="f" style="position:absolute;left:9260;top:1130;width:285;height:297;mso-wrap-style:none;v-text-anchor:middle">
                            <v:fill o:detectmouseclick="t" type="solid" color2="#cccccc"/>
                            <v:stroke color="black" weight="9360" joinstyle="miter" endcap="flat"/>
                            <w10:wrap type="none"/>
                          </v:oval>
                          <v:oval id="shape_0" fillcolor="#333333" stroked="t" o:allowincell="f" style="position:absolute;left:9707;top:1147;width:285;height:297;mso-wrap-style:none;v-text-anchor:middle">
                            <v:fill o:detectmouseclick="t" type="solid" color2="#cccccc"/>
                            <v:stroke color="black" weight="9360" joinstyle="miter" endcap="flat"/>
                            <w10:wrap type="none"/>
                          </v:oval>
                        </v:group>
                        <v:oval id="shape_0" fillcolor="#333333" stroked="t" o:allowincell="f" style="position:absolute;left:9267;top:1599;width:286;height:298;mso-wrap-style:none;v-text-anchor:middle">
                          <v:fill o:detectmouseclick="t" type="solid" color2="#cccccc"/>
                          <v:stroke color="black" weight="9360" joinstyle="miter" endcap="flat"/>
                          <w10:wrap type="none"/>
                        </v:oval>
                      </v:group>
                      <v:oval id="shape_0" fillcolor="#333333" stroked="t" o:allowincell="f" style="position:absolute;left:9707;top:1603;width:287;height:298;mso-wrap-style:none;v-text-anchor:middle">
                        <v:fill o:detectmouseclick="t" type="solid" color2="#cccccc"/>
                        <v:stroke color="black" weight="9360" joinstyle="miter" endcap="flat"/>
                        <w10:wrap type="none"/>
                      </v:oval>
                    </v:group>
                    <v:oval id="shape_0" fillcolor="#333333" stroked="t" o:allowincell="f" style="position:absolute;left:9250;top:2056;width:287;height:298;mso-wrap-style:none;v-text-anchor:middle">
                      <v:fill o:detectmouseclick="t" type="solid" color2="#cccccc"/>
                      <v:stroke color="black" weight="9360" joinstyle="miter" endcap="flat"/>
                      <w10:wrap type="none"/>
                    </v:oval>
                  </v:group>
                  <v:oval id="shape_0" fillcolor="#333333" stroked="t" o:allowincell="f" style="position:absolute;left:9710;top:2058;width:288;height:298;mso-wrap-style:none;v-text-anchor:middle">
                    <v:fill o:detectmouseclick="t" type="solid" color2="#cccccc"/>
                    <v:stroke color="black" weight="9360" joinstyle="miter" endcap="flat"/>
                    <w10:wrap type="none"/>
                  </v:oval>
                </v:group>
                <v:group id="shape_0" style="position:absolute;left:5896;top:167;width:891;height:2258">
                  <v:group id="shape_0" style="position:absolute;left:5896;top:167;width:891;height:2258">
                    <v:group id="shape_0" style="position:absolute;left:5896;top:167;width:891;height:2258">
                      <v:group id="shape_0" style="position:absolute;left:5896;top:167;width:891;height:2258">
                        <v:group id="shape_0" style="position:absolute;left:5896;top:167;width:891;height:2258">
                          <v:group id="shape_0" style="position:absolute;left:5896;top:167;width:891;height:2258">
                            <v:group id="shape_0" style="position:absolute;left:5896;top:167;width:891;height:2258">
                              <v:group id="shape_0" style="position:absolute;left:5896;top:167;width:891;height:2258">
                                <v:group id="shape_0" style="position:absolute;left:5896;top:167;width:891;height:2258">
                                  <v:rect id="shape_0" fillcolor="white" stroked="t" o:allowincell="f" style="position:absolute;left:5896;top:167;width:445;height:455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  <v:rect id="shape_0" fillcolor="white" stroked="t" o:allowincell="f" style="position:absolute;left:6342;top:167;width:445;height:455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  <v:rect id="shape_0" fillcolor="white" stroked="t" o:allowincell="f" style="position:absolute;left:5896;top:618;width:445;height:455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  <v:rect id="shape_0" fillcolor="white" stroked="t" o:allowincell="f" style="position:absolute;left:6342;top:618;width:445;height:455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  <v:rect id="shape_0" fillcolor="white" stroked="t" o:allowincell="f" style="position:absolute;left:5896;top:1067;width:445;height:455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  <v:rect id="shape_0" fillcolor="white" stroked="t" o:allowincell="f" style="position:absolute;left:6342;top:1067;width:445;height:455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  <v:rect id="shape_0" fillcolor="white" stroked="t" o:allowincell="f" style="position:absolute;left:5896;top:1519;width:445;height:455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  <v:rect id="shape_0" fillcolor="white" stroked="t" o:allowincell="f" style="position:absolute;left:6342;top:1519;width:445;height:455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  <v:rect id="shape_0" fillcolor="white" stroked="t" o:allowincell="f" style="position:absolute;left:5896;top:1968;width:445;height:455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  <v:rect id="shape_0" fillcolor="white" stroked="t" o:allowincell="f" style="position:absolute;left:6342;top:1968;width:445;height:455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</v:group>
                                <v:oval id="shape_0" fillcolor="#333333" stroked="t" o:allowincell="f" style="position:absolute;left:5972;top:243;width:284;height:296;mso-wrap-style:none;v-text-anchor:middle">
                                  <v:fill o:detectmouseclick="t" type="solid" color2="#cccccc"/>
                                  <v:stroke color="black" weight="9360" joinstyle="miter" endcap="flat"/>
                                  <w10:wrap type="none"/>
                                </v:oval>
                                <v:oval id="shape_0" fillcolor="#333333" stroked="t" o:allowincell="f" style="position:absolute;left:6436;top:243;width:284;height:296;mso-wrap-style:none;v-text-anchor:middle">
                                  <v:fill o:detectmouseclick="t" type="solid" color2="#cccccc"/>
                                  <v:stroke color="black" weight="9360" joinstyle="miter" endcap="flat"/>
                                  <w10:wrap type="none"/>
                                </v:oval>
                              </v:group>
                              <v:oval id="shape_0" fillcolor="#333333" stroked="t" o:allowincell="f" style="position:absolute;left:5989;top:693;width:284;height:297;mso-wrap-style:none;v-text-anchor:middle">
                                <v:fill o:detectmouseclick="t" type="solid" color2="#cccccc"/>
                                <v:stroke color="black" weight="9360" joinstyle="miter" endcap="flat"/>
                                <w10:wrap type="none"/>
                              </v:oval>
                            </v:group>
                            <v:oval id="shape_0" fillcolor="#333333" stroked="t" o:allowincell="f" style="position:absolute;left:6421;top:711;width:285;height:297;mso-wrap-style:none;v-text-anchor:middle">
                              <v:fill o:detectmouseclick="t" type="solid" color2="#cccccc"/>
                              <v:stroke color="black" weight="9360" joinstyle="miter" endcap="flat"/>
                              <w10:wrap type="none"/>
                            </v:oval>
                          </v:group>
                          <v:oval id="shape_0" fillcolor="#333333" stroked="t" o:allowincell="f" style="position:absolute;left:5975;top:1130;width:285;height:297;mso-wrap-style:none;v-text-anchor:middle">
                            <v:fill o:detectmouseclick="t" type="solid" color2="#cccccc"/>
                            <v:stroke color="black" weight="9360" joinstyle="miter" endcap="flat"/>
                            <w10:wrap type="none"/>
                          </v:oval>
                          <v:oval id="shape_0" fillcolor="#333333" stroked="t" o:allowincell="f" style="position:absolute;left:6422;top:1147;width:285;height:297;mso-wrap-style:none;v-text-anchor:middle">
                            <v:fill o:detectmouseclick="t" type="solid" color2="#cccccc"/>
                            <v:stroke color="black" weight="9360" joinstyle="miter" endcap="flat"/>
                            <w10:wrap type="none"/>
                          </v:oval>
                        </v:group>
                        <v:oval id="shape_0" fillcolor="#333333" stroked="t" o:allowincell="f" style="position:absolute;left:5982;top:1599;width:286;height:298;mso-wrap-style:none;v-text-anchor:middle">
                          <v:fill o:detectmouseclick="t" type="solid" color2="#cccccc"/>
                          <v:stroke color="black" weight="9360" joinstyle="miter" endcap="flat"/>
                          <w10:wrap type="none"/>
                        </v:oval>
                      </v:group>
                      <v:oval id="shape_0" fillcolor="#333333" stroked="t" o:allowincell="f" style="position:absolute;left:6422;top:1603;width:287;height:298;mso-wrap-style:none;v-text-anchor:middle">
                        <v:fill o:detectmouseclick="t" type="solid" color2="#cccccc"/>
                        <v:stroke color="black" weight="9360" joinstyle="miter" endcap="flat"/>
                        <w10:wrap type="none"/>
                      </v:oval>
                    </v:group>
                    <v:oval id="shape_0" fillcolor="#333333" stroked="t" o:allowincell="f" style="position:absolute;left:5965;top:2056;width:287;height:298;mso-wrap-style:none;v-text-anchor:middle">
                      <v:fill o:detectmouseclick="t" type="solid" color2="#cccccc"/>
                      <v:stroke color="black" weight="9360" joinstyle="miter" endcap="flat"/>
                      <w10:wrap type="none"/>
                    </v:oval>
                  </v:group>
                  <v:oval id="shape_0" fillcolor="#333333" stroked="t" o:allowincell="f" style="position:absolute;left:6425;top:2058;width:288;height:298;mso-wrap-style:none;v-text-anchor:middle">
                    <v:fill o:detectmouseclick="t" type="solid" color2="#cccccc"/>
                    <v:stroke color="black" weight="9360" joinstyle="miter" endcap="flat"/>
                    <w10:wrap type="none"/>
                  </v:oval>
                </v:group>
                <v:group id="shape_0" style="position:absolute;left:1561;top:166;width:892;height:2257">
                  <v:group id="shape_0" style="position:absolute;left:1561;top:166;width:892;height:2257">
                    <v:group id="shape_0" style="position:absolute;left:1561;top:166;width:892;height:2257">
                      <v:group id="shape_0" style="position:absolute;left:1561;top:166;width:892;height:2257">
                        <v:group id="shape_0" style="position:absolute;left:1561;top:166;width:892;height:2257">
                          <v:group id="shape_0" style="position:absolute;left:1561;top:166;width:892;height:2257">
                            <v:group id="shape_0" style="position:absolute;left:1561;top:166;width:892;height:2257">
                              <v:group id="shape_0" style="position:absolute;left:1561;top:166;width:892;height:2257">
                                <v:group id="shape_0" style="position:absolute;left:1561;top:166;width:892;height:2257">
                                  <v:rect id="shape_0" fillcolor="white" stroked="t" o:allowincell="f" style="position:absolute;left:1561;top:166;width:445;height:455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  <v:rect id="shape_0" fillcolor="white" stroked="t" o:allowincell="f" style="position:absolute;left:2007;top:166;width:445;height:455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  <v:rect id="shape_0" fillcolor="white" stroked="t" o:allowincell="f" style="position:absolute;left:1561;top:617;width:445;height:455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  <v:rect id="shape_0" fillcolor="white" stroked="t" o:allowincell="f" style="position:absolute;left:2007;top:617;width:445;height:455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  <v:rect id="shape_0" fillcolor="white" stroked="t" o:allowincell="f" style="position:absolute;left:1561;top:1066;width:445;height:455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  <v:rect id="shape_0" fillcolor="white" stroked="t" o:allowincell="f" style="position:absolute;left:2007;top:1066;width:445;height:455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  <v:rect id="shape_0" fillcolor="white" stroked="t" o:allowincell="f" style="position:absolute;left:1561;top:1518;width:445;height:455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  <v:rect id="shape_0" fillcolor="white" stroked="t" o:allowincell="f" style="position:absolute;left:2007;top:1518;width:445;height:455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  <v:rect id="shape_0" fillcolor="white" stroked="t" o:allowincell="f" style="position:absolute;left:1561;top:1967;width:445;height:455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  <v:rect id="shape_0" fillcolor="white" stroked="t" o:allowincell="f" style="position:absolute;left:2007;top:1967;width:445;height:455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</v:group>
                                <v:oval id="shape_0" fillcolor="#333333" stroked="t" o:allowincell="f" style="position:absolute;left:1637;top:242;width:284;height:296;mso-wrap-style:none;v-text-anchor:middle">
                                  <v:fill o:detectmouseclick="t" type="solid" color2="#cccccc"/>
                                  <v:stroke color="black" weight="9360" joinstyle="miter" endcap="flat"/>
                                  <w10:wrap type="none"/>
                                </v:oval>
                                <v:oval id="shape_0" fillcolor="#333333" stroked="t" o:allowincell="f" style="position:absolute;left:2101;top:242;width:284;height:296;mso-wrap-style:none;v-text-anchor:middle">
                                  <v:fill o:detectmouseclick="t" type="solid" color2="#cccccc"/>
                                  <v:stroke color="black" weight="9360" joinstyle="miter" endcap="flat"/>
                                  <w10:wrap type="none"/>
                                </v:oval>
                              </v:group>
                              <v:oval id="shape_0" fillcolor="#333333" stroked="t" o:allowincell="f" style="position:absolute;left:1654;top:692;width:284;height:297;mso-wrap-style:none;v-text-anchor:middle">
                                <v:fill o:detectmouseclick="t" type="solid" color2="#cccccc"/>
                                <v:stroke color="black" weight="9360" joinstyle="miter" endcap="flat"/>
                                <w10:wrap type="none"/>
                              </v:oval>
                            </v:group>
                            <v:oval id="shape_0" fillcolor="#333333" stroked="t" o:allowincell="f" style="position:absolute;left:2086;top:710;width:285;height:297;mso-wrap-style:none;v-text-anchor:middle">
                              <v:fill o:detectmouseclick="t" type="solid" color2="#cccccc"/>
                              <v:stroke color="black" weight="9360" joinstyle="miter" endcap="flat"/>
                              <w10:wrap type="none"/>
                            </v:oval>
                          </v:group>
                          <v:oval id="shape_0" fillcolor="#333333" stroked="t" o:allowincell="f" style="position:absolute;left:1640;top:1129;width:285;height:297;mso-wrap-style:none;v-text-anchor:middle">
                            <v:fill o:detectmouseclick="t" type="solid" color2="#cccccc"/>
                            <v:stroke color="black" weight="9360" joinstyle="miter" endcap="flat"/>
                            <w10:wrap type="none"/>
                          </v:oval>
                          <v:oval id="shape_0" fillcolor="#333333" stroked="t" o:allowincell="f" style="position:absolute;left:2087;top:1146;width:285;height:297;mso-wrap-style:none;v-text-anchor:middle">
                            <v:fill o:detectmouseclick="t" type="solid" color2="#cccccc"/>
                            <v:stroke color="black" weight="9360" joinstyle="miter" endcap="flat"/>
                            <w10:wrap type="none"/>
                          </v:oval>
                        </v:group>
                        <v:oval id="shape_0" fillcolor="#333333" stroked="t" o:allowincell="f" style="position:absolute;left:1647;top:1598;width:286;height:298;mso-wrap-style:none;v-text-anchor:middle">
                          <v:fill o:detectmouseclick="t" type="solid" color2="#cccccc"/>
                          <v:stroke color="black" weight="9360" joinstyle="miter" endcap="flat"/>
                          <w10:wrap type="none"/>
                        </v:oval>
                      </v:group>
                      <v:oval id="shape_0" fillcolor="#333333" stroked="t" o:allowincell="f" style="position:absolute;left:2087;top:1602;width:287;height:298;mso-wrap-style:none;v-text-anchor:middle">
                        <v:fill o:detectmouseclick="t" type="solid" color2="#cccccc"/>
                        <v:stroke color="black" weight="9360" joinstyle="miter" endcap="flat"/>
                        <w10:wrap type="none"/>
                      </v:oval>
                    </v:group>
                    <v:oval id="shape_0" fillcolor="#333333" stroked="t" o:allowincell="f" style="position:absolute;left:1630;top:2055;width:287;height:298;mso-wrap-style:none;v-text-anchor:middle">
                      <v:fill o:detectmouseclick="t" type="solid" color2="#cccccc"/>
                      <v:stroke color="black" weight="9360" joinstyle="miter" endcap="flat"/>
                      <w10:wrap type="none"/>
                    </v:oval>
                  </v:group>
                  <v:oval id="shape_0" fillcolor="#333333" stroked="t" o:allowincell="f" style="position:absolute;left:2090;top:2057;width:288;height:298;mso-wrap-style:none;v-text-anchor:middle">
                    <v:fill o:detectmouseclick="t" type="solid" color2="#cccccc"/>
                    <v:stroke color="black" weight="9360" joinstyle="miter" endcap="flat"/>
                    <w10:wrap type="none"/>
                  </v:oval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406400</wp:posOffset>
                </wp:positionH>
                <wp:positionV relativeFrom="paragraph">
                  <wp:posOffset>64135</wp:posOffset>
                </wp:positionV>
                <wp:extent cx="6790055" cy="1433830"/>
                <wp:effectExtent l="5080" t="5080" r="5080" b="5080"/>
                <wp:wrapNone/>
                <wp:docPr id="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89960" cy="1433880"/>
                          <a:chOff x="0" y="0"/>
                          <a:chExt cx="6789960" cy="1433880"/>
                        </a:xfrm>
                      </wpg:grpSpPr>
                      <wpg:grpSp>
                        <wpg:cNvGrpSpPr/>
                        <wpg:grpSpPr>
                          <a:xfrm>
                            <a:off x="0" y="720"/>
                            <a:ext cx="567000" cy="14331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67000" cy="14331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567000" cy="14331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567000" cy="14331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567000" cy="14331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567000" cy="143316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567000" cy="143316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567000" cy="143316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567000" cy="143316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283320" cy="2894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283680" y="0"/>
                                              <a:ext cx="283320" cy="2894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0" y="286200"/>
                                              <a:ext cx="283320" cy="2894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283680" y="286200"/>
                                              <a:ext cx="283320" cy="2894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0" y="571320"/>
                                              <a:ext cx="283320" cy="2894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283680" y="571320"/>
                                              <a:ext cx="283320" cy="2894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0" y="858600"/>
                                              <a:ext cx="283320" cy="2894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283680" y="858600"/>
                                              <a:ext cx="283320" cy="2894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0" y="1143720"/>
                                              <a:ext cx="283320" cy="2894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283680" y="1143720"/>
                                              <a:ext cx="283320" cy="2894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s:wsp>
                                        <wps:cNvSpPr/>
                                        <wps:spPr>
                                          <a:xfrm>
                                            <a:off x="48960" y="48240"/>
                                            <a:ext cx="181080" cy="188640"/>
                                          </a:xfrm>
                                          <a:prstGeom prst="ellipse">
                                            <a:avLst/>
                                          </a:prstGeom>
                                          <a:solidFill>
                                            <a:srgbClr val="333333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343440" y="48240"/>
                                            <a:ext cx="181080" cy="188640"/>
                                          </a:xfrm>
                                          <a:prstGeom prst="ellipse">
                                            <a:avLst/>
                                          </a:prstGeom>
                                          <a:solidFill>
                                            <a:srgbClr val="333333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s:wsp>
                                      <wps:cNvSpPr/>
                                      <wps:spPr>
                                        <a:xfrm>
                                          <a:off x="59760" y="334080"/>
                                          <a:ext cx="181080" cy="18936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333333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>
                                        <a:off x="334080" y="345240"/>
                                        <a:ext cx="181440" cy="1893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333333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50760" y="611280"/>
                                      <a:ext cx="181440" cy="1893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333333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4800" y="622080"/>
                                      <a:ext cx="181440" cy="1893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333333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55080" y="909360"/>
                                    <a:ext cx="182160" cy="1897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333333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334800" y="911880"/>
                                  <a:ext cx="182880" cy="189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33333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44280" y="1199520"/>
                                <a:ext cx="182880" cy="189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336600" y="1200600"/>
                              <a:ext cx="183600" cy="189720"/>
                            </a:xfrm>
                            <a:prstGeom prst="ellipse">
                              <a:avLst/>
                            </a:prstGeom>
                            <a:solidFill>
                              <a:srgbClr val="33333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91560" y="720"/>
                            <a:ext cx="566280" cy="14331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66280" cy="14331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566280" cy="14331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566280" cy="14331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566280" cy="14331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566280" cy="143316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566280" cy="143316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566280" cy="143316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566280" cy="143316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283320" cy="2894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283320" y="0"/>
                                              <a:ext cx="283320" cy="2894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0" y="286200"/>
                                              <a:ext cx="283320" cy="2894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283320" y="286200"/>
                                              <a:ext cx="283320" cy="2894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0" y="571320"/>
                                              <a:ext cx="283320" cy="2894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283320" y="571320"/>
                                              <a:ext cx="283320" cy="2894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0" y="858600"/>
                                              <a:ext cx="283320" cy="2894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283320" y="858600"/>
                                              <a:ext cx="283320" cy="2894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0" y="1143720"/>
                                              <a:ext cx="283320" cy="2894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283320" y="1143720"/>
                                              <a:ext cx="283320" cy="2894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s:wsp>
                                        <wps:cNvSpPr/>
                                        <wps:spPr>
                                          <a:xfrm>
                                            <a:off x="48240" y="48240"/>
                                            <a:ext cx="181080" cy="188640"/>
                                          </a:xfrm>
                                          <a:prstGeom prst="ellipse">
                                            <a:avLst/>
                                          </a:prstGeom>
                                          <a:solidFill>
                                            <a:srgbClr val="333333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342720" y="48240"/>
                                            <a:ext cx="181080" cy="188640"/>
                                          </a:xfrm>
                                          <a:prstGeom prst="ellipse">
                                            <a:avLst/>
                                          </a:prstGeom>
                                          <a:solidFill>
                                            <a:srgbClr val="333333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s:wsp>
                                      <wps:cNvSpPr/>
                                      <wps:spPr>
                                        <a:xfrm>
                                          <a:off x="59040" y="334080"/>
                                          <a:ext cx="181080" cy="18936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333333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>
                                        <a:off x="333360" y="345240"/>
                                        <a:ext cx="181440" cy="1893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333333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50040" y="611280"/>
                                      <a:ext cx="181440" cy="1893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333333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4080" y="622080"/>
                                      <a:ext cx="181440" cy="1893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333333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54720" y="909360"/>
                                    <a:ext cx="182160" cy="1897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333333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334080" y="911880"/>
                                  <a:ext cx="182880" cy="189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33333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43920" y="1199520"/>
                                <a:ext cx="182880" cy="189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335880" y="1200600"/>
                              <a:ext cx="183600" cy="189720"/>
                            </a:xfrm>
                            <a:prstGeom prst="ellipse">
                              <a:avLst/>
                            </a:prstGeom>
                            <a:solidFill>
                              <a:srgbClr val="33333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76480" y="720"/>
                            <a:ext cx="566280" cy="14331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66280" cy="14331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566280" cy="14331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566280" cy="14331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566280" cy="14331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566280" cy="143316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566280" cy="143316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566280" cy="143316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566280" cy="143316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283320" cy="2894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283320" y="0"/>
                                              <a:ext cx="283320" cy="2894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0" y="286200"/>
                                              <a:ext cx="283320" cy="2894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283320" y="286200"/>
                                              <a:ext cx="283320" cy="2894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0" y="571320"/>
                                              <a:ext cx="283320" cy="2894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283320" y="571320"/>
                                              <a:ext cx="283320" cy="2894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0" y="858600"/>
                                              <a:ext cx="283320" cy="2894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283320" y="858600"/>
                                              <a:ext cx="283320" cy="2894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0" y="1143720"/>
                                              <a:ext cx="283320" cy="2894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283320" y="1143720"/>
                                              <a:ext cx="283320" cy="2894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s:wsp>
                                        <wps:cNvSpPr/>
                                        <wps:spPr>
                                          <a:xfrm>
                                            <a:off x="48240" y="48240"/>
                                            <a:ext cx="181080" cy="188640"/>
                                          </a:xfrm>
                                          <a:prstGeom prst="ellipse">
                                            <a:avLst/>
                                          </a:prstGeom>
                                          <a:solidFill>
                                            <a:srgbClr val="333333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342720" y="48240"/>
                                            <a:ext cx="181080" cy="188640"/>
                                          </a:xfrm>
                                          <a:prstGeom prst="ellipse">
                                            <a:avLst/>
                                          </a:prstGeom>
                                          <a:solidFill>
                                            <a:srgbClr val="333333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s:wsp>
                                      <wps:cNvSpPr/>
                                      <wps:spPr>
                                        <a:xfrm>
                                          <a:off x="59040" y="334080"/>
                                          <a:ext cx="181080" cy="18936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333333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>
                                        <a:off x="333360" y="345240"/>
                                        <a:ext cx="181440" cy="1893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333333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50040" y="611280"/>
                                      <a:ext cx="181440" cy="1893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333333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4080" y="622080"/>
                                      <a:ext cx="181440" cy="1893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333333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54720" y="909360"/>
                                    <a:ext cx="182160" cy="1897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333333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334080" y="911880"/>
                                  <a:ext cx="182880" cy="189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33333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43920" y="1199520"/>
                                <a:ext cx="182880" cy="189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335880" y="1200600"/>
                              <a:ext cx="183600" cy="189720"/>
                            </a:xfrm>
                            <a:prstGeom prst="ellipse">
                              <a:avLst/>
                            </a:prstGeom>
                            <a:solidFill>
                              <a:srgbClr val="33333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54720" y="720"/>
                            <a:ext cx="566280" cy="14331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66280" cy="14331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566280" cy="14331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566280" cy="14331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566280" cy="14331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566280" cy="143316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566280" cy="143316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566280" cy="143316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566280" cy="143316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283320" cy="2894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282960" y="0"/>
                                              <a:ext cx="283320" cy="2894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0" y="286200"/>
                                              <a:ext cx="283320" cy="2894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282960" y="286200"/>
                                              <a:ext cx="283320" cy="2894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0" y="571320"/>
                                              <a:ext cx="283320" cy="2894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282960" y="571320"/>
                                              <a:ext cx="283320" cy="2894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0" y="858600"/>
                                              <a:ext cx="283320" cy="2894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282960" y="858600"/>
                                              <a:ext cx="283320" cy="2894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0" y="1143720"/>
                                              <a:ext cx="283320" cy="2894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282960" y="1143720"/>
                                              <a:ext cx="283320" cy="2894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s:wsp>
                                        <wps:cNvSpPr/>
                                        <wps:spPr>
                                          <a:xfrm>
                                            <a:off x="48240" y="48240"/>
                                            <a:ext cx="181080" cy="188640"/>
                                          </a:xfrm>
                                          <a:prstGeom prst="ellipse">
                                            <a:avLst/>
                                          </a:prstGeom>
                                          <a:solidFill>
                                            <a:srgbClr val="333333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342720" y="48240"/>
                                            <a:ext cx="181080" cy="188640"/>
                                          </a:xfrm>
                                          <a:prstGeom prst="ellipse">
                                            <a:avLst/>
                                          </a:prstGeom>
                                          <a:solidFill>
                                            <a:srgbClr val="333333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s:wsp>
                                      <wps:cNvSpPr/>
                                      <wps:spPr>
                                        <a:xfrm>
                                          <a:off x="59040" y="334080"/>
                                          <a:ext cx="181080" cy="18936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333333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>
                                        <a:off x="333360" y="345240"/>
                                        <a:ext cx="181440" cy="1893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333333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50040" y="611280"/>
                                      <a:ext cx="181440" cy="1893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333333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4080" y="622080"/>
                                      <a:ext cx="181440" cy="1893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333333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54360" y="909360"/>
                                    <a:ext cx="182160" cy="1897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333333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334080" y="911880"/>
                                  <a:ext cx="182880" cy="189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33333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43560" y="1199520"/>
                                <a:ext cx="182880" cy="189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335880" y="1200600"/>
                              <a:ext cx="183600" cy="189720"/>
                            </a:xfrm>
                            <a:prstGeom prst="ellipse">
                              <a:avLst/>
                            </a:prstGeom>
                            <a:solidFill>
                              <a:srgbClr val="33333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46280" y="720"/>
                            <a:ext cx="566280" cy="14331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66280" cy="14331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566280" cy="14331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566280" cy="14331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566280" cy="14331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566280" cy="143316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566280" cy="143316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566280" cy="143316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566280" cy="143316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283320" cy="2894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282960" y="0"/>
                                              <a:ext cx="283320" cy="2894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0" y="286200"/>
                                              <a:ext cx="283320" cy="2894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282960" y="286200"/>
                                              <a:ext cx="283320" cy="2894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0" y="571320"/>
                                              <a:ext cx="283320" cy="2894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282960" y="571320"/>
                                              <a:ext cx="283320" cy="2894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0" y="858600"/>
                                              <a:ext cx="283320" cy="2894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282960" y="858600"/>
                                              <a:ext cx="283320" cy="2894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0" y="1143720"/>
                                              <a:ext cx="283320" cy="2894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282960" y="1143720"/>
                                              <a:ext cx="283320" cy="2894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s:wsp>
                                        <wps:cNvSpPr/>
                                        <wps:spPr>
                                          <a:xfrm>
                                            <a:off x="48240" y="48240"/>
                                            <a:ext cx="181080" cy="188640"/>
                                          </a:xfrm>
                                          <a:prstGeom prst="ellipse">
                                            <a:avLst/>
                                          </a:prstGeom>
                                          <a:solidFill>
                                            <a:srgbClr val="333333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342720" y="48240"/>
                                            <a:ext cx="181080" cy="188640"/>
                                          </a:xfrm>
                                          <a:prstGeom prst="ellipse">
                                            <a:avLst/>
                                          </a:prstGeom>
                                          <a:solidFill>
                                            <a:srgbClr val="333333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s:wsp>
                                      <wps:cNvSpPr/>
                                      <wps:spPr>
                                        <a:xfrm>
                                          <a:off x="59040" y="334080"/>
                                          <a:ext cx="181080" cy="18936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333333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>
                                        <a:off x="333360" y="345240"/>
                                        <a:ext cx="181440" cy="1893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333333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50040" y="611280"/>
                                      <a:ext cx="181440" cy="1893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333333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3720" y="622080"/>
                                      <a:ext cx="181440" cy="1893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333333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54360" y="909360"/>
                                    <a:ext cx="182160" cy="1897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333333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333720" y="911880"/>
                                  <a:ext cx="182880" cy="189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33333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43560" y="1199520"/>
                                <a:ext cx="182880" cy="189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335880" y="1200600"/>
                              <a:ext cx="183600" cy="189720"/>
                            </a:xfrm>
                            <a:prstGeom prst="ellipse">
                              <a:avLst/>
                            </a:prstGeom>
                            <a:solidFill>
                              <a:srgbClr val="33333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834080" y="720"/>
                            <a:ext cx="566280" cy="14331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66280" cy="14331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566280" cy="14331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566280" cy="14331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566280" cy="14331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566280" cy="143316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566280" cy="143316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566280" cy="143316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566280" cy="143316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283320" cy="2894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283320" y="0"/>
                                              <a:ext cx="283320" cy="2894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0" y="286200"/>
                                              <a:ext cx="283320" cy="2894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283320" y="286200"/>
                                              <a:ext cx="283320" cy="2894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0" y="571320"/>
                                              <a:ext cx="283320" cy="2894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283320" y="571320"/>
                                              <a:ext cx="283320" cy="2894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0" y="858600"/>
                                              <a:ext cx="283320" cy="2894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283320" y="858600"/>
                                              <a:ext cx="283320" cy="2894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0" y="1143720"/>
                                              <a:ext cx="283320" cy="2894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283320" y="1143720"/>
                                              <a:ext cx="283320" cy="2894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s:wsp>
                                        <wps:cNvSpPr/>
                                        <wps:spPr>
                                          <a:xfrm>
                                            <a:off x="48600" y="48240"/>
                                            <a:ext cx="181080" cy="188640"/>
                                          </a:xfrm>
                                          <a:prstGeom prst="ellipse">
                                            <a:avLst/>
                                          </a:prstGeom>
                                          <a:solidFill>
                                            <a:srgbClr val="333333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343080" y="48240"/>
                                            <a:ext cx="181080" cy="188640"/>
                                          </a:xfrm>
                                          <a:prstGeom prst="ellipse">
                                            <a:avLst/>
                                          </a:prstGeom>
                                          <a:solidFill>
                                            <a:srgbClr val="333333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s:wsp>
                                      <wps:cNvSpPr/>
                                      <wps:spPr>
                                        <a:xfrm>
                                          <a:off x="59400" y="334080"/>
                                          <a:ext cx="181080" cy="18936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333333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>
                                        <a:off x="333720" y="345240"/>
                                        <a:ext cx="181440" cy="1893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333333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50400" y="611280"/>
                                      <a:ext cx="181440" cy="1893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333333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4080" y="622080"/>
                                      <a:ext cx="181440" cy="1893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333333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54720" y="909360"/>
                                    <a:ext cx="182160" cy="1897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333333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334080" y="911880"/>
                                  <a:ext cx="182880" cy="189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33333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43920" y="1199520"/>
                                <a:ext cx="182880" cy="189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336240" y="1200600"/>
                              <a:ext cx="183600" cy="189720"/>
                            </a:xfrm>
                            <a:prstGeom prst="ellipse">
                              <a:avLst/>
                            </a:prstGeom>
                            <a:solidFill>
                              <a:srgbClr val="33333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528880" y="720"/>
                            <a:ext cx="566280" cy="14331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66280" cy="14331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566280" cy="14331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566280" cy="14331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566280" cy="14331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566280" cy="143316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566280" cy="143316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566280" cy="143316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566280" cy="143316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283320" cy="2894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283320" y="0"/>
                                              <a:ext cx="283320" cy="2894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0" y="286200"/>
                                              <a:ext cx="283320" cy="2894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283320" y="286200"/>
                                              <a:ext cx="283320" cy="2894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0" y="571320"/>
                                              <a:ext cx="283320" cy="2894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283320" y="571320"/>
                                              <a:ext cx="283320" cy="2894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0" y="858600"/>
                                              <a:ext cx="283320" cy="2894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283320" y="858600"/>
                                              <a:ext cx="283320" cy="2894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0" y="1143720"/>
                                              <a:ext cx="283320" cy="2894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283320" y="1143720"/>
                                              <a:ext cx="283320" cy="2894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s:wsp>
                                        <wps:cNvSpPr/>
                                        <wps:spPr>
                                          <a:xfrm>
                                            <a:off x="48240" y="48240"/>
                                            <a:ext cx="181080" cy="188640"/>
                                          </a:xfrm>
                                          <a:prstGeom prst="ellipse">
                                            <a:avLst/>
                                          </a:prstGeom>
                                          <a:solidFill>
                                            <a:srgbClr val="333333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343080" y="48240"/>
                                            <a:ext cx="181080" cy="188640"/>
                                          </a:xfrm>
                                          <a:prstGeom prst="ellipse">
                                            <a:avLst/>
                                          </a:prstGeom>
                                          <a:solidFill>
                                            <a:srgbClr val="333333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s:wsp>
                                      <wps:cNvSpPr/>
                                      <wps:spPr>
                                        <a:xfrm>
                                          <a:off x="59040" y="334080"/>
                                          <a:ext cx="181080" cy="18936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333333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>
                                        <a:off x="333360" y="345240"/>
                                        <a:ext cx="181440" cy="1893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333333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50400" y="611280"/>
                                      <a:ext cx="181440" cy="1893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333333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4080" y="622080"/>
                                      <a:ext cx="181440" cy="1893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333333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54720" y="909360"/>
                                    <a:ext cx="182160" cy="1897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333333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334080" y="911880"/>
                                  <a:ext cx="182880" cy="189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33333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43920" y="1199520"/>
                                <a:ext cx="182880" cy="189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335880" y="1200600"/>
                              <a:ext cx="183600" cy="189720"/>
                            </a:xfrm>
                            <a:prstGeom prst="ellipse">
                              <a:avLst/>
                            </a:prstGeom>
                            <a:solidFill>
                              <a:srgbClr val="33333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223680" y="720"/>
                            <a:ext cx="566280" cy="14331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66280" cy="14331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566280" cy="14331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566280" cy="14331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566280" cy="14331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566280" cy="143316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566280" cy="143316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566280" cy="143316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566280" cy="143316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283320" cy="2894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283320" y="0"/>
                                              <a:ext cx="283320" cy="2894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0" y="286200"/>
                                              <a:ext cx="283320" cy="2894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283320" y="286200"/>
                                              <a:ext cx="283320" cy="2894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0" y="571320"/>
                                              <a:ext cx="283320" cy="2894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283320" y="571320"/>
                                              <a:ext cx="283320" cy="2894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0" y="858600"/>
                                              <a:ext cx="283320" cy="2894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283320" y="858600"/>
                                              <a:ext cx="283320" cy="2894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0" y="1143720"/>
                                              <a:ext cx="283320" cy="2894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283320" y="1143720"/>
                                              <a:ext cx="283320" cy="2894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s:wsp>
                                        <wps:cNvSpPr/>
                                        <wps:spPr>
                                          <a:xfrm>
                                            <a:off x="48240" y="48240"/>
                                            <a:ext cx="181080" cy="188640"/>
                                          </a:xfrm>
                                          <a:prstGeom prst="ellipse">
                                            <a:avLst/>
                                          </a:prstGeom>
                                          <a:solidFill>
                                            <a:srgbClr val="333333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342720" y="48240"/>
                                            <a:ext cx="181080" cy="188640"/>
                                          </a:xfrm>
                                          <a:prstGeom prst="ellipse">
                                            <a:avLst/>
                                          </a:prstGeom>
                                          <a:solidFill>
                                            <a:srgbClr val="333333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s:wsp>
                                      <wps:cNvSpPr/>
                                      <wps:spPr>
                                        <a:xfrm>
                                          <a:off x="59040" y="334080"/>
                                          <a:ext cx="181080" cy="18936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333333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>
                                        <a:off x="333360" y="345240"/>
                                        <a:ext cx="181440" cy="1893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333333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50040" y="611280"/>
                                      <a:ext cx="181440" cy="1893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333333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4080" y="622080"/>
                                      <a:ext cx="181440" cy="1893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333333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54720" y="909360"/>
                                    <a:ext cx="182160" cy="1897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333333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334080" y="911880"/>
                                  <a:ext cx="182880" cy="189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33333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43920" y="1199520"/>
                                <a:ext cx="182880" cy="189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335880" y="1200600"/>
                              <a:ext cx="183600" cy="189720"/>
                            </a:xfrm>
                            <a:prstGeom prst="ellipse">
                              <a:avLst/>
                            </a:prstGeom>
                            <a:solidFill>
                              <a:srgbClr val="33333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37840" y="720"/>
                            <a:ext cx="566280" cy="14331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66280" cy="14331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566280" cy="14331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566280" cy="14331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566280" cy="14331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566280" cy="143316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566280" cy="143316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566280" cy="143316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566280" cy="143316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283320" cy="2894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282960" y="0"/>
                                              <a:ext cx="283320" cy="2894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0" y="286200"/>
                                              <a:ext cx="283320" cy="2894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282960" y="286200"/>
                                              <a:ext cx="283320" cy="2894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0" y="571320"/>
                                              <a:ext cx="283320" cy="2894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282960" y="571320"/>
                                              <a:ext cx="283320" cy="2894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0" y="858600"/>
                                              <a:ext cx="283320" cy="2894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282960" y="858600"/>
                                              <a:ext cx="283320" cy="2894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0" y="1143720"/>
                                              <a:ext cx="283320" cy="2894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282960" y="1143720"/>
                                              <a:ext cx="283320" cy="2894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s:wsp>
                                        <wps:cNvSpPr/>
                                        <wps:spPr>
                                          <a:xfrm>
                                            <a:off x="48240" y="48240"/>
                                            <a:ext cx="181080" cy="188640"/>
                                          </a:xfrm>
                                          <a:prstGeom prst="ellipse">
                                            <a:avLst/>
                                          </a:prstGeom>
                                          <a:solidFill>
                                            <a:srgbClr val="333333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342720" y="48240"/>
                                            <a:ext cx="181080" cy="188640"/>
                                          </a:xfrm>
                                          <a:prstGeom prst="ellipse">
                                            <a:avLst/>
                                          </a:prstGeom>
                                          <a:solidFill>
                                            <a:srgbClr val="333333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s:wsp>
                                      <wps:cNvSpPr/>
                                      <wps:spPr>
                                        <a:xfrm>
                                          <a:off x="59040" y="334080"/>
                                          <a:ext cx="181080" cy="18936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333333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>
                                        <a:off x="333360" y="345240"/>
                                        <a:ext cx="181440" cy="1893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333333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50040" y="611280"/>
                                      <a:ext cx="181440" cy="1893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333333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3720" y="622080"/>
                                      <a:ext cx="181440" cy="1893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333333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54360" y="909360"/>
                                    <a:ext cx="182160" cy="1897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333333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333720" y="911880"/>
                                  <a:ext cx="182880" cy="189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33333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43560" y="1199520"/>
                                <a:ext cx="182880" cy="189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335880" y="1200600"/>
                              <a:ext cx="183600" cy="189720"/>
                            </a:xfrm>
                            <a:prstGeom prst="ellipse">
                              <a:avLst/>
                            </a:prstGeom>
                            <a:solidFill>
                              <a:srgbClr val="33333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84920" y="0"/>
                            <a:ext cx="566280" cy="14331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66280" cy="14331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566280" cy="14331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566280" cy="14331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566280" cy="14331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566280" cy="143316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566280" cy="143316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566280" cy="143316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566280" cy="143316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283320" cy="2894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283320" y="0"/>
                                              <a:ext cx="283320" cy="2894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0" y="286560"/>
                                              <a:ext cx="283320" cy="2894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283320" y="286560"/>
                                              <a:ext cx="283320" cy="2894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0" y="571680"/>
                                              <a:ext cx="283320" cy="2894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283320" y="571680"/>
                                              <a:ext cx="283320" cy="2894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0" y="858600"/>
                                              <a:ext cx="283320" cy="2894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283320" y="858600"/>
                                              <a:ext cx="283320" cy="2894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0" y="1143720"/>
                                              <a:ext cx="283320" cy="2894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283320" y="1143720"/>
                                              <a:ext cx="283320" cy="2894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s:wsp>
                                        <wps:cNvSpPr/>
                                        <wps:spPr>
                                          <a:xfrm>
                                            <a:off x="48240" y="48240"/>
                                            <a:ext cx="181080" cy="188640"/>
                                          </a:xfrm>
                                          <a:prstGeom prst="ellipse">
                                            <a:avLst/>
                                          </a:prstGeom>
                                          <a:solidFill>
                                            <a:srgbClr val="333333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343080" y="48240"/>
                                            <a:ext cx="181080" cy="188640"/>
                                          </a:xfrm>
                                          <a:prstGeom prst="ellipse">
                                            <a:avLst/>
                                          </a:prstGeom>
                                          <a:solidFill>
                                            <a:srgbClr val="333333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s:wsp>
                                      <wps:cNvSpPr/>
                                      <wps:spPr>
                                        <a:xfrm>
                                          <a:off x="59040" y="334080"/>
                                          <a:ext cx="181080" cy="18936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333333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>
                                        <a:off x="333360" y="345600"/>
                                        <a:ext cx="181440" cy="1893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333333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50040" y="611640"/>
                                      <a:ext cx="181440" cy="1893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333333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4080" y="622440"/>
                                      <a:ext cx="181440" cy="1893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333333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54720" y="909360"/>
                                    <a:ext cx="182160" cy="1897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333333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334080" y="911880"/>
                                  <a:ext cx="182880" cy="189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33333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43920" y="1199520"/>
                                <a:ext cx="182880" cy="189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335880" y="1200960"/>
                              <a:ext cx="183600" cy="189720"/>
                            </a:xfrm>
                            <a:prstGeom prst="ellipse">
                              <a:avLst/>
                            </a:prstGeom>
                            <a:solidFill>
                              <a:srgbClr val="33333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2pt;margin-top:5.05pt;width:534.65pt;height:112.9pt" coordorigin="-640,101" coordsize="10693,2258">
                <v:group id="shape_0" style="position:absolute;left:-640;top:102;width:892;height:2257">
                  <v:group id="shape_0" style="position:absolute;left:-640;top:102;width:892;height:2257">
                    <v:group id="shape_0" style="position:absolute;left:-640;top:102;width:892;height:2257">
                      <v:group id="shape_0" style="position:absolute;left:-640;top:102;width:892;height:2257">
                        <v:group id="shape_0" style="position:absolute;left:-640;top:102;width:892;height:2257">
                          <v:group id="shape_0" style="position:absolute;left:-640;top:102;width:892;height:2257">
                            <v:group id="shape_0" style="position:absolute;left:-640;top:102;width:892;height:2257">
                              <v:group id="shape_0" style="position:absolute;left:-640;top:102;width:892;height:2257">
                                <v:group id="shape_0" style="position:absolute;left:-640;top:102;width:892;height:2257">
                                  <v:rect id="shape_0" fillcolor="white" stroked="t" o:allowincell="f" style="position:absolute;left:-640;top:102;width:445;height:455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  <v:rect id="shape_0" fillcolor="white" stroked="t" o:allowincell="f" style="position:absolute;left:-193;top:102;width:445;height:455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  <v:rect id="shape_0" fillcolor="white" stroked="t" o:allowincell="f" style="position:absolute;left:-640;top:553;width:445;height:455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  <v:rect id="shape_0" fillcolor="white" stroked="t" o:allowincell="f" style="position:absolute;left:-193;top:553;width:445;height:455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  <v:rect id="shape_0" fillcolor="white" stroked="t" o:allowincell="f" style="position:absolute;left:-640;top:1002;width:445;height:455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  <v:rect id="shape_0" fillcolor="white" stroked="t" o:allowincell="f" style="position:absolute;left:-193;top:1002;width:445;height:455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  <v:rect id="shape_0" fillcolor="white" stroked="t" o:allowincell="f" style="position:absolute;left:-640;top:1454;width:445;height:455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  <v:rect id="shape_0" fillcolor="white" stroked="t" o:allowincell="f" style="position:absolute;left:-193;top:1454;width:445;height:455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  <v:rect id="shape_0" fillcolor="white" stroked="t" o:allowincell="f" style="position:absolute;left:-640;top:1903;width:445;height:455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  <v:rect id="shape_0" fillcolor="white" stroked="t" o:allowincell="f" style="position:absolute;left:-193;top:1903;width:445;height:455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</v:group>
                                <v:oval id="shape_0" fillcolor="#333333" stroked="t" o:allowincell="f" style="position:absolute;left:-563;top:178;width:284;height:296;mso-wrap-style:none;v-text-anchor:middle">
                                  <v:fill o:detectmouseclick="t" type="solid" color2="#cccccc"/>
                                  <v:stroke color="black" weight="9360" joinstyle="miter" endcap="flat"/>
                                  <w10:wrap type="none"/>
                                </v:oval>
                                <v:oval id="shape_0" fillcolor="#333333" stroked="t" o:allowincell="f" style="position:absolute;left:-99;top:178;width:284;height:296;mso-wrap-style:none;v-text-anchor:middle">
                                  <v:fill o:detectmouseclick="t" type="solid" color2="#cccccc"/>
                                  <v:stroke color="black" weight="9360" joinstyle="miter" endcap="flat"/>
                                  <w10:wrap type="none"/>
                                </v:oval>
                              </v:group>
                              <v:oval id="shape_0" fillcolor="#333333" stroked="t" o:allowincell="f" style="position:absolute;left:-546;top:628;width:284;height:297;mso-wrap-style:none;v-text-anchor:middle">
                                <v:fill o:detectmouseclick="t" type="solid" color2="#cccccc"/>
                                <v:stroke color="black" weight="9360" joinstyle="miter" endcap="flat"/>
                                <w10:wrap type="none"/>
                              </v:oval>
                            </v:group>
                            <v:oval id="shape_0" fillcolor="#333333" stroked="t" o:allowincell="f" style="position:absolute;left:-114;top:646;width:285;height:297;mso-wrap-style:none;v-text-anchor:middle">
                              <v:fill o:detectmouseclick="t" type="solid" color2="#cccccc"/>
                              <v:stroke color="black" weight="9360" joinstyle="miter" endcap="flat"/>
                              <w10:wrap type="none"/>
                            </v:oval>
                          </v:group>
                          <v:oval id="shape_0" fillcolor="#333333" stroked="t" o:allowincell="f" style="position:absolute;left:-560;top:1065;width:285;height:297;mso-wrap-style:none;v-text-anchor:middle">
                            <v:fill o:detectmouseclick="t" type="solid" color2="#cccccc"/>
                            <v:stroke color="black" weight="9360" joinstyle="miter" endcap="flat"/>
                            <w10:wrap type="none"/>
                          </v:oval>
                          <v:oval id="shape_0" fillcolor="#333333" stroked="t" o:allowincell="f" style="position:absolute;left:-113;top:1082;width:285;height:297;mso-wrap-style:none;v-text-anchor:middle">
                            <v:fill o:detectmouseclick="t" type="solid" color2="#cccccc"/>
                            <v:stroke color="black" weight="9360" joinstyle="miter" endcap="flat"/>
                            <w10:wrap type="none"/>
                          </v:oval>
                        </v:group>
                        <v:oval id="shape_0" fillcolor="#333333" stroked="t" o:allowincell="f" style="position:absolute;left:-553;top:1534;width:286;height:298;mso-wrap-style:none;v-text-anchor:middle">
                          <v:fill o:detectmouseclick="t" type="solid" color2="#cccccc"/>
                          <v:stroke color="black" weight="9360" joinstyle="miter" endcap="flat"/>
                          <w10:wrap type="none"/>
                        </v:oval>
                      </v:group>
                      <v:oval id="shape_0" fillcolor="#333333" stroked="t" o:allowincell="f" style="position:absolute;left:-113;top:1538;width:287;height:298;mso-wrap-style:none;v-text-anchor:middle">
                        <v:fill o:detectmouseclick="t" type="solid" color2="#cccccc"/>
                        <v:stroke color="black" weight="9360" joinstyle="miter" endcap="flat"/>
                        <w10:wrap type="none"/>
                      </v:oval>
                    </v:group>
                    <v:oval id="shape_0" fillcolor="#333333" stroked="t" o:allowincell="f" style="position:absolute;left:-570;top:1991;width:287;height:298;mso-wrap-style:none;v-text-anchor:middle">
                      <v:fill o:detectmouseclick="t" type="solid" color2="#cccccc"/>
                      <v:stroke color="black" weight="9360" joinstyle="miter" endcap="flat"/>
                      <w10:wrap type="none"/>
                    </v:oval>
                  </v:group>
                  <v:oval id="shape_0" fillcolor="#333333" stroked="t" o:allowincell="f" style="position:absolute;left:-110;top:1993;width:288;height:298;mso-wrap-style:none;v-text-anchor:middle">
                    <v:fill o:detectmouseclick="t" type="solid" color2="#cccccc"/>
                    <v:stroke color="black" weight="9360" joinstyle="miter" endcap="flat"/>
                    <w10:wrap type="none"/>
                  </v:oval>
                </v:group>
                <v:group id="shape_0" style="position:absolute;left:449;top:102;width:892;height:2257">
                  <v:group id="shape_0" style="position:absolute;left:449;top:102;width:892;height:2257">
                    <v:group id="shape_0" style="position:absolute;left:449;top:102;width:892;height:2257">
                      <v:group id="shape_0" style="position:absolute;left:449;top:102;width:892;height:2257">
                        <v:group id="shape_0" style="position:absolute;left:449;top:102;width:892;height:2257">
                          <v:group id="shape_0" style="position:absolute;left:449;top:102;width:892;height:2257">
                            <v:group id="shape_0" style="position:absolute;left:449;top:102;width:892;height:2257">
                              <v:group id="shape_0" style="position:absolute;left:449;top:102;width:892;height:2257">
                                <v:group id="shape_0" style="position:absolute;left:449;top:102;width:892;height:2257">
                                  <v:rect id="shape_0" fillcolor="white" stroked="t" o:allowincell="f" style="position:absolute;left:449;top:102;width:445;height:455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  <v:rect id="shape_0" fillcolor="white" stroked="t" o:allowincell="f" style="position:absolute;left:895;top:102;width:445;height:455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  <v:rect id="shape_0" fillcolor="white" stroked="t" o:allowincell="f" style="position:absolute;left:449;top:553;width:445;height:455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  <v:rect id="shape_0" fillcolor="white" stroked="t" o:allowincell="f" style="position:absolute;left:895;top:553;width:445;height:455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  <v:rect id="shape_0" fillcolor="white" stroked="t" o:allowincell="f" style="position:absolute;left:449;top:1002;width:445;height:455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  <v:rect id="shape_0" fillcolor="white" stroked="t" o:allowincell="f" style="position:absolute;left:895;top:1002;width:445;height:455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  <v:rect id="shape_0" fillcolor="white" stroked="t" o:allowincell="f" style="position:absolute;left:449;top:1454;width:445;height:455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  <v:rect id="shape_0" fillcolor="white" stroked="t" o:allowincell="f" style="position:absolute;left:895;top:1454;width:445;height:455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  <v:rect id="shape_0" fillcolor="white" stroked="t" o:allowincell="f" style="position:absolute;left:449;top:1903;width:445;height:455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  <v:rect id="shape_0" fillcolor="white" stroked="t" o:allowincell="f" style="position:absolute;left:895;top:1903;width:445;height:455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</v:group>
                                <v:oval id="shape_0" fillcolor="#333333" stroked="t" o:allowincell="f" style="position:absolute;left:525;top:178;width:284;height:296;mso-wrap-style:none;v-text-anchor:middle">
                                  <v:fill o:detectmouseclick="t" type="solid" color2="#cccccc"/>
                                  <v:stroke color="black" weight="9360" joinstyle="miter" endcap="flat"/>
                                  <w10:wrap type="none"/>
                                </v:oval>
                                <v:oval id="shape_0" fillcolor="#333333" stroked="t" o:allowincell="f" style="position:absolute;left:989;top:178;width:284;height:296;mso-wrap-style:none;v-text-anchor:middle">
                                  <v:fill o:detectmouseclick="t" type="solid" color2="#cccccc"/>
                                  <v:stroke color="black" weight="9360" joinstyle="miter" endcap="flat"/>
                                  <w10:wrap type="none"/>
                                </v:oval>
                              </v:group>
                              <v:oval id="shape_0" fillcolor="#333333" stroked="t" o:allowincell="f" style="position:absolute;left:542;top:628;width:284;height:297;mso-wrap-style:none;v-text-anchor:middle">
                                <v:fill o:detectmouseclick="t" type="solid" color2="#cccccc"/>
                                <v:stroke color="black" weight="9360" joinstyle="miter" endcap="flat"/>
                                <w10:wrap type="none"/>
                              </v:oval>
                            </v:group>
                            <v:oval id="shape_0" fillcolor="#333333" stroked="t" o:allowincell="f" style="position:absolute;left:974;top:646;width:285;height:297;mso-wrap-style:none;v-text-anchor:middle">
                              <v:fill o:detectmouseclick="t" type="solid" color2="#cccccc"/>
                              <v:stroke color="black" weight="9360" joinstyle="miter" endcap="flat"/>
                              <w10:wrap type="none"/>
                            </v:oval>
                          </v:group>
                          <v:oval id="shape_0" fillcolor="#333333" stroked="t" o:allowincell="f" style="position:absolute;left:528;top:1065;width:285;height:297;mso-wrap-style:none;v-text-anchor:middle">
                            <v:fill o:detectmouseclick="t" type="solid" color2="#cccccc"/>
                            <v:stroke color="black" weight="9360" joinstyle="miter" endcap="flat"/>
                            <w10:wrap type="none"/>
                          </v:oval>
                          <v:oval id="shape_0" fillcolor="#333333" stroked="t" o:allowincell="f" style="position:absolute;left:975;top:1082;width:285;height:297;mso-wrap-style:none;v-text-anchor:middle">
                            <v:fill o:detectmouseclick="t" type="solid" color2="#cccccc"/>
                            <v:stroke color="black" weight="9360" joinstyle="miter" endcap="flat"/>
                            <w10:wrap type="none"/>
                          </v:oval>
                        </v:group>
                        <v:oval id="shape_0" fillcolor="#333333" stroked="t" o:allowincell="f" style="position:absolute;left:535;top:1534;width:286;height:298;mso-wrap-style:none;v-text-anchor:middle">
                          <v:fill o:detectmouseclick="t" type="solid" color2="#cccccc"/>
                          <v:stroke color="black" weight="9360" joinstyle="miter" endcap="flat"/>
                          <w10:wrap type="none"/>
                        </v:oval>
                      </v:group>
                      <v:oval id="shape_0" fillcolor="#333333" stroked="t" o:allowincell="f" style="position:absolute;left:975;top:1538;width:287;height:298;mso-wrap-style:none;v-text-anchor:middle">
                        <v:fill o:detectmouseclick="t" type="solid" color2="#cccccc"/>
                        <v:stroke color="black" weight="9360" joinstyle="miter" endcap="flat"/>
                        <w10:wrap type="none"/>
                      </v:oval>
                    </v:group>
                    <v:oval id="shape_0" fillcolor="#333333" stroked="t" o:allowincell="f" style="position:absolute;left:518;top:1991;width:287;height:298;mso-wrap-style:none;v-text-anchor:middle">
                      <v:fill o:detectmouseclick="t" type="solid" color2="#cccccc"/>
                      <v:stroke color="black" weight="9360" joinstyle="miter" endcap="flat"/>
                      <w10:wrap type="none"/>
                    </v:oval>
                  </v:group>
                  <v:oval id="shape_0" fillcolor="#333333" stroked="t" o:allowincell="f" style="position:absolute;left:978;top:1993;width:288;height:298;mso-wrap-style:none;v-text-anchor:middle">
                    <v:fill o:detectmouseclick="t" type="solid" color2="#cccccc"/>
                    <v:stroke color="black" weight="9360" joinstyle="miter" endcap="flat"/>
                    <w10:wrap type="none"/>
                  </v:oval>
                </v:group>
                <v:group id="shape_0" style="position:absolute;left:2630;top:102;width:892;height:2257">
                  <v:group id="shape_0" style="position:absolute;left:2630;top:102;width:892;height:2257">
                    <v:group id="shape_0" style="position:absolute;left:2630;top:102;width:892;height:2257">
                      <v:group id="shape_0" style="position:absolute;left:2630;top:102;width:892;height:2257">
                        <v:group id="shape_0" style="position:absolute;left:2630;top:102;width:892;height:2257">
                          <v:group id="shape_0" style="position:absolute;left:2630;top:102;width:892;height:2257">
                            <v:group id="shape_0" style="position:absolute;left:2630;top:102;width:892;height:2257">
                              <v:group id="shape_0" style="position:absolute;left:2630;top:102;width:892;height:2257">
                                <v:group id="shape_0" style="position:absolute;left:2630;top:102;width:892;height:2257">
                                  <v:rect id="shape_0" fillcolor="white" stroked="t" o:allowincell="f" style="position:absolute;left:2630;top:102;width:445;height:455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  <v:rect id="shape_0" fillcolor="white" stroked="t" o:allowincell="f" style="position:absolute;left:3076;top:102;width:445;height:455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  <v:rect id="shape_0" fillcolor="white" stroked="t" o:allowincell="f" style="position:absolute;left:2630;top:553;width:445;height:455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  <v:rect id="shape_0" fillcolor="white" stroked="t" o:allowincell="f" style="position:absolute;left:3076;top:553;width:445;height:455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  <v:rect id="shape_0" fillcolor="white" stroked="t" o:allowincell="f" style="position:absolute;left:2630;top:1002;width:445;height:455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  <v:rect id="shape_0" fillcolor="white" stroked="t" o:allowincell="f" style="position:absolute;left:3076;top:1002;width:445;height:455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  <v:rect id="shape_0" fillcolor="white" stroked="t" o:allowincell="f" style="position:absolute;left:2630;top:1454;width:445;height:455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  <v:rect id="shape_0" fillcolor="white" stroked="t" o:allowincell="f" style="position:absolute;left:3076;top:1454;width:445;height:455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  <v:rect id="shape_0" fillcolor="white" stroked="t" o:allowincell="f" style="position:absolute;left:2630;top:1903;width:445;height:455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  <v:rect id="shape_0" fillcolor="white" stroked="t" o:allowincell="f" style="position:absolute;left:3076;top:1903;width:445;height:455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</v:group>
                                <v:oval id="shape_0" fillcolor="#333333" stroked="t" o:allowincell="f" style="position:absolute;left:2706;top:178;width:284;height:296;mso-wrap-style:none;v-text-anchor:middle">
                                  <v:fill o:detectmouseclick="t" type="solid" color2="#cccccc"/>
                                  <v:stroke color="black" weight="9360" joinstyle="miter" endcap="flat"/>
                                  <w10:wrap type="none"/>
                                </v:oval>
                                <v:oval id="shape_0" fillcolor="#333333" stroked="t" o:allowincell="f" style="position:absolute;left:3170;top:178;width:284;height:296;mso-wrap-style:none;v-text-anchor:middle">
                                  <v:fill o:detectmouseclick="t" type="solid" color2="#cccccc"/>
                                  <v:stroke color="black" weight="9360" joinstyle="miter" endcap="flat"/>
                                  <w10:wrap type="none"/>
                                </v:oval>
                              </v:group>
                              <v:oval id="shape_0" fillcolor="#333333" stroked="t" o:allowincell="f" style="position:absolute;left:2723;top:628;width:284;height:297;mso-wrap-style:none;v-text-anchor:middle">
                                <v:fill o:detectmouseclick="t" type="solid" color2="#cccccc"/>
                                <v:stroke color="black" weight="9360" joinstyle="miter" endcap="flat"/>
                                <w10:wrap type="none"/>
                              </v:oval>
                            </v:group>
                            <v:oval id="shape_0" fillcolor="#333333" stroked="t" o:allowincell="f" style="position:absolute;left:3155;top:646;width:285;height:297;mso-wrap-style:none;v-text-anchor:middle">
                              <v:fill o:detectmouseclick="t" type="solid" color2="#cccccc"/>
                              <v:stroke color="black" weight="9360" joinstyle="miter" endcap="flat"/>
                              <w10:wrap type="none"/>
                            </v:oval>
                          </v:group>
                          <v:oval id="shape_0" fillcolor="#333333" stroked="t" o:allowincell="f" style="position:absolute;left:2709;top:1065;width:285;height:297;mso-wrap-style:none;v-text-anchor:middle">
                            <v:fill o:detectmouseclick="t" type="solid" color2="#cccccc"/>
                            <v:stroke color="black" weight="9360" joinstyle="miter" endcap="flat"/>
                            <w10:wrap type="none"/>
                          </v:oval>
                          <v:oval id="shape_0" fillcolor="#333333" stroked="t" o:allowincell="f" style="position:absolute;left:3156;top:1082;width:285;height:297;mso-wrap-style:none;v-text-anchor:middle">
                            <v:fill o:detectmouseclick="t" type="solid" color2="#cccccc"/>
                            <v:stroke color="black" weight="9360" joinstyle="miter" endcap="flat"/>
                            <w10:wrap type="none"/>
                          </v:oval>
                        </v:group>
                        <v:oval id="shape_0" fillcolor="#333333" stroked="t" o:allowincell="f" style="position:absolute;left:2716;top:1534;width:286;height:298;mso-wrap-style:none;v-text-anchor:middle">
                          <v:fill o:detectmouseclick="t" type="solid" color2="#cccccc"/>
                          <v:stroke color="black" weight="9360" joinstyle="miter" endcap="flat"/>
                          <w10:wrap type="none"/>
                        </v:oval>
                      </v:group>
                      <v:oval id="shape_0" fillcolor="#333333" stroked="t" o:allowincell="f" style="position:absolute;left:3156;top:1538;width:287;height:298;mso-wrap-style:none;v-text-anchor:middle">
                        <v:fill o:detectmouseclick="t" type="solid" color2="#cccccc"/>
                        <v:stroke color="black" weight="9360" joinstyle="miter" endcap="flat"/>
                        <w10:wrap type="none"/>
                      </v:oval>
                    </v:group>
                    <v:oval id="shape_0" fillcolor="#333333" stroked="t" o:allowincell="f" style="position:absolute;left:2699;top:1991;width:287;height:298;mso-wrap-style:none;v-text-anchor:middle">
                      <v:fill o:detectmouseclick="t" type="solid" color2="#cccccc"/>
                      <v:stroke color="black" weight="9360" joinstyle="miter" endcap="flat"/>
                      <w10:wrap type="none"/>
                    </v:oval>
                  </v:group>
                  <v:oval id="shape_0" fillcolor="#333333" stroked="t" o:allowincell="f" style="position:absolute;left:3159;top:1993;width:288;height:298;mso-wrap-style:none;v-text-anchor:middle">
                    <v:fill o:detectmouseclick="t" type="solid" color2="#cccccc"/>
                    <v:stroke color="black" weight="9360" joinstyle="miter" endcap="flat"/>
                    <w10:wrap type="none"/>
                  </v:oval>
                </v:group>
                <v:group id="shape_0" style="position:absolute;left:3698;top:102;width:891;height:2257">
                  <v:group id="shape_0" style="position:absolute;left:3698;top:102;width:891;height:2257">
                    <v:group id="shape_0" style="position:absolute;left:3698;top:102;width:891;height:2257">
                      <v:group id="shape_0" style="position:absolute;left:3698;top:102;width:891;height:2257">
                        <v:group id="shape_0" style="position:absolute;left:3698;top:102;width:891;height:2257">
                          <v:group id="shape_0" style="position:absolute;left:3698;top:102;width:891;height:2257">
                            <v:group id="shape_0" style="position:absolute;left:3698;top:102;width:891;height:2257">
                              <v:group id="shape_0" style="position:absolute;left:3698;top:102;width:891;height:2257">
                                <v:group id="shape_0" style="position:absolute;left:3698;top:102;width:891;height:2257">
                                  <v:rect id="shape_0" fillcolor="white" stroked="t" o:allowincell="f" style="position:absolute;left:3698;top:102;width:445;height:455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  <v:rect id="shape_0" fillcolor="white" stroked="t" o:allowincell="f" style="position:absolute;left:4144;top:102;width:445;height:455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  <v:rect id="shape_0" fillcolor="white" stroked="t" o:allowincell="f" style="position:absolute;left:3698;top:553;width:445;height:455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  <v:rect id="shape_0" fillcolor="white" stroked="t" o:allowincell="f" style="position:absolute;left:4144;top:553;width:445;height:455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  <v:rect id="shape_0" fillcolor="white" stroked="t" o:allowincell="f" style="position:absolute;left:3698;top:1002;width:445;height:455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  <v:rect id="shape_0" fillcolor="white" stroked="t" o:allowincell="f" style="position:absolute;left:4144;top:1002;width:445;height:455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  <v:rect id="shape_0" fillcolor="white" stroked="t" o:allowincell="f" style="position:absolute;left:3698;top:1454;width:445;height:455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  <v:rect id="shape_0" fillcolor="white" stroked="t" o:allowincell="f" style="position:absolute;left:4144;top:1454;width:445;height:455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  <v:rect id="shape_0" fillcolor="white" stroked="t" o:allowincell="f" style="position:absolute;left:3698;top:1903;width:445;height:455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  <v:rect id="shape_0" fillcolor="white" stroked="t" o:allowincell="f" style="position:absolute;left:4144;top:1903;width:445;height:455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</v:group>
                                <v:oval id="shape_0" fillcolor="#333333" stroked="t" o:allowincell="f" style="position:absolute;left:3774;top:178;width:284;height:296;mso-wrap-style:none;v-text-anchor:middle">
                                  <v:fill o:detectmouseclick="t" type="solid" color2="#cccccc"/>
                                  <v:stroke color="black" weight="9360" joinstyle="miter" endcap="flat"/>
                                  <w10:wrap type="none"/>
                                </v:oval>
                                <v:oval id="shape_0" fillcolor="#333333" stroked="t" o:allowincell="f" style="position:absolute;left:4238;top:178;width:284;height:296;mso-wrap-style:none;v-text-anchor:middle">
                                  <v:fill o:detectmouseclick="t" type="solid" color2="#cccccc"/>
                                  <v:stroke color="black" weight="9360" joinstyle="miter" endcap="flat"/>
                                  <w10:wrap type="none"/>
                                </v:oval>
                              </v:group>
                              <v:oval id="shape_0" fillcolor="#333333" stroked="t" o:allowincell="f" style="position:absolute;left:3791;top:628;width:284;height:297;mso-wrap-style:none;v-text-anchor:middle">
                                <v:fill o:detectmouseclick="t" type="solid" color2="#cccccc"/>
                                <v:stroke color="black" weight="9360" joinstyle="miter" endcap="flat"/>
                                <w10:wrap type="none"/>
                              </v:oval>
                            </v:group>
                            <v:oval id="shape_0" fillcolor="#333333" stroked="t" o:allowincell="f" style="position:absolute;left:4223;top:646;width:285;height:297;mso-wrap-style:none;v-text-anchor:middle">
                              <v:fill o:detectmouseclick="t" type="solid" color2="#cccccc"/>
                              <v:stroke color="black" weight="9360" joinstyle="miter" endcap="flat"/>
                              <w10:wrap type="none"/>
                            </v:oval>
                          </v:group>
                          <v:oval id="shape_0" fillcolor="#333333" stroked="t" o:allowincell="f" style="position:absolute;left:3777;top:1065;width:285;height:297;mso-wrap-style:none;v-text-anchor:middle">
                            <v:fill o:detectmouseclick="t" type="solid" color2="#cccccc"/>
                            <v:stroke color="black" weight="9360" joinstyle="miter" endcap="flat"/>
                            <w10:wrap type="none"/>
                          </v:oval>
                          <v:oval id="shape_0" fillcolor="#333333" stroked="t" o:allowincell="f" style="position:absolute;left:4224;top:1082;width:285;height:297;mso-wrap-style:none;v-text-anchor:middle">
                            <v:fill o:detectmouseclick="t" type="solid" color2="#cccccc"/>
                            <v:stroke color="black" weight="9360" joinstyle="miter" endcap="flat"/>
                            <w10:wrap type="none"/>
                          </v:oval>
                        </v:group>
                        <v:oval id="shape_0" fillcolor="#333333" stroked="t" o:allowincell="f" style="position:absolute;left:3784;top:1534;width:286;height:298;mso-wrap-style:none;v-text-anchor:middle">
                          <v:fill o:detectmouseclick="t" type="solid" color2="#cccccc"/>
                          <v:stroke color="black" weight="9360" joinstyle="miter" endcap="flat"/>
                          <w10:wrap type="none"/>
                        </v:oval>
                      </v:group>
                      <v:oval id="shape_0" fillcolor="#333333" stroked="t" o:allowincell="f" style="position:absolute;left:4224;top:1538;width:287;height:298;mso-wrap-style:none;v-text-anchor:middle">
                        <v:fill o:detectmouseclick="t" type="solid" color2="#cccccc"/>
                        <v:stroke color="black" weight="9360" joinstyle="miter" endcap="flat"/>
                        <w10:wrap type="none"/>
                      </v:oval>
                    </v:group>
                    <v:oval id="shape_0" fillcolor="#333333" stroked="t" o:allowincell="f" style="position:absolute;left:3767;top:1991;width:287;height:298;mso-wrap-style:none;v-text-anchor:middle">
                      <v:fill o:detectmouseclick="t" type="solid" color2="#cccccc"/>
                      <v:stroke color="black" weight="9360" joinstyle="miter" endcap="flat"/>
                      <w10:wrap type="none"/>
                    </v:oval>
                  </v:group>
                  <v:oval id="shape_0" fillcolor="#333333" stroked="t" o:allowincell="f" style="position:absolute;left:4227;top:1993;width:288;height:298;mso-wrap-style:none;v-text-anchor:middle">
                    <v:fill o:detectmouseclick="t" type="solid" color2="#cccccc"/>
                    <v:stroke color="black" weight="9360" joinstyle="miter" endcap="flat"/>
                    <w10:wrap type="none"/>
                  </v:oval>
                </v:group>
                <v:group id="shape_0" style="position:absolute;left:4787;top:102;width:892;height:2257">
                  <v:group id="shape_0" style="position:absolute;left:4787;top:102;width:892;height:2257">
                    <v:group id="shape_0" style="position:absolute;left:4787;top:102;width:892;height:2257">
                      <v:group id="shape_0" style="position:absolute;left:4787;top:102;width:892;height:2257">
                        <v:group id="shape_0" style="position:absolute;left:4787;top:102;width:892;height:2257">
                          <v:group id="shape_0" style="position:absolute;left:4787;top:102;width:892;height:2257">
                            <v:group id="shape_0" style="position:absolute;left:4787;top:102;width:892;height:2257">
                              <v:group id="shape_0" style="position:absolute;left:4787;top:102;width:892;height:2257">
                                <v:group id="shape_0" style="position:absolute;left:4787;top:102;width:892;height:2257">
                                  <v:rect id="shape_0" fillcolor="white" stroked="t" o:allowincell="f" style="position:absolute;left:4787;top:102;width:445;height:455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  <v:rect id="shape_0" fillcolor="white" stroked="t" o:allowincell="f" style="position:absolute;left:5233;top:102;width:445;height:455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  <v:rect id="shape_0" fillcolor="white" stroked="t" o:allowincell="f" style="position:absolute;left:4787;top:553;width:445;height:455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  <v:rect id="shape_0" fillcolor="white" stroked="t" o:allowincell="f" style="position:absolute;left:5233;top:553;width:445;height:455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  <v:rect id="shape_0" fillcolor="white" stroked="t" o:allowincell="f" style="position:absolute;left:4787;top:1002;width:445;height:455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  <v:rect id="shape_0" fillcolor="white" stroked="t" o:allowincell="f" style="position:absolute;left:5233;top:1002;width:445;height:455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  <v:rect id="shape_0" fillcolor="white" stroked="t" o:allowincell="f" style="position:absolute;left:4787;top:1454;width:445;height:455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  <v:rect id="shape_0" fillcolor="white" stroked="t" o:allowincell="f" style="position:absolute;left:5233;top:1454;width:445;height:455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  <v:rect id="shape_0" fillcolor="white" stroked="t" o:allowincell="f" style="position:absolute;left:4787;top:1903;width:445;height:455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  <v:rect id="shape_0" fillcolor="white" stroked="t" o:allowincell="f" style="position:absolute;left:5233;top:1903;width:445;height:455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</v:group>
                                <v:oval id="shape_0" fillcolor="#333333" stroked="t" o:allowincell="f" style="position:absolute;left:4863;top:178;width:284;height:296;mso-wrap-style:none;v-text-anchor:middle">
                                  <v:fill o:detectmouseclick="t" type="solid" color2="#cccccc"/>
                                  <v:stroke color="black" weight="9360" joinstyle="miter" endcap="flat"/>
                                  <w10:wrap type="none"/>
                                </v:oval>
                                <v:oval id="shape_0" fillcolor="#333333" stroked="t" o:allowincell="f" style="position:absolute;left:5327;top:178;width:284;height:296;mso-wrap-style:none;v-text-anchor:middle">
                                  <v:fill o:detectmouseclick="t" type="solid" color2="#cccccc"/>
                                  <v:stroke color="black" weight="9360" joinstyle="miter" endcap="flat"/>
                                  <w10:wrap type="none"/>
                                </v:oval>
                              </v:group>
                              <v:oval id="shape_0" fillcolor="#333333" stroked="t" o:allowincell="f" style="position:absolute;left:4880;top:628;width:284;height:297;mso-wrap-style:none;v-text-anchor:middle">
                                <v:fill o:detectmouseclick="t" type="solid" color2="#cccccc"/>
                                <v:stroke color="black" weight="9360" joinstyle="miter" endcap="flat"/>
                                <w10:wrap type="none"/>
                              </v:oval>
                            </v:group>
                            <v:oval id="shape_0" fillcolor="#333333" stroked="t" o:allowincell="f" style="position:absolute;left:5312;top:646;width:285;height:297;mso-wrap-style:none;v-text-anchor:middle">
                              <v:fill o:detectmouseclick="t" type="solid" color2="#cccccc"/>
                              <v:stroke color="black" weight="9360" joinstyle="miter" endcap="flat"/>
                              <w10:wrap type="none"/>
                            </v:oval>
                          </v:group>
                          <v:oval id="shape_0" fillcolor="#333333" stroked="t" o:allowincell="f" style="position:absolute;left:4866;top:1065;width:285;height:297;mso-wrap-style:none;v-text-anchor:middle">
                            <v:fill o:detectmouseclick="t" type="solid" color2="#cccccc"/>
                            <v:stroke color="black" weight="9360" joinstyle="miter" endcap="flat"/>
                            <w10:wrap type="none"/>
                          </v:oval>
                          <v:oval id="shape_0" fillcolor="#333333" stroked="t" o:allowincell="f" style="position:absolute;left:5313;top:1082;width:285;height:297;mso-wrap-style:none;v-text-anchor:middle">
                            <v:fill o:detectmouseclick="t" type="solid" color2="#cccccc"/>
                            <v:stroke color="black" weight="9360" joinstyle="miter" endcap="flat"/>
                            <w10:wrap type="none"/>
                          </v:oval>
                        </v:group>
                        <v:oval id="shape_0" fillcolor="#333333" stroked="t" o:allowincell="f" style="position:absolute;left:4873;top:1534;width:286;height:298;mso-wrap-style:none;v-text-anchor:middle">
                          <v:fill o:detectmouseclick="t" type="solid" color2="#cccccc"/>
                          <v:stroke color="black" weight="9360" joinstyle="miter" endcap="flat"/>
                          <w10:wrap type="none"/>
                        </v:oval>
                      </v:group>
                      <v:oval id="shape_0" fillcolor="#333333" stroked="t" o:allowincell="f" style="position:absolute;left:5313;top:1538;width:287;height:298;mso-wrap-style:none;v-text-anchor:middle">
                        <v:fill o:detectmouseclick="t" type="solid" color2="#cccccc"/>
                        <v:stroke color="black" weight="9360" joinstyle="miter" endcap="flat"/>
                        <w10:wrap type="none"/>
                      </v:oval>
                    </v:group>
                    <v:oval id="shape_0" fillcolor="#333333" stroked="t" o:allowincell="f" style="position:absolute;left:4856;top:1991;width:287;height:298;mso-wrap-style:none;v-text-anchor:middle">
                      <v:fill o:detectmouseclick="t" type="solid" color2="#cccccc"/>
                      <v:stroke color="black" weight="9360" joinstyle="miter" endcap="flat"/>
                      <w10:wrap type="none"/>
                    </v:oval>
                  </v:group>
                  <v:oval id="shape_0" fillcolor="#333333" stroked="t" o:allowincell="f" style="position:absolute;left:5316;top:1993;width:288;height:298;mso-wrap-style:none;v-text-anchor:middle">
                    <v:fill o:detectmouseclick="t" type="solid" color2="#cccccc"/>
                    <v:stroke color="black" weight="9360" joinstyle="miter" endcap="flat"/>
                    <w10:wrap type="none"/>
                  </v:oval>
                </v:group>
                <v:group id="shape_0" style="position:absolute;left:6973;top:102;width:892;height:2257">
                  <v:group id="shape_0" style="position:absolute;left:6973;top:102;width:892;height:2257">
                    <v:group id="shape_0" style="position:absolute;left:6973;top:102;width:892;height:2257">
                      <v:group id="shape_0" style="position:absolute;left:6973;top:102;width:892;height:2257">
                        <v:group id="shape_0" style="position:absolute;left:6973;top:102;width:892;height:2257">
                          <v:group id="shape_0" style="position:absolute;left:6973;top:102;width:892;height:2257">
                            <v:group id="shape_0" style="position:absolute;left:6973;top:102;width:892;height:2257">
                              <v:group id="shape_0" style="position:absolute;left:6973;top:102;width:892;height:2257">
                                <v:group id="shape_0" style="position:absolute;left:6973;top:102;width:892;height:2257">
                                  <v:rect id="shape_0" fillcolor="white" stroked="t" o:allowincell="f" style="position:absolute;left:6973;top:102;width:445;height:455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  <v:rect id="shape_0" fillcolor="white" stroked="t" o:allowincell="f" style="position:absolute;left:7419;top:102;width:445;height:455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  <v:rect id="shape_0" fillcolor="white" stroked="t" o:allowincell="f" style="position:absolute;left:6973;top:553;width:445;height:455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  <v:rect id="shape_0" fillcolor="white" stroked="t" o:allowincell="f" style="position:absolute;left:7419;top:553;width:445;height:455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  <v:rect id="shape_0" fillcolor="white" stroked="t" o:allowincell="f" style="position:absolute;left:6973;top:1002;width:445;height:455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  <v:rect id="shape_0" fillcolor="white" stroked="t" o:allowincell="f" style="position:absolute;left:7419;top:1002;width:445;height:455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  <v:rect id="shape_0" fillcolor="white" stroked="t" o:allowincell="f" style="position:absolute;left:6973;top:1454;width:445;height:455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  <v:rect id="shape_0" fillcolor="white" stroked="t" o:allowincell="f" style="position:absolute;left:7419;top:1454;width:445;height:455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  <v:rect id="shape_0" fillcolor="white" stroked="t" o:allowincell="f" style="position:absolute;left:6973;top:1903;width:445;height:455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  <v:rect id="shape_0" fillcolor="white" stroked="t" o:allowincell="f" style="position:absolute;left:7419;top:1903;width:445;height:455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</v:group>
                                <v:oval id="shape_0" fillcolor="#333333" stroked="t" o:allowincell="f" style="position:absolute;left:7049;top:178;width:284;height:296;mso-wrap-style:none;v-text-anchor:middle">
                                  <v:fill o:detectmouseclick="t" type="solid" color2="#cccccc"/>
                                  <v:stroke color="black" weight="9360" joinstyle="miter" endcap="flat"/>
                                  <w10:wrap type="none"/>
                                </v:oval>
                                <v:oval id="shape_0" fillcolor="#333333" stroked="t" o:allowincell="f" style="position:absolute;left:7513;top:178;width:284;height:296;mso-wrap-style:none;v-text-anchor:middle">
                                  <v:fill o:detectmouseclick="t" type="solid" color2="#cccccc"/>
                                  <v:stroke color="black" weight="9360" joinstyle="miter" endcap="flat"/>
                                  <w10:wrap type="none"/>
                                </v:oval>
                              </v:group>
                              <v:oval id="shape_0" fillcolor="#333333" stroked="t" o:allowincell="f" style="position:absolute;left:7066;top:628;width:284;height:297;mso-wrap-style:none;v-text-anchor:middle">
                                <v:fill o:detectmouseclick="t" type="solid" color2="#cccccc"/>
                                <v:stroke color="black" weight="9360" joinstyle="miter" endcap="flat"/>
                                <w10:wrap type="none"/>
                              </v:oval>
                            </v:group>
                            <v:oval id="shape_0" fillcolor="#333333" stroked="t" o:allowincell="f" style="position:absolute;left:7498;top:646;width:285;height:297;mso-wrap-style:none;v-text-anchor:middle">
                              <v:fill o:detectmouseclick="t" type="solid" color2="#cccccc"/>
                              <v:stroke color="black" weight="9360" joinstyle="miter" endcap="flat"/>
                              <w10:wrap type="none"/>
                            </v:oval>
                          </v:group>
                          <v:oval id="shape_0" fillcolor="#333333" stroked="t" o:allowincell="f" style="position:absolute;left:7052;top:1065;width:285;height:297;mso-wrap-style:none;v-text-anchor:middle">
                            <v:fill o:detectmouseclick="t" type="solid" color2="#cccccc"/>
                            <v:stroke color="black" weight="9360" joinstyle="miter" endcap="flat"/>
                            <w10:wrap type="none"/>
                          </v:oval>
                          <v:oval id="shape_0" fillcolor="#333333" stroked="t" o:allowincell="f" style="position:absolute;left:7499;top:1082;width:285;height:297;mso-wrap-style:none;v-text-anchor:middle">
                            <v:fill o:detectmouseclick="t" type="solid" color2="#cccccc"/>
                            <v:stroke color="black" weight="9360" joinstyle="miter" endcap="flat"/>
                            <w10:wrap type="none"/>
                          </v:oval>
                        </v:group>
                        <v:oval id="shape_0" fillcolor="#333333" stroked="t" o:allowincell="f" style="position:absolute;left:7059;top:1534;width:286;height:298;mso-wrap-style:none;v-text-anchor:middle">
                          <v:fill o:detectmouseclick="t" type="solid" color2="#cccccc"/>
                          <v:stroke color="black" weight="9360" joinstyle="miter" endcap="flat"/>
                          <w10:wrap type="none"/>
                        </v:oval>
                      </v:group>
                      <v:oval id="shape_0" fillcolor="#333333" stroked="t" o:allowincell="f" style="position:absolute;left:7499;top:1538;width:287;height:298;mso-wrap-style:none;v-text-anchor:middle">
                        <v:fill o:detectmouseclick="t" type="solid" color2="#cccccc"/>
                        <v:stroke color="black" weight="9360" joinstyle="miter" endcap="flat"/>
                        <w10:wrap type="none"/>
                      </v:oval>
                    </v:group>
                    <v:oval id="shape_0" fillcolor="#333333" stroked="t" o:allowincell="f" style="position:absolute;left:7042;top:1991;width:287;height:298;mso-wrap-style:none;v-text-anchor:middle">
                      <v:fill o:detectmouseclick="t" type="solid" color2="#cccccc"/>
                      <v:stroke color="black" weight="9360" joinstyle="miter" endcap="flat"/>
                      <w10:wrap type="none"/>
                    </v:oval>
                  </v:group>
                  <v:oval id="shape_0" fillcolor="#333333" stroked="t" o:allowincell="f" style="position:absolute;left:7502;top:1993;width:288;height:298;mso-wrap-style:none;v-text-anchor:middle">
                    <v:fill o:detectmouseclick="t" type="solid" color2="#cccccc"/>
                    <v:stroke color="black" weight="9360" joinstyle="miter" endcap="flat"/>
                    <w10:wrap type="none"/>
                  </v:oval>
                </v:group>
                <v:group id="shape_0" style="position:absolute;left:8067;top:102;width:892;height:2257">
                  <v:group id="shape_0" style="position:absolute;left:8067;top:102;width:892;height:2257">
                    <v:group id="shape_0" style="position:absolute;left:8067;top:102;width:892;height:2257">
                      <v:group id="shape_0" style="position:absolute;left:8067;top:102;width:892;height:2257">
                        <v:group id="shape_0" style="position:absolute;left:8067;top:102;width:892;height:2257">
                          <v:group id="shape_0" style="position:absolute;left:8067;top:102;width:892;height:2257">
                            <v:group id="shape_0" style="position:absolute;left:8067;top:102;width:892;height:2257">
                              <v:group id="shape_0" style="position:absolute;left:8067;top:102;width:892;height:2257">
                                <v:group id="shape_0" style="position:absolute;left:8067;top:102;width:892;height:2257">
                                  <v:rect id="shape_0" fillcolor="white" stroked="t" o:allowincell="f" style="position:absolute;left:8067;top:102;width:445;height:455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  <v:rect id="shape_0" fillcolor="white" stroked="t" o:allowincell="f" style="position:absolute;left:8513;top:102;width:445;height:455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  <v:rect id="shape_0" fillcolor="white" stroked="t" o:allowincell="f" style="position:absolute;left:8067;top:553;width:445;height:455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  <v:rect id="shape_0" fillcolor="white" stroked="t" o:allowincell="f" style="position:absolute;left:8513;top:553;width:445;height:455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  <v:rect id="shape_0" fillcolor="white" stroked="t" o:allowincell="f" style="position:absolute;left:8067;top:1002;width:445;height:455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  <v:rect id="shape_0" fillcolor="white" stroked="t" o:allowincell="f" style="position:absolute;left:8513;top:1002;width:445;height:455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  <v:rect id="shape_0" fillcolor="white" stroked="t" o:allowincell="f" style="position:absolute;left:8067;top:1454;width:445;height:455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  <v:rect id="shape_0" fillcolor="white" stroked="t" o:allowincell="f" style="position:absolute;left:8513;top:1454;width:445;height:455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  <v:rect id="shape_0" fillcolor="white" stroked="t" o:allowincell="f" style="position:absolute;left:8067;top:1903;width:445;height:455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  <v:rect id="shape_0" fillcolor="white" stroked="t" o:allowincell="f" style="position:absolute;left:8513;top:1903;width:445;height:455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</v:group>
                                <v:oval id="shape_0" fillcolor="#333333" stroked="t" o:allowincell="f" style="position:absolute;left:8143;top:178;width:284;height:296;mso-wrap-style:none;v-text-anchor:middle">
                                  <v:fill o:detectmouseclick="t" type="solid" color2="#cccccc"/>
                                  <v:stroke color="black" weight="9360" joinstyle="miter" endcap="flat"/>
                                  <w10:wrap type="none"/>
                                </v:oval>
                                <v:oval id="shape_0" fillcolor="#333333" stroked="t" o:allowincell="f" style="position:absolute;left:8607;top:178;width:284;height:296;mso-wrap-style:none;v-text-anchor:middle">
                                  <v:fill o:detectmouseclick="t" type="solid" color2="#cccccc"/>
                                  <v:stroke color="black" weight="9360" joinstyle="miter" endcap="flat"/>
                                  <w10:wrap type="none"/>
                                </v:oval>
                              </v:group>
                              <v:oval id="shape_0" fillcolor="#333333" stroked="t" o:allowincell="f" style="position:absolute;left:8160;top:628;width:284;height:297;mso-wrap-style:none;v-text-anchor:middle">
                                <v:fill o:detectmouseclick="t" type="solid" color2="#cccccc"/>
                                <v:stroke color="black" weight="9360" joinstyle="miter" endcap="flat"/>
                                <w10:wrap type="none"/>
                              </v:oval>
                            </v:group>
                            <v:oval id="shape_0" fillcolor="#333333" stroked="t" o:allowincell="f" style="position:absolute;left:8592;top:646;width:285;height:297;mso-wrap-style:none;v-text-anchor:middle">
                              <v:fill o:detectmouseclick="t" type="solid" color2="#cccccc"/>
                              <v:stroke color="black" weight="9360" joinstyle="miter" endcap="flat"/>
                              <w10:wrap type="none"/>
                            </v:oval>
                          </v:group>
                          <v:oval id="shape_0" fillcolor="#333333" stroked="t" o:allowincell="f" style="position:absolute;left:8146;top:1065;width:285;height:297;mso-wrap-style:none;v-text-anchor:middle">
                            <v:fill o:detectmouseclick="t" type="solid" color2="#cccccc"/>
                            <v:stroke color="black" weight="9360" joinstyle="miter" endcap="flat"/>
                            <w10:wrap type="none"/>
                          </v:oval>
                          <v:oval id="shape_0" fillcolor="#333333" stroked="t" o:allowincell="f" style="position:absolute;left:8593;top:1082;width:285;height:297;mso-wrap-style:none;v-text-anchor:middle">
                            <v:fill o:detectmouseclick="t" type="solid" color2="#cccccc"/>
                            <v:stroke color="black" weight="9360" joinstyle="miter" endcap="flat"/>
                            <w10:wrap type="none"/>
                          </v:oval>
                        </v:group>
                        <v:oval id="shape_0" fillcolor="#333333" stroked="t" o:allowincell="f" style="position:absolute;left:8153;top:1534;width:286;height:298;mso-wrap-style:none;v-text-anchor:middle">
                          <v:fill o:detectmouseclick="t" type="solid" color2="#cccccc"/>
                          <v:stroke color="black" weight="9360" joinstyle="miter" endcap="flat"/>
                          <w10:wrap type="none"/>
                        </v:oval>
                      </v:group>
                      <v:oval id="shape_0" fillcolor="#333333" stroked="t" o:allowincell="f" style="position:absolute;left:8593;top:1538;width:287;height:298;mso-wrap-style:none;v-text-anchor:middle">
                        <v:fill o:detectmouseclick="t" type="solid" color2="#cccccc"/>
                        <v:stroke color="black" weight="9360" joinstyle="miter" endcap="flat"/>
                        <w10:wrap type="none"/>
                      </v:oval>
                    </v:group>
                    <v:oval id="shape_0" fillcolor="#333333" stroked="t" o:allowincell="f" style="position:absolute;left:8136;top:1991;width:287;height:298;mso-wrap-style:none;v-text-anchor:middle">
                      <v:fill o:detectmouseclick="t" type="solid" color2="#cccccc"/>
                      <v:stroke color="black" weight="9360" joinstyle="miter" endcap="flat"/>
                      <w10:wrap type="none"/>
                    </v:oval>
                  </v:group>
                  <v:oval id="shape_0" fillcolor="#333333" stroked="t" o:allowincell="f" style="position:absolute;left:8596;top:1993;width:288;height:298;mso-wrap-style:none;v-text-anchor:middle">
                    <v:fill o:detectmouseclick="t" type="solid" color2="#cccccc"/>
                    <v:stroke color="black" weight="9360" joinstyle="miter" endcap="flat"/>
                    <w10:wrap type="none"/>
                  </v:oval>
                </v:group>
                <v:group id="shape_0" style="position:absolute;left:9161;top:102;width:892;height:2257">
                  <v:group id="shape_0" style="position:absolute;left:9161;top:102;width:892;height:2257">
                    <v:group id="shape_0" style="position:absolute;left:9161;top:102;width:892;height:2257">
                      <v:group id="shape_0" style="position:absolute;left:9161;top:102;width:892;height:2257">
                        <v:group id="shape_0" style="position:absolute;left:9161;top:102;width:892;height:2257">
                          <v:group id="shape_0" style="position:absolute;left:9161;top:102;width:892;height:2257">
                            <v:group id="shape_0" style="position:absolute;left:9161;top:102;width:892;height:2257">
                              <v:group id="shape_0" style="position:absolute;left:9161;top:102;width:892;height:2257">
                                <v:group id="shape_0" style="position:absolute;left:9161;top:102;width:892;height:2257">
                                  <v:rect id="shape_0" fillcolor="white" stroked="t" o:allowincell="f" style="position:absolute;left:9161;top:102;width:445;height:455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  <v:rect id="shape_0" fillcolor="white" stroked="t" o:allowincell="f" style="position:absolute;left:9607;top:102;width:445;height:455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  <v:rect id="shape_0" fillcolor="white" stroked="t" o:allowincell="f" style="position:absolute;left:9161;top:553;width:445;height:455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  <v:rect id="shape_0" fillcolor="white" stroked="t" o:allowincell="f" style="position:absolute;left:9607;top:553;width:445;height:455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  <v:rect id="shape_0" fillcolor="white" stroked="t" o:allowincell="f" style="position:absolute;left:9161;top:1002;width:445;height:455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  <v:rect id="shape_0" fillcolor="white" stroked="t" o:allowincell="f" style="position:absolute;left:9607;top:1002;width:445;height:455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  <v:rect id="shape_0" fillcolor="white" stroked="t" o:allowincell="f" style="position:absolute;left:9161;top:1454;width:445;height:455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  <v:rect id="shape_0" fillcolor="white" stroked="t" o:allowincell="f" style="position:absolute;left:9607;top:1454;width:445;height:455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  <v:rect id="shape_0" fillcolor="white" stroked="t" o:allowincell="f" style="position:absolute;left:9161;top:1903;width:445;height:455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  <v:rect id="shape_0" fillcolor="white" stroked="t" o:allowincell="f" style="position:absolute;left:9607;top:1903;width:445;height:455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</v:group>
                                <v:oval id="shape_0" fillcolor="#333333" stroked="t" o:allowincell="f" style="position:absolute;left:9237;top:178;width:284;height:296;mso-wrap-style:none;v-text-anchor:middle">
                                  <v:fill o:detectmouseclick="t" type="solid" color2="#cccccc"/>
                                  <v:stroke color="black" weight="9360" joinstyle="miter" endcap="flat"/>
                                  <w10:wrap type="none"/>
                                </v:oval>
                                <v:oval id="shape_0" fillcolor="#333333" stroked="t" o:allowincell="f" style="position:absolute;left:9701;top:178;width:284;height:296;mso-wrap-style:none;v-text-anchor:middle">
                                  <v:fill o:detectmouseclick="t" type="solid" color2="#cccccc"/>
                                  <v:stroke color="black" weight="9360" joinstyle="miter" endcap="flat"/>
                                  <w10:wrap type="none"/>
                                </v:oval>
                              </v:group>
                              <v:oval id="shape_0" fillcolor="#333333" stroked="t" o:allowincell="f" style="position:absolute;left:9254;top:628;width:284;height:297;mso-wrap-style:none;v-text-anchor:middle">
                                <v:fill o:detectmouseclick="t" type="solid" color2="#cccccc"/>
                                <v:stroke color="black" weight="9360" joinstyle="miter" endcap="flat"/>
                                <w10:wrap type="none"/>
                              </v:oval>
                            </v:group>
                            <v:oval id="shape_0" fillcolor="#333333" stroked="t" o:allowincell="f" style="position:absolute;left:9686;top:646;width:285;height:297;mso-wrap-style:none;v-text-anchor:middle">
                              <v:fill o:detectmouseclick="t" type="solid" color2="#cccccc"/>
                              <v:stroke color="black" weight="9360" joinstyle="miter" endcap="flat"/>
                              <w10:wrap type="none"/>
                            </v:oval>
                          </v:group>
                          <v:oval id="shape_0" fillcolor="#333333" stroked="t" o:allowincell="f" style="position:absolute;left:9240;top:1065;width:285;height:297;mso-wrap-style:none;v-text-anchor:middle">
                            <v:fill o:detectmouseclick="t" type="solid" color2="#cccccc"/>
                            <v:stroke color="black" weight="9360" joinstyle="miter" endcap="flat"/>
                            <w10:wrap type="none"/>
                          </v:oval>
                          <v:oval id="shape_0" fillcolor="#333333" stroked="t" o:allowincell="f" style="position:absolute;left:9687;top:1082;width:285;height:297;mso-wrap-style:none;v-text-anchor:middle">
                            <v:fill o:detectmouseclick="t" type="solid" color2="#cccccc"/>
                            <v:stroke color="black" weight="9360" joinstyle="miter" endcap="flat"/>
                            <w10:wrap type="none"/>
                          </v:oval>
                        </v:group>
                        <v:oval id="shape_0" fillcolor="#333333" stroked="t" o:allowincell="f" style="position:absolute;left:9247;top:1534;width:286;height:298;mso-wrap-style:none;v-text-anchor:middle">
                          <v:fill o:detectmouseclick="t" type="solid" color2="#cccccc"/>
                          <v:stroke color="black" weight="9360" joinstyle="miter" endcap="flat"/>
                          <w10:wrap type="none"/>
                        </v:oval>
                      </v:group>
                      <v:oval id="shape_0" fillcolor="#333333" stroked="t" o:allowincell="f" style="position:absolute;left:9687;top:1538;width:287;height:298;mso-wrap-style:none;v-text-anchor:middle">
                        <v:fill o:detectmouseclick="t" type="solid" color2="#cccccc"/>
                        <v:stroke color="black" weight="9360" joinstyle="miter" endcap="flat"/>
                        <w10:wrap type="none"/>
                      </v:oval>
                    </v:group>
                    <v:oval id="shape_0" fillcolor="#333333" stroked="t" o:allowincell="f" style="position:absolute;left:9230;top:1991;width:287;height:298;mso-wrap-style:none;v-text-anchor:middle">
                      <v:fill o:detectmouseclick="t" type="solid" color2="#cccccc"/>
                      <v:stroke color="black" weight="9360" joinstyle="miter" endcap="flat"/>
                      <w10:wrap type="none"/>
                    </v:oval>
                  </v:group>
                  <v:oval id="shape_0" fillcolor="#333333" stroked="t" o:allowincell="f" style="position:absolute;left:9690;top:1993;width:288;height:298;mso-wrap-style:none;v-text-anchor:middle">
                    <v:fill o:detectmouseclick="t" type="solid" color2="#cccccc"/>
                    <v:stroke color="black" weight="9360" joinstyle="miter" endcap="flat"/>
                    <w10:wrap type="none"/>
                  </v:oval>
                </v:group>
                <v:group id="shape_0" style="position:absolute;left:5876;top:102;width:892;height:2257">
                  <v:group id="shape_0" style="position:absolute;left:5876;top:102;width:892;height:2257">
                    <v:group id="shape_0" style="position:absolute;left:5876;top:102;width:892;height:2257">
                      <v:group id="shape_0" style="position:absolute;left:5876;top:102;width:892;height:2257">
                        <v:group id="shape_0" style="position:absolute;left:5876;top:102;width:892;height:2257">
                          <v:group id="shape_0" style="position:absolute;left:5876;top:102;width:892;height:2257">
                            <v:group id="shape_0" style="position:absolute;left:5876;top:102;width:892;height:2257">
                              <v:group id="shape_0" style="position:absolute;left:5876;top:102;width:892;height:2257">
                                <v:group id="shape_0" style="position:absolute;left:5876;top:102;width:892;height:2257">
                                  <v:rect id="shape_0" fillcolor="white" stroked="t" o:allowincell="f" style="position:absolute;left:5876;top:102;width:445;height:455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  <v:rect id="shape_0" fillcolor="white" stroked="t" o:allowincell="f" style="position:absolute;left:6322;top:102;width:445;height:455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  <v:rect id="shape_0" fillcolor="white" stroked="t" o:allowincell="f" style="position:absolute;left:5876;top:553;width:445;height:455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  <v:rect id="shape_0" fillcolor="white" stroked="t" o:allowincell="f" style="position:absolute;left:6322;top:553;width:445;height:455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  <v:rect id="shape_0" fillcolor="white" stroked="t" o:allowincell="f" style="position:absolute;left:5876;top:1002;width:445;height:455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  <v:rect id="shape_0" fillcolor="white" stroked="t" o:allowincell="f" style="position:absolute;left:6322;top:1002;width:445;height:455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  <v:rect id="shape_0" fillcolor="white" stroked="t" o:allowincell="f" style="position:absolute;left:5876;top:1454;width:445;height:455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  <v:rect id="shape_0" fillcolor="white" stroked="t" o:allowincell="f" style="position:absolute;left:6322;top:1454;width:445;height:455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  <v:rect id="shape_0" fillcolor="white" stroked="t" o:allowincell="f" style="position:absolute;left:5876;top:1903;width:445;height:455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  <v:rect id="shape_0" fillcolor="white" stroked="t" o:allowincell="f" style="position:absolute;left:6322;top:1903;width:445;height:455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</v:group>
                                <v:oval id="shape_0" fillcolor="#333333" stroked="t" o:allowincell="f" style="position:absolute;left:5952;top:178;width:284;height:296;mso-wrap-style:none;v-text-anchor:middle">
                                  <v:fill o:detectmouseclick="t" type="solid" color2="#cccccc"/>
                                  <v:stroke color="black" weight="9360" joinstyle="miter" endcap="flat"/>
                                  <w10:wrap type="none"/>
                                </v:oval>
                                <v:oval id="shape_0" fillcolor="#333333" stroked="t" o:allowincell="f" style="position:absolute;left:6416;top:178;width:284;height:296;mso-wrap-style:none;v-text-anchor:middle">
                                  <v:fill o:detectmouseclick="t" type="solid" color2="#cccccc"/>
                                  <v:stroke color="black" weight="9360" joinstyle="miter" endcap="flat"/>
                                  <w10:wrap type="none"/>
                                </v:oval>
                              </v:group>
                              <v:oval id="shape_0" fillcolor="#333333" stroked="t" o:allowincell="f" style="position:absolute;left:5969;top:628;width:284;height:297;mso-wrap-style:none;v-text-anchor:middle">
                                <v:fill o:detectmouseclick="t" type="solid" color2="#cccccc"/>
                                <v:stroke color="black" weight="9360" joinstyle="miter" endcap="flat"/>
                                <w10:wrap type="none"/>
                              </v:oval>
                            </v:group>
                            <v:oval id="shape_0" fillcolor="#333333" stroked="t" o:allowincell="f" style="position:absolute;left:6401;top:646;width:285;height:297;mso-wrap-style:none;v-text-anchor:middle">
                              <v:fill o:detectmouseclick="t" type="solid" color2="#cccccc"/>
                              <v:stroke color="black" weight="9360" joinstyle="miter" endcap="flat"/>
                              <w10:wrap type="none"/>
                            </v:oval>
                          </v:group>
                          <v:oval id="shape_0" fillcolor="#333333" stroked="t" o:allowincell="f" style="position:absolute;left:5955;top:1065;width:285;height:297;mso-wrap-style:none;v-text-anchor:middle">
                            <v:fill o:detectmouseclick="t" type="solid" color2="#cccccc"/>
                            <v:stroke color="black" weight="9360" joinstyle="miter" endcap="flat"/>
                            <w10:wrap type="none"/>
                          </v:oval>
                          <v:oval id="shape_0" fillcolor="#333333" stroked="t" o:allowincell="f" style="position:absolute;left:6402;top:1082;width:285;height:297;mso-wrap-style:none;v-text-anchor:middle">
                            <v:fill o:detectmouseclick="t" type="solid" color2="#cccccc"/>
                            <v:stroke color="black" weight="9360" joinstyle="miter" endcap="flat"/>
                            <w10:wrap type="none"/>
                          </v:oval>
                        </v:group>
                        <v:oval id="shape_0" fillcolor="#333333" stroked="t" o:allowincell="f" style="position:absolute;left:5962;top:1534;width:286;height:298;mso-wrap-style:none;v-text-anchor:middle">
                          <v:fill o:detectmouseclick="t" type="solid" color2="#cccccc"/>
                          <v:stroke color="black" weight="9360" joinstyle="miter" endcap="flat"/>
                          <w10:wrap type="none"/>
                        </v:oval>
                      </v:group>
                      <v:oval id="shape_0" fillcolor="#333333" stroked="t" o:allowincell="f" style="position:absolute;left:6402;top:1538;width:287;height:298;mso-wrap-style:none;v-text-anchor:middle">
                        <v:fill o:detectmouseclick="t" type="solid" color2="#cccccc"/>
                        <v:stroke color="black" weight="9360" joinstyle="miter" endcap="flat"/>
                        <w10:wrap type="none"/>
                      </v:oval>
                    </v:group>
                    <v:oval id="shape_0" fillcolor="#333333" stroked="t" o:allowincell="f" style="position:absolute;left:5945;top:1991;width:287;height:298;mso-wrap-style:none;v-text-anchor:middle">
                      <v:fill o:detectmouseclick="t" type="solid" color2="#cccccc"/>
                      <v:stroke color="black" weight="9360" joinstyle="miter" endcap="flat"/>
                      <w10:wrap type="none"/>
                    </v:oval>
                  </v:group>
                  <v:oval id="shape_0" fillcolor="#333333" stroked="t" o:allowincell="f" style="position:absolute;left:6405;top:1993;width:288;height:298;mso-wrap-style:none;v-text-anchor:middle">
                    <v:fill o:detectmouseclick="t" type="solid" color2="#cccccc"/>
                    <v:stroke color="black" weight="9360" joinstyle="miter" endcap="flat"/>
                    <w10:wrap type="none"/>
                  </v:oval>
                </v:group>
                <v:group id="shape_0" style="position:absolute;left:1541;top:101;width:892;height:2257">
                  <v:group id="shape_0" style="position:absolute;left:1541;top:101;width:892;height:2257">
                    <v:group id="shape_0" style="position:absolute;left:1541;top:101;width:892;height:2257">
                      <v:group id="shape_0" style="position:absolute;left:1541;top:101;width:892;height:2257">
                        <v:group id="shape_0" style="position:absolute;left:1541;top:101;width:892;height:2257">
                          <v:group id="shape_0" style="position:absolute;left:1541;top:101;width:892;height:2257">
                            <v:group id="shape_0" style="position:absolute;left:1541;top:101;width:892;height:2257">
                              <v:group id="shape_0" style="position:absolute;left:1541;top:101;width:892;height:2257">
                                <v:group id="shape_0" style="position:absolute;left:1541;top:101;width:892;height:2257">
                                  <v:rect id="shape_0" fillcolor="white" stroked="t" o:allowincell="f" style="position:absolute;left:1541;top:101;width:445;height:455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  <v:rect id="shape_0" fillcolor="white" stroked="t" o:allowincell="f" style="position:absolute;left:1987;top:101;width:445;height:455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  <v:rect id="shape_0" fillcolor="white" stroked="t" o:allowincell="f" style="position:absolute;left:1541;top:552;width:445;height:455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  <v:rect id="shape_0" fillcolor="white" stroked="t" o:allowincell="f" style="position:absolute;left:1987;top:552;width:445;height:455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  <v:rect id="shape_0" fillcolor="white" stroked="t" o:allowincell="f" style="position:absolute;left:1541;top:1001;width:445;height:455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  <v:rect id="shape_0" fillcolor="white" stroked="t" o:allowincell="f" style="position:absolute;left:1987;top:1001;width:445;height:455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  <v:rect id="shape_0" fillcolor="white" stroked="t" o:allowincell="f" style="position:absolute;left:1541;top:1453;width:445;height:455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  <v:rect id="shape_0" fillcolor="white" stroked="t" o:allowincell="f" style="position:absolute;left:1987;top:1453;width:445;height:455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  <v:rect id="shape_0" fillcolor="white" stroked="t" o:allowincell="f" style="position:absolute;left:1541;top:1902;width:445;height:455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  <v:rect id="shape_0" fillcolor="white" stroked="t" o:allowincell="f" style="position:absolute;left:1987;top:1902;width:445;height:455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</v:group>
                                <v:oval id="shape_0" fillcolor="#333333" stroked="t" o:allowincell="f" style="position:absolute;left:1617;top:177;width:284;height:296;mso-wrap-style:none;v-text-anchor:middle">
                                  <v:fill o:detectmouseclick="t" type="solid" color2="#cccccc"/>
                                  <v:stroke color="black" weight="9360" joinstyle="miter" endcap="flat"/>
                                  <w10:wrap type="none"/>
                                </v:oval>
                                <v:oval id="shape_0" fillcolor="#333333" stroked="t" o:allowincell="f" style="position:absolute;left:2081;top:177;width:284;height:296;mso-wrap-style:none;v-text-anchor:middle">
                                  <v:fill o:detectmouseclick="t" type="solid" color2="#cccccc"/>
                                  <v:stroke color="black" weight="9360" joinstyle="miter" endcap="flat"/>
                                  <w10:wrap type="none"/>
                                </v:oval>
                              </v:group>
                              <v:oval id="shape_0" fillcolor="#333333" stroked="t" o:allowincell="f" style="position:absolute;left:1634;top:627;width:284;height:297;mso-wrap-style:none;v-text-anchor:middle">
                                <v:fill o:detectmouseclick="t" type="solid" color2="#cccccc"/>
                                <v:stroke color="black" weight="9360" joinstyle="miter" endcap="flat"/>
                                <w10:wrap type="none"/>
                              </v:oval>
                            </v:group>
                            <v:oval id="shape_0" fillcolor="#333333" stroked="t" o:allowincell="f" style="position:absolute;left:2066;top:645;width:285;height:297;mso-wrap-style:none;v-text-anchor:middle">
                              <v:fill o:detectmouseclick="t" type="solid" color2="#cccccc"/>
                              <v:stroke color="black" weight="9360" joinstyle="miter" endcap="flat"/>
                              <w10:wrap type="none"/>
                            </v:oval>
                          </v:group>
                          <v:oval id="shape_0" fillcolor="#333333" stroked="t" o:allowincell="f" style="position:absolute;left:1620;top:1064;width:285;height:297;mso-wrap-style:none;v-text-anchor:middle">
                            <v:fill o:detectmouseclick="t" type="solid" color2="#cccccc"/>
                            <v:stroke color="black" weight="9360" joinstyle="miter" endcap="flat"/>
                            <w10:wrap type="none"/>
                          </v:oval>
                          <v:oval id="shape_0" fillcolor="#333333" stroked="t" o:allowincell="f" style="position:absolute;left:2067;top:1081;width:285;height:297;mso-wrap-style:none;v-text-anchor:middle">
                            <v:fill o:detectmouseclick="t" type="solid" color2="#cccccc"/>
                            <v:stroke color="black" weight="9360" joinstyle="miter" endcap="flat"/>
                            <w10:wrap type="none"/>
                          </v:oval>
                        </v:group>
                        <v:oval id="shape_0" fillcolor="#333333" stroked="t" o:allowincell="f" style="position:absolute;left:1627;top:1533;width:286;height:298;mso-wrap-style:none;v-text-anchor:middle">
                          <v:fill o:detectmouseclick="t" type="solid" color2="#cccccc"/>
                          <v:stroke color="black" weight="9360" joinstyle="miter" endcap="flat"/>
                          <w10:wrap type="none"/>
                        </v:oval>
                      </v:group>
                      <v:oval id="shape_0" fillcolor="#333333" stroked="t" o:allowincell="f" style="position:absolute;left:2067;top:1537;width:287;height:298;mso-wrap-style:none;v-text-anchor:middle">
                        <v:fill o:detectmouseclick="t" type="solid" color2="#cccccc"/>
                        <v:stroke color="black" weight="9360" joinstyle="miter" endcap="flat"/>
                        <w10:wrap type="none"/>
                      </v:oval>
                    </v:group>
                    <v:oval id="shape_0" fillcolor="#333333" stroked="t" o:allowincell="f" style="position:absolute;left:1610;top:1990;width:287;height:298;mso-wrap-style:none;v-text-anchor:middle">
                      <v:fill o:detectmouseclick="t" type="solid" color2="#cccccc"/>
                      <v:stroke color="black" weight="9360" joinstyle="miter" endcap="flat"/>
                      <w10:wrap type="none"/>
                    </v:oval>
                  </v:group>
                  <v:oval id="shape_0" fillcolor="#333333" stroked="t" o:allowincell="f" style="position:absolute;left:2070;top:1992;width:288;height:298;mso-wrap-style:none;v-text-anchor:middle">
                    <v:fill o:detectmouseclick="t" type="solid" color2="#cccccc"/>
                    <v:stroke color="black" weight="9360" joinstyle="miter" endcap="flat"/>
                    <w10:wrap type="none"/>
                  </v:oval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393700</wp:posOffset>
                </wp:positionH>
                <wp:positionV relativeFrom="paragraph">
                  <wp:posOffset>27305</wp:posOffset>
                </wp:positionV>
                <wp:extent cx="6790055" cy="1433830"/>
                <wp:effectExtent l="5080" t="5080" r="5080" b="5080"/>
                <wp:wrapNone/>
                <wp:docPr id="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89960" cy="1433880"/>
                          <a:chOff x="0" y="0"/>
                          <a:chExt cx="6789960" cy="1433880"/>
                        </a:xfrm>
                      </wpg:grpSpPr>
                      <wpg:grpSp>
                        <wpg:cNvGrpSpPr/>
                        <wpg:grpSpPr>
                          <a:xfrm>
                            <a:off x="0" y="720"/>
                            <a:ext cx="567000" cy="14331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67000" cy="14331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567000" cy="14331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567000" cy="14331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567000" cy="14331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567000" cy="143316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567000" cy="143316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567000" cy="143316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567000" cy="143316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283320" cy="2894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283680" y="0"/>
                                              <a:ext cx="283320" cy="2894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0" y="286200"/>
                                              <a:ext cx="283320" cy="2894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283680" y="286200"/>
                                              <a:ext cx="283320" cy="2894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0" y="571320"/>
                                              <a:ext cx="283320" cy="2894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283680" y="571320"/>
                                              <a:ext cx="283320" cy="2894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0" y="858600"/>
                                              <a:ext cx="283320" cy="2894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283680" y="858600"/>
                                              <a:ext cx="283320" cy="2894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0" y="1143720"/>
                                              <a:ext cx="283320" cy="2894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283680" y="1143720"/>
                                              <a:ext cx="283320" cy="2894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s:wsp>
                                        <wps:cNvSpPr/>
                                        <wps:spPr>
                                          <a:xfrm>
                                            <a:off x="48960" y="48240"/>
                                            <a:ext cx="181080" cy="188640"/>
                                          </a:xfrm>
                                          <a:prstGeom prst="ellipse">
                                            <a:avLst/>
                                          </a:prstGeom>
                                          <a:solidFill>
                                            <a:srgbClr val="333333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343440" y="48240"/>
                                            <a:ext cx="181080" cy="188640"/>
                                          </a:xfrm>
                                          <a:prstGeom prst="ellipse">
                                            <a:avLst/>
                                          </a:prstGeom>
                                          <a:solidFill>
                                            <a:srgbClr val="333333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s:wsp>
                                      <wps:cNvSpPr/>
                                      <wps:spPr>
                                        <a:xfrm>
                                          <a:off x="59760" y="334080"/>
                                          <a:ext cx="181080" cy="18936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333333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>
                                        <a:off x="334080" y="345240"/>
                                        <a:ext cx="181440" cy="1893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333333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50760" y="611280"/>
                                      <a:ext cx="181440" cy="1893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333333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4800" y="622080"/>
                                      <a:ext cx="181440" cy="1893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333333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55080" y="909360"/>
                                    <a:ext cx="182160" cy="1897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333333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334800" y="911880"/>
                                  <a:ext cx="182880" cy="189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33333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44280" y="1199520"/>
                                <a:ext cx="182880" cy="189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336600" y="1200600"/>
                              <a:ext cx="183600" cy="189720"/>
                            </a:xfrm>
                            <a:prstGeom prst="ellipse">
                              <a:avLst/>
                            </a:prstGeom>
                            <a:solidFill>
                              <a:srgbClr val="33333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91560" y="720"/>
                            <a:ext cx="566280" cy="14331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66280" cy="14331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566280" cy="14331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566280" cy="14331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566280" cy="14331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566280" cy="143316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566280" cy="143316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566280" cy="143316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566280" cy="143316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283320" cy="2894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283320" y="0"/>
                                              <a:ext cx="283320" cy="2894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0" y="286200"/>
                                              <a:ext cx="283320" cy="2894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283320" y="286200"/>
                                              <a:ext cx="283320" cy="2894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0" y="571320"/>
                                              <a:ext cx="283320" cy="2894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283320" y="571320"/>
                                              <a:ext cx="283320" cy="2894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0" y="858600"/>
                                              <a:ext cx="283320" cy="2894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283320" y="858600"/>
                                              <a:ext cx="283320" cy="2894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0" y="1143720"/>
                                              <a:ext cx="283320" cy="2894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283320" y="1143720"/>
                                              <a:ext cx="283320" cy="2894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s:wsp>
                                        <wps:cNvSpPr/>
                                        <wps:spPr>
                                          <a:xfrm>
                                            <a:off x="48240" y="48240"/>
                                            <a:ext cx="181080" cy="188640"/>
                                          </a:xfrm>
                                          <a:prstGeom prst="ellipse">
                                            <a:avLst/>
                                          </a:prstGeom>
                                          <a:solidFill>
                                            <a:srgbClr val="333333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342720" y="48240"/>
                                            <a:ext cx="181080" cy="188640"/>
                                          </a:xfrm>
                                          <a:prstGeom prst="ellipse">
                                            <a:avLst/>
                                          </a:prstGeom>
                                          <a:solidFill>
                                            <a:srgbClr val="333333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s:wsp>
                                      <wps:cNvSpPr/>
                                      <wps:spPr>
                                        <a:xfrm>
                                          <a:off x="59040" y="334080"/>
                                          <a:ext cx="181080" cy="18936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333333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>
                                        <a:off x="333360" y="345240"/>
                                        <a:ext cx="181440" cy="1893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333333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50040" y="611280"/>
                                      <a:ext cx="181440" cy="1893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333333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4080" y="622080"/>
                                      <a:ext cx="181440" cy="1893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333333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54720" y="909360"/>
                                    <a:ext cx="182160" cy="1897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333333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334080" y="911880"/>
                                  <a:ext cx="182880" cy="189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33333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43920" y="1199520"/>
                                <a:ext cx="182880" cy="189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335880" y="1200600"/>
                              <a:ext cx="183600" cy="189720"/>
                            </a:xfrm>
                            <a:prstGeom prst="ellipse">
                              <a:avLst/>
                            </a:prstGeom>
                            <a:solidFill>
                              <a:srgbClr val="33333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76480" y="720"/>
                            <a:ext cx="566280" cy="14331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66280" cy="14331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566280" cy="14331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566280" cy="14331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566280" cy="14331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566280" cy="143316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566280" cy="143316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566280" cy="143316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566280" cy="143316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283320" cy="2894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283320" y="0"/>
                                              <a:ext cx="283320" cy="2894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0" y="286200"/>
                                              <a:ext cx="283320" cy="2894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283320" y="286200"/>
                                              <a:ext cx="283320" cy="2894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0" y="571320"/>
                                              <a:ext cx="283320" cy="2894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283320" y="571320"/>
                                              <a:ext cx="283320" cy="2894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0" y="858600"/>
                                              <a:ext cx="283320" cy="2894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283320" y="858600"/>
                                              <a:ext cx="283320" cy="2894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0" y="1143720"/>
                                              <a:ext cx="283320" cy="2894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283320" y="1143720"/>
                                              <a:ext cx="283320" cy="2894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s:wsp>
                                        <wps:cNvSpPr/>
                                        <wps:spPr>
                                          <a:xfrm>
                                            <a:off x="48240" y="48240"/>
                                            <a:ext cx="181080" cy="188640"/>
                                          </a:xfrm>
                                          <a:prstGeom prst="ellipse">
                                            <a:avLst/>
                                          </a:prstGeom>
                                          <a:solidFill>
                                            <a:srgbClr val="333333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342720" y="48240"/>
                                            <a:ext cx="181080" cy="188640"/>
                                          </a:xfrm>
                                          <a:prstGeom prst="ellipse">
                                            <a:avLst/>
                                          </a:prstGeom>
                                          <a:solidFill>
                                            <a:srgbClr val="333333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s:wsp>
                                      <wps:cNvSpPr/>
                                      <wps:spPr>
                                        <a:xfrm>
                                          <a:off x="59040" y="334080"/>
                                          <a:ext cx="181080" cy="18936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333333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>
                                        <a:off x="333360" y="345240"/>
                                        <a:ext cx="181440" cy="1893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333333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50040" y="611280"/>
                                      <a:ext cx="181440" cy="1893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333333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4080" y="622080"/>
                                      <a:ext cx="181440" cy="1893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333333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54720" y="909360"/>
                                    <a:ext cx="182160" cy="1897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333333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334080" y="911880"/>
                                  <a:ext cx="182880" cy="189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33333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43920" y="1199520"/>
                                <a:ext cx="182880" cy="189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335880" y="1200600"/>
                              <a:ext cx="183600" cy="189720"/>
                            </a:xfrm>
                            <a:prstGeom prst="ellipse">
                              <a:avLst/>
                            </a:prstGeom>
                            <a:solidFill>
                              <a:srgbClr val="33333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54720" y="720"/>
                            <a:ext cx="566280" cy="14331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66280" cy="14331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566280" cy="14331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566280" cy="14331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566280" cy="14331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566280" cy="143316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566280" cy="143316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566280" cy="143316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566280" cy="143316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283320" cy="2894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282960" y="0"/>
                                              <a:ext cx="283320" cy="2894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0" y="286200"/>
                                              <a:ext cx="283320" cy="2894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282960" y="286200"/>
                                              <a:ext cx="283320" cy="2894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0" y="571320"/>
                                              <a:ext cx="283320" cy="2894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282960" y="571320"/>
                                              <a:ext cx="283320" cy="2894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0" y="858600"/>
                                              <a:ext cx="283320" cy="2894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282960" y="858600"/>
                                              <a:ext cx="283320" cy="2894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0" y="1143720"/>
                                              <a:ext cx="283320" cy="2894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282960" y="1143720"/>
                                              <a:ext cx="283320" cy="2894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s:wsp>
                                        <wps:cNvSpPr/>
                                        <wps:spPr>
                                          <a:xfrm>
                                            <a:off x="48240" y="48240"/>
                                            <a:ext cx="181080" cy="188640"/>
                                          </a:xfrm>
                                          <a:prstGeom prst="ellipse">
                                            <a:avLst/>
                                          </a:prstGeom>
                                          <a:solidFill>
                                            <a:srgbClr val="333333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342720" y="48240"/>
                                            <a:ext cx="181080" cy="188640"/>
                                          </a:xfrm>
                                          <a:prstGeom prst="ellipse">
                                            <a:avLst/>
                                          </a:prstGeom>
                                          <a:solidFill>
                                            <a:srgbClr val="333333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s:wsp>
                                      <wps:cNvSpPr/>
                                      <wps:spPr>
                                        <a:xfrm>
                                          <a:off x="59040" y="334080"/>
                                          <a:ext cx="181080" cy="18936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333333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>
                                        <a:off x="333360" y="345240"/>
                                        <a:ext cx="181440" cy="1893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333333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50040" y="611280"/>
                                      <a:ext cx="181440" cy="1893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333333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4080" y="622080"/>
                                      <a:ext cx="181440" cy="1893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333333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54360" y="909360"/>
                                    <a:ext cx="182160" cy="1897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333333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334080" y="911880"/>
                                  <a:ext cx="182880" cy="189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33333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43560" y="1199520"/>
                                <a:ext cx="182880" cy="189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335880" y="1200600"/>
                              <a:ext cx="183600" cy="189720"/>
                            </a:xfrm>
                            <a:prstGeom prst="ellipse">
                              <a:avLst/>
                            </a:prstGeom>
                            <a:solidFill>
                              <a:srgbClr val="33333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46280" y="720"/>
                            <a:ext cx="566280" cy="14331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66280" cy="14331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566280" cy="14331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566280" cy="14331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566280" cy="14331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566280" cy="143316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566280" cy="143316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566280" cy="143316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566280" cy="143316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283320" cy="2894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282960" y="0"/>
                                              <a:ext cx="283320" cy="2894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0" y="286200"/>
                                              <a:ext cx="283320" cy="2894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282960" y="286200"/>
                                              <a:ext cx="283320" cy="2894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0" y="571320"/>
                                              <a:ext cx="283320" cy="2894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282960" y="571320"/>
                                              <a:ext cx="283320" cy="2894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0" y="858600"/>
                                              <a:ext cx="283320" cy="2894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282960" y="858600"/>
                                              <a:ext cx="283320" cy="2894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0" y="1143720"/>
                                              <a:ext cx="283320" cy="2894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282960" y="1143720"/>
                                              <a:ext cx="283320" cy="2894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s:wsp>
                                        <wps:cNvSpPr/>
                                        <wps:spPr>
                                          <a:xfrm>
                                            <a:off x="48240" y="48240"/>
                                            <a:ext cx="181080" cy="188640"/>
                                          </a:xfrm>
                                          <a:prstGeom prst="ellipse">
                                            <a:avLst/>
                                          </a:prstGeom>
                                          <a:solidFill>
                                            <a:srgbClr val="333333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342720" y="48240"/>
                                            <a:ext cx="181080" cy="188640"/>
                                          </a:xfrm>
                                          <a:prstGeom prst="ellipse">
                                            <a:avLst/>
                                          </a:prstGeom>
                                          <a:solidFill>
                                            <a:srgbClr val="333333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s:wsp>
                                      <wps:cNvSpPr/>
                                      <wps:spPr>
                                        <a:xfrm>
                                          <a:off x="59040" y="334080"/>
                                          <a:ext cx="181080" cy="18936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333333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>
                                        <a:off x="333360" y="345240"/>
                                        <a:ext cx="181440" cy="1893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333333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50040" y="611280"/>
                                      <a:ext cx="181440" cy="1893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333333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3720" y="622080"/>
                                      <a:ext cx="181440" cy="1893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333333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54360" y="909360"/>
                                    <a:ext cx="182160" cy="1897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333333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333720" y="911880"/>
                                  <a:ext cx="182880" cy="189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33333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43560" y="1199520"/>
                                <a:ext cx="182880" cy="189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335880" y="1200600"/>
                              <a:ext cx="183600" cy="189720"/>
                            </a:xfrm>
                            <a:prstGeom prst="ellipse">
                              <a:avLst/>
                            </a:prstGeom>
                            <a:solidFill>
                              <a:srgbClr val="33333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834080" y="720"/>
                            <a:ext cx="566280" cy="14331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66280" cy="14331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566280" cy="14331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566280" cy="14331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566280" cy="14331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566280" cy="143316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566280" cy="143316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566280" cy="143316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566280" cy="143316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283320" cy="2894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283320" y="0"/>
                                              <a:ext cx="283320" cy="2894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0" y="286200"/>
                                              <a:ext cx="283320" cy="2894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283320" y="286200"/>
                                              <a:ext cx="283320" cy="2894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0" y="571320"/>
                                              <a:ext cx="283320" cy="2894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283320" y="571320"/>
                                              <a:ext cx="283320" cy="2894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0" y="858600"/>
                                              <a:ext cx="283320" cy="2894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283320" y="858600"/>
                                              <a:ext cx="283320" cy="2894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0" y="1143720"/>
                                              <a:ext cx="283320" cy="2894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283320" y="1143720"/>
                                              <a:ext cx="283320" cy="2894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s:wsp>
                                        <wps:cNvSpPr/>
                                        <wps:spPr>
                                          <a:xfrm>
                                            <a:off x="48600" y="48240"/>
                                            <a:ext cx="181080" cy="188640"/>
                                          </a:xfrm>
                                          <a:prstGeom prst="ellipse">
                                            <a:avLst/>
                                          </a:prstGeom>
                                          <a:solidFill>
                                            <a:srgbClr val="333333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343080" y="48240"/>
                                            <a:ext cx="181080" cy="188640"/>
                                          </a:xfrm>
                                          <a:prstGeom prst="ellipse">
                                            <a:avLst/>
                                          </a:prstGeom>
                                          <a:solidFill>
                                            <a:srgbClr val="333333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s:wsp>
                                      <wps:cNvSpPr/>
                                      <wps:spPr>
                                        <a:xfrm>
                                          <a:off x="59400" y="334080"/>
                                          <a:ext cx="181080" cy="18936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333333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>
                                        <a:off x="333720" y="345240"/>
                                        <a:ext cx="181440" cy="1893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333333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50400" y="611280"/>
                                      <a:ext cx="181440" cy="1893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333333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4080" y="622080"/>
                                      <a:ext cx="181440" cy="1893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333333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54720" y="909360"/>
                                    <a:ext cx="182160" cy="1897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333333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334080" y="911880"/>
                                  <a:ext cx="182880" cy="189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33333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43920" y="1199520"/>
                                <a:ext cx="182880" cy="189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336240" y="1200600"/>
                              <a:ext cx="183600" cy="189720"/>
                            </a:xfrm>
                            <a:prstGeom prst="ellipse">
                              <a:avLst/>
                            </a:prstGeom>
                            <a:solidFill>
                              <a:srgbClr val="33333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528880" y="720"/>
                            <a:ext cx="566280" cy="14331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66280" cy="14331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566280" cy="14331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566280" cy="14331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566280" cy="14331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566280" cy="143316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566280" cy="143316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566280" cy="143316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566280" cy="143316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283320" cy="2894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283320" y="0"/>
                                              <a:ext cx="283320" cy="2894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0" y="286200"/>
                                              <a:ext cx="283320" cy="2894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283320" y="286200"/>
                                              <a:ext cx="283320" cy="2894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0" y="571320"/>
                                              <a:ext cx="283320" cy="2894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283320" y="571320"/>
                                              <a:ext cx="283320" cy="2894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0" y="858600"/>
                                              <a:ext cx="283320" cy="2894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283320" y="858600"/>
                                              <a:ext cx="283320" cy="2894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0" y="1143720"/>
                                              <a:ext cx="283320" cy="2894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283320" y="1143720"/>
                                              <a:ext cx="283320" cy="2894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s:wsp>
                                        <wps:cNvSpPr/>
                                        <wps:spPr>
                                          <a:xfrm>
                                            <a:off x="48240" y="48240"/>
                                            <a:ext cx="181080" cy="188640"/>
                                          </a:xfrm>
                                          <a:prstGeom prst="ellipse">
                                            <a:avLst/>
                                          </a:prstGeom>
                                          <a:solidFill>
                                            <a:srgbClr val="333333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343080" y="48240"/>
                                            <a:ext cx="181080" cy="188640"/>
                                          </a:xfrm>
                                          <a:prstGeom prst="ellipse">
                                            <a:avLst/>
                                          </a:prstGeom>
                                          <a:solidFill>
                                            <a:srgbClr val="333333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s:wsp>
                                      <wps:cNvSpPr/>
                                      <wps:spPr>
                                        <a:xfrm>
                                          <a:off x="59040" y="334080"/>
                                          <a:ext cx="181080" cy="18936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333333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>
                                        <a:off x="333360" y="345240"/>
                                        <a:ext cx="181440" cy="1893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333333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50400" y="611280"/>
                                      <a:ext cx="181440" cy="1893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333333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4080" y="622080"/>
                                      <a:ext cx="181440" cy="1893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333333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54720" y="909360"/>
                                    <a:ext cx="182160" cy="1897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333333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334080" y="911880"/>
                                  <a:ext cx="182880" cy="189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33333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43920" y="1199520"/>
                                <a:ext cx="182880" cy="189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335880" y="1200600"/>
                              <a:ext cx="183600" cy="189720"/>
                            </a:xfrm>
                            <a:prstGeom prst="ellipse">
                              <a:avLst/>
                            </a:prstGeom>
                            <a:solidFill>
                              <a:srgbClr val="33333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223680" y="720"/>
                            <a:ext cx="566280" cy="14331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66280" cy="14331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566280" cy="14331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566280" cy="14331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566280" cy="14331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566280" cy="143316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566280" cy="143316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566280" cy="143316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566280" cy="143316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283320" cy="2894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283320" y="0"/>
                                              <a:ext cx="283320" cy="2894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0" y="286200"/>
                                              <a:ext cx="283320" cy="2894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283320" y="286200"/>
                                              <a:ext cx="283320" cy="2894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0" y="571320"/>
                                              <a:ext cx="283320" cy="2894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283320" y="571320"/>
                                              <a:ext cx="283320" cy="2894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0" y="858600"/>
                                              <a:ext cx="283320" cy="2894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283320" y="858600"/>
                                              <a:ext cx="283320" cy="2894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0" y="1143720"/>
                                              <a:ext cx="283320" cy="2894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283320" y="1143720"/>
                                              <a:ext cx="283320" cy="2894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s:wsp>
                                        <wps:cNvSpPr/>
                                        <wps:spPr>
                                          <a:xfrm>
                                            <a:off x="48240" y="48240"/>
                                            <a:ext cx="181080" cy="188640"/>
                                          </a:xfrm>
                                          <a:prstGeom prst="ellipse">
                                            <a:avLst/>
                                          </a:prstGeom>
                                          <a:solidFill>
                                            <a:srgbClr val="333333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342720" y="48240"/>
                                            <a:ext cx="181080" cy="188640"/>
                                          </a:xfrm>
                                          <a:prstGeom prst="ellipse">
                                            <a:avLst/>
                                          </a:prstGeom>
                                          <a:solidFill>
                                            <a:srgbClr val="333333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s:wsp>
                                      <wps:cNvSpPr/>
                                      <wps:spPr>
                                        <a:xfrm>
                                          <a:off x="59040" y="334080"/>
                                          <a:ext cx="181080" cy="18936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333333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>
                                        <a:off x="333360" y="345240"/>
                                        <a:ext cx="181440" cy="1893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333333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50040" y="611280"/>
                                      <a:ext cx="181440" cy="1893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333333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4080" y="622080"/>
                                      <a:ext cx="181440" cy="1893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333333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54720" y="909360"/>
                                    <a:ext cx="182160" cy="1897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333333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334080" y="911880"/>
                                  <a:ext cx="182880" cy="189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33333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43920" y="1199520"/>
                                <a:ext cx="182880" cy="189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335880" y="1200600"/>
                              <a:ext cx="183600" cy="189720"/>
                            </a:xfrm>
                            <a:prstGeom prst="ellipse">
                              <a:avLst/>
                            </a:prstGeom>
                            <a:solidFill>
                              <a:srgbClr val="33333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37840" y="720"/>
                            <a:ext cx="566280" cy="14331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66280" cy="14331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566280" cy="14331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566280" cy="14331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566280" cy="14331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566280" cy="143316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566280" cy="143316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566280" cy="143316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566280" cy="143316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283320" cy="2894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282960" y="0"/>
                                              <a:ext cx="283320" cy="2894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0" y="286200"/>
                                              <a:ext cx="283320" cy="2894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282960" y="286200"/>
                                              <a:ext cx="283320" cy="2894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0" y="571320"/>
                                              <a:ext cx="283320" cy="2894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282960" y="571320"/>
                                              <a:ext cx="283320" cy="2894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0" y="858600"/>
                                              <a:ext cx="283320" cy="2894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282960" y="858600"/>
                                              <a:ext cx="283320" cy="2894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0" y="1143720"/>
                                              <a:ext cx="283320" cy="2894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282960" y="1143720"/>
                                              <a:ext cx="283320" cy="2894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s:wsp>
                                        <wps:cNvSpPr/>
                                        <wps:spPr>
                                          <a:xfrm>
                                            <a:off x="48240" y="48240"/>
                                            <a:ext cx="181080" cy="188640"/>
                                          </a:xfrm>
                                          <a:prstGeom prst="ellipse">
                                            <a:avLst/>
                                          </a:prstGeom>
                                          <a:solidFill>
                                            <a:srgbClr val="333333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342720" y="48240"/>
                                            <a:ext cx="181080" cy="188640"/>
                                          </a:xfrm>
                                          <a:prstGeom prst="ellipse">
                                            <a:avLst/>
                                          </a:prstGeom>
                                          <a:solidFill>
                                            <a:srgbClr val="333333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s:wsp>
                                      <wps:cNvSpPr/>
                                      <wps:spPr>
                                        <a:xfrm>
                                          <a:off x="59040" y="334080"/>
                                          <a:ext cx="181080" cy="18936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333333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>
                                        <a:off x="333360" y="345240"/>
                                        <a:ext cx="181440" cy="1893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333333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50040" y="611280"/>
                                      <a:ext cx="181440" cy="1893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333333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3720" y="622080"/>
                                      <a:ext cx="181440" cy="1893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333333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54360" y="909360"/>
                                    <a:ext cx="182160" cy="1897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333333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333720" y="911880"/>
                                  <a:ext cx="182880" cy="189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33333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43560" y="1199520"/>
                                <a:ext cx="182880" cy="189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335880" y="1200600"/>
                              <a:ext cx="183600" cy="189720"/>
                            </a:xfrm>
                            <a:prstGeom prst="ellipse">
                              <a:avLst/>
                            </a:prstGeom>
                            <a:solidFill>
                              <a:srgbClr val="33333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84920" y="0"/>
                            <a:ext cx="566280" cy="14331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66280" cy="14331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566280" cy="14331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566280" cy="14331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566280" cy="14331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566280" cy="143316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566280" cy="143316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566280" cy="143316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566280" cy="143316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283320" cy="2894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283320" y="0"/>
                                              <a:ext cx="283320" cy="2894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0" y="286560"/>
                                              <a:ext cx="283320" cy="2894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283320" y="286560"/>
                                              <a:ext cx="283320" cy="2894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0" y="571680"/>
                                              <a:ext cx="283320" cy="2894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283320" y="571680"/>
                                              <a:ext cx="283320" cy="2894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0" y="858600"/>
                                              <a:ext cx="283320" cy="2894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283320" y="858600"/>
                                              <a:ext cx="283320" cy="2894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0" y="1143720"/>
                                              <a:ext cx="283320" cy="2894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283320" y="1143720"/>
                                              <a:ext cx="283320" cy="2894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s:wsp>
                                        <wps:cNvSpPr/>
                                        <wps:spPr>
                                          <a:xfrm>
                                            <a:off x="48240" y="48240"/>
                                            <a:ext cx="181080" cy="188640"/>
                                          </a:xfrm>
                                          <a:prstGeom prst="ellipse">
                                            <a:avLst/>
                                          </a:prstGeom>
                                          <a:solidFill>
                                            <a:srgbClr val="333333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343080" y="48240"/>
                                            <a:ext cx="181080" cy="188640"/>
                                          </a:xfrm>
                                          <a:prstGeom prst="ellipse">
                                            <a:avLst/>
                                          </a:prstGeom>
                                          <a:solidFill>
                                            <a:srgbClr val="333333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s:wsp>
                                      <wps:cNvSpPr/>
                                      <wps:spPr>
                                        <a:xfrm>
                                          <a:off x="59040" y="334080"/>
                                          <a:ext cx="181080" cy="18936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333333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>
                                        <a:off x="333360" y="345600"/>
                                        <a:ext cx="181440" cy="1893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333333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50040" y="611640"/>
                                      <a:ext cx="181440" cy="1893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333333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4080" y="622440"/>
                                      <a:ext cx="181440" cy="1893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333333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54720" y="909360"/>
                                    <a:ext cx="182160" cy="1897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333333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334080" y="911880"/>
                                  <a:ext cx="182880" cy="189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33333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43920" y="1199520"/>
                                <a:ext cx="182880" cy="189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335880" y="1200960"/>
                              <a:ext cx="183600" cy="189720"/>
                            </a:xfrm>
                            <a:prstGeom prst="ellipse">
                              <a:avLst/>
                            </a:prstGeom>
                            <a:solidFill>
                              <a:srgbClr val="33333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1pt;margin-top:2.15pt;width:534.65pt;height:112.95pt" coordorigin="-620,43" coordsize="10693,2259">
                <v:group id="shape_0" style="position:absolute;left:-620;top:44;width:892;height:2258">
                  <v:group id="shape_0" style="position:absolute;left:-620;top:44;width:892;height:2258">
                    <v:group id="shape_0" style="position:absolute;left:-620;top:44;width:892;height:2258">
                      <v:group id="shape_0" style="position:absolute;left:-620;top:44;width:892;height:2258">
                        <v:group id="shape_0" style="position:absolute;left:-620;top:44;width:892;height:2258">
                          <v:group id="shape_0" style="position:absolute;left:-620;top:44;width:892;height:2258">
                            <v:group id="shape_0" style="position:absolute;left:-620;top:44;width:892;height:2258">
                              <v:group id="shape_0" style="position:absolute;left:-620;top:44;width:892;height:2258">
                                <v:group id="shape_0" style="position:absolute;left:-620;top:44;width:892;height:2258">
                                  <v:rect id="shape_0" fillcolor="white" stroked="t" o:allowincell="f" style="position:absolute;left:-620;top:44;width:445;height:455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  <v:rect id="shape_0" fillcolor="white" stroked="t" o:allowincell="f" style="position:absolute;left:-173;top:44;width:445;height:455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  <v:rect id="shape_0" fillcolor="white" stroked="t" o:allowincell="f" style="position:absolute;left:-620;top:495;width:445;height:455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  <v:rect id="shape_0" fillcolor="white" stroked="t" o:allowincell="f" style="position:absolute;left:-173;top:495;width:445;height:455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  <v:rect id="shape_0" fillcolor="white" stroked="t" o:allowincell="f" style="position:absolute;left:-620;top:944;width:445;height:455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  <v:rect id="shape_0" fillcolor="white" stroked="t" o:allowincell="f" style="position:absolute;left:-173;top:944;width:445;height:455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  <v:rect id="shape_0" fillcolor="white" stroked="t" o:allowincell="f" style="position:absolute;left:-620;top:1396;width:445;height:455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  <v:rect id="shape_0" fillcolor="white" stroked="t" o:allowincell="f" style="position:absolute;left:-173;top:1396;width:445;height:455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  <v:rect id="shape_0" fillcolor="white" stroked="t" o:allowincell="f" style="position:absolute;left:-620;top:1845;width:445;height:455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  <v:rect id="shape_0" fillcolor="white" stroked="t" o:allowincell="f" style="position:absolute;left:-173;top:1845;width:445;height:455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</v:group>
                                <v:oval id="shape_0" fillcolor="#333333" stroked="t" o:allowincell="f" style="position:absolute;left:-543;top:120;width:284;height:296;mso-wrap-style:none;v-text-anchor:middle">
                                  <v:fill o:detectmouseclick="t" type="solid" color2="#cccccc"/>
                                  <v:stroke color="black" weight="9360" joinstyle="miter" endcap="flat"/>
                                  <w10:wrap type="none"/>
                                </v:oval>
                                <v:oval id="shape_0" fillcolor="#333333" stroked="t" o:allowincell="f" style="position:absolute;left:-79;top:120;width:284;height:296;mso-wrap-style:none;v-text-anchor:middle">
                                  <v:fill o:detectmouseclick="t" type="solid" color2="#cccccc"/>
                                  <v:stroke color="black" weight="9360" joinstyle="miter" endcap="flat"/>
                                  <w10:wrap type="none"/>
                                </v:oval>
                              </v:group>
                              <v:oval id="shape_0" fillcolor="#333333" stroked="t" o:allowincell="f" style="position:absolute;left:-526;top:570;width:284;height:297;mso-wrap-style:none;v-text-anchor:middle">
                                <v:fill o:detectmouseclick="t" type="solid" color2="#cccccc"/>
                                <v:stroke color="black" weight="9360" joinstyle="miter" endcap="flat"/>
                                <w10:wrap type="none"/>
                              </v:oval>
                            </v:group>
                            <v:oval id="shape_0" fillcolor="#333333" stroked="t" o:allowincell="f" style="position:absolute;left:-94;top:588;width:285;height:297;mso-wrap-style:none;v-text-anchor:middle">
                              <v:fill o:detectmouseclick="t" type="solid" color2="#cccccc"/>
                              <v:stroke color="black" weight="9360" joinstyle="miter" endcap="flat"/>
                              <w10:wrap type="none"/>
                            </v:oval>
                          </v:group>
                          <v:oval id="shape_0" fillcolor="#333333" stroked="t" o:allowincell="f" style="position:absolute;left:-540;top:1007;width:285;height:297;mso-wrap-style:none;v-text-anchor:middle">
                            <v:fill o:detectmouseclick="t" type="solid" color2="#cccccc"/>
                            <v:stroke color="black" weight="9360" joinstyle="miter" endcap="flat"/>
                            <w10:wrap type="none"/>
                          </v:oval>
                          <v:oval id="shape_0" fillcolor="#333333" stroked="t" o:allowincell="f" style="position:absolute;left:-93;top:1024;width:285;height:297;mso-wrap-style:none;v-text-anchor:middle">
                            <v:fill o:detectmouseclick="t" type="solid" color2="#cccccc"/>
                            <v:stroke color="black" weight="9360" joinstyle="miter" endcap="flat"/>
                            <w10:wrap type="none"/>
                          </v:oval>
                        </v:group>
                        <v:oval id="shape_0" fillcolor="#333333" stroked="t" o:allowincell="f" style="position:absolute;left:-533;top:1476;width:286;height:298;mso-wrap-style:none;v-text-anchor:middle">
                          <v:fill o:detectmouseclick="t" type="solid" color2="#cccccc"/>
                          <v:stroke color="black" weight="9360" joinstyle="miter" endcap="flat"/>
                          <w10:wrap type="none"/>
                        </v:oval>
                      </v:group>
                      <v:oval id="shape_0" fillcolor="#333333" stroked="t" o:allowincell="f" style="position:absolute;left:-93;top:1480;width:287;height:298;mso-wrap-style:none;v-text-anchor:middle">
                        <v:fill o:detectmouseclick="t" type="solid" color2="#cccccc"/>
                        <v:stroke color="black" weight="9360" joinstyle="miter" endcap="flat"/>
                        <w10:wrap type="none"/>
                      </v:oval>
                    </v:group>
                    <v:oval id="shape_0" fillcolor="#333333" stroked="t" o:allowincell="f" style="position:absolute;left:-550;top:1933;width:287;height:298;mso-wrap-style:none;v-text-anchor:middle">
                      <v:fill o:detectmouseclick="t" type="solid" color2="#cccccc"/>
                      <v:stroke color="black" weight="9360" joinstyle="miter" endcap="flat"/>
                      <w10:wrap type="none"/>
                    </v:oval>
                  </v:group>
                  <v:oval id="shape_0" fillcolor="#333333" stroked="t" o:allowincell="f" style="position:absolute;left:-90;top:1935;width:288;height:298;mso-wrap-style:none;v-text-anchor:middle">
                    <v:fill o:detectmouseclick="t" type="solid" color2="#cccccc"/>
                    <v:stroke color="black" weight="9360" joinstyle="miter" endcap="flat"/>
                    <w10:wrap type="none"/>
                  </v:oval>
                </v:group>
                <v:group id="shape_0" style="position:absolute;left:469;top:44;width:892;height:2258">
                  <v:group id="shape_0" style="position:absolute;left:469;top:44;width:892;height:2258">
                    <v:group id="shape_0" style="position:absolute;left:469;top:44;width:892;height:2258">
                      <v:group id="shape_0" style="position:absolute;left:469;top:44;width:892;height:2258">
                        <v:group id="shape_0" style="position:absolute;left:469;top:44;width:892;height:2258">
                          <v:group id="shape_0" style="position:absolute;left:469;top:44;width:892;height:2258">
                            <v:group id="shape_0" style="position:absolute;left:469;top:44;width:892;height:2258">
                              <v:group id="shape_0" style="position:absolute;left:469;top:44;width:892;height:2258">
                                <v:group id="shape_0" style="position:absolute;left:469;top:44;width:892;height:2258">
                                  <v:rect id="shape_0" fillcolor="white" stroked="t" o:allowincell="f" style="position:absolute;left:469;top:44;width:445;height:455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  <v:rect id="shape_0" fillcolor="white" stroked="t" o:allowincell="f" style="position:absolute;left:915;top:44;width:445;height:455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  <v:rect id="shape_0" fillcolor="white" stroked="t" o:allowincell="f" style="position:absolute;left:469;top:495;width:445;height:455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  <v:rect id="shape_0" fillcolor="white" stroked="t" o:allowincell="f" style="position:absolute;left:915;top:495;width:445;height:455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  <v:rect id="shape_0" fillcolor="white" stroked="t" o:allowincell="f" style="position:absolute;left:469;top:944;width:445;height:455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  <v:rect id="shape_0" fillcolor="white" stroked="t" o:allowincell="f" style="position:absolute;left:915;top:944;width:445;height:455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  <v:rect id="shape_0" fillcolor="white" stroked="t" o:allowincell="f" style="position:absolute;left:469;top:1396;width:445;height:455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  <v:rect id="shape_0" fillcolor="white" stroked="t" o:allowincell="f" style="position:absolute;left:915;top:1396;width:445;height:455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  <v:rect id="shape_0" fillcolor="white" stroked="t" o:allowincell="f" style="position:absolute;left:469;top:1845;width:445;height:455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  <v:rect id="shape_0" fillcolor="white" stroked="t" o:allowincell="f" style="position:absolute;left:915;top:1845;width:445;height:455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</v:group>
                                <v:oval id="shape_0" fillcolor="#333333" stroked="t" o:allowincell="f" style="position:absolute;left:545;top:120;width:284;height:296;mso-wrap-style:none;v-text-anchor:middle">
                                  <v:fill o:detectmouseclick="t" type="solid" color2="#cccccc"/>
                                  <v:stroke color="black" weight="9360" joinstyle="miter" endcap="flat"/>
                                  <w10:wrap type="none"/>
                                </v:oval>
                                <v:oval id="shape_0" fillcolor="#333333" stroked="t" o:allowincell="f" style="position:absolute;left:1009;top:120;width:284;height:296;mso-wrap-style:none;v-text-anchor:middle">
                                  <v:fill o:detectmouseclick="t" type="solid" color2="#cccccc"/>
                                  <v:stroke color="black" weight="9360" joinstyle="miter" endcap="flat"/>
                                  <w10:wrap type="none"/>
                                </v:oval>
                              </v:group>
                              <v:oval id="shape_0" fillcolor="#333333" stroked="t" o:allowincell="f" style="position:absolute;left:562;top:570;width:284;height:297;mso-wrap-style:none;v-text-anchor:middle">
                                <v:fill o:detectmouseclick="t" type="solid" color2="#cccccc"/>
                                <v:stroke color="black" weight="9360" joinstyle="miter" endcap="flat"/>
                                <w10:wrap type="none"/>
                              </v:oval>
                            </v:group>
                            <v:oval id="shape_0" fillcolor="#333333" stroked="t" o:allowincell="f" style="position:absolute;left:994;top:588;width:285;height:297;mso-wrap-style:none;v-text-anchor:middle">
                              <v:fill o:detectmouseclick="t" type="solid" color2="#cccccc"/>
                              <v:stroke color="black" weight="9360" joinstyle="miter" endcap="flat"/>
                              <w10:wrap type="none"/>
                            </v:oval>
                          </v:group>
                          <v:oval id="shape_0" fillcolor="#333333" stroked="t" o:allowincell="f" style="position:absolute;left:548;top:1007;width:285;height:297;mso-wrap-style:none;v-text-anchor:middle">
                            <v:fill o:detectmouseclick="t" type="solid" color2="#cccccc"/>
                            <v:stroke color="black" weight="9360" joinstyle="miter" endcap="flat"/>
                            <w10:wrap type="none"/>
                          </v:oval>
                          <v:oval id="shape_0" fillcolor="#333333" stroked="t" o:allowincell="f" style="position:absolute;left:995;top:1024;width:285;height:297;mso-wrap-style:none;v-text-anchor:middle">
                            <v:fill o:detectmouseclick="t" type="solid" color2="#cccccc"/>
                            <v:stroke color="black" weight="9360" joinstyle="miter" endcap="flat"/>
                            <w10:wrap type="none"/>
                          </v:oval>
                        </v:group>
                        <v:oval id="shape_0" fillcolor="#333333" stroked="t" o:allowincell="f" style="position:absolute;left:555;top:1476;width:286;height:298;mso-wrap-style:none;v-text-anchor:middle">
                          <v:fill o:detectmouseclick="t" type="solid" color2="#cccccc"/>
                          <v:stroke color="black" weight="9360" joinstyle="miter" endcap="flat"/>
                          <w10:wrap type="none"/>
                        </v:oval>
                      </v:group>
                      <v:oval id="shape_0" fillcolor="#333333" stroked="t" o:allowincell="f" style="position:absolute;left:995;top:1480;width:287;height:298;mso-wrap-style:none;v-text-anchor:middle">
                        <v:fill o:detectmouseclick="t" type="solid" color2="#cccccc"/>
                        <v:stroke color="black" weight="9360" joinstyle="miter" endcap="flat"/>
                        <w10:wrap type="none"/>
                      </v:oval>
                    </v:group>
                    <v:oval id="shape_0" fillcolor="#333333" stroked="t" o:allowincell="f" style="position:absolute;left:538;top:1933;width:287;height:298;mso-wrap-style:none;v-text-anchor:middle">
                      <v:fill o:detectmouseclick="t" type="solid" color2="#cccccc"/>
                      <v:stroke color="black" weight="9360" joinstyle="miter" endcap="flat"/>
                      <w10:wrap type="none"/>
                    </v:oval>
                  </v:group>
                  <v:oval id="shape_0" fillcolor="#333333" stroked="t" o:allowincell="f" style="position:absolute;left:998;top:1935;width:288;height:298;mso-wrap-style:none;v-text-anchor:middle">
                    <v:fill o:detectmouseclick="t" type="solid" color2="#cccccc"/>
                    <v:stroke color="black" weight="9360" joinstyle="miter" endcap="flat"/>
                    <w10:wrap type="none"/>
                  </v:oval>
                </v:group>
                <v:group id="shape_0" style="position:absolute;left:2650;top:44;width:892;height:2258">
                  <v:group id="shape_0" style="position:absolute;left:2650;top:44;width:892;height:2258">
                    <v:group id="shape_0" style="position:absolute;left:2650;top:44;width:892;height:2258">
                      <v:group id="shape_0" style="position:absolute;left:2650;top:44;width:892;height:2258">
                        <v:group id="shape_0" style="position:absolute;left:2650;top:44;width:892;height:2258">
                          <v:group id="shape_0" style="position:absolute;left:2650;top:44;width:892;height:2258">
                            <v:group id="shape_0" style="position:absolute;left:2650;top:44;width:892;height:2258">
                              <v:group id="shape_0" style="position:absolute;left:2650;top:44;width:892;height:2258">
                                <v:group id="shape_0" style="position:absolute;left:2650;top:44;width:892;height:2258">
                                  <v:rect id="shape_0" fillcolor="white" stroked="t" o:allowincell="f" style="position:absolute;left:2650;top:44;width:445;height:455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  <v:rect id="shape_0" fillcolor="white" stroked="t" o:allowincell="f" style="position:absolute;left:3096;top:44;width:445;height:455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  <v:rect id="shape_0" fillcolor="white" stroked="t" o:allowincell="f" style="position:absolute;left:2650;top:495;width:445;height:455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  <v:rect id="shape_0" fillcolor="white" stroked="t" o:allowincell="f" style="position:absolute;left:3096;top:495;width:445;height:455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  <v:rect id="shape_0" fillcolor="white" stroked="t" o:allowincell="f" style="position:absolute;left:2650;top:944;width:445;height:455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  <v:rect id="shape_0" fillcolor="white" stroked="t" o:allowincell="f" style="position:absolute;left:3096;top:944;width:445;height:455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  <v:rect id="shape_0" fillcolor="white" stroked="t" o:allowincell="f" style="position:absolute;left:2650;top:1396;width:445;height:455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  <v:rect id="shape_0" fillcolor="white" stroked="t" o:allowincell="f" style="position:absolute;left:3096;top:1396;width:445;height:455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  <v:rect id="shape_0" fillcolor="white" stroked="t" o:allowincell="f" style="position:absolute;left:2650;top:1845;width:445;height:455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  <v:rect id="shape_0" fillcolor="white" stroked="t" o:allowincell="f" style="position:absolute;left:3096;top:1845;width:445;height:455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</v:group>
                                <v:oval id="shape_0" fillcolor="#333333" stroked="t" o:allowincell="f" style="position:absolute;left:2726;top:120;width:284;height:296;mso-wrap-style:none;v-text-anchor:middle">
                                  <v:fill o:detectmouseclick="t" type="solid" color2="#cccccc"/>
                                  <v:stroke color="black" weight="9360" joinstyle="miter" endcap="flat"/>
                                  <w10:wrap type="none"/>
                                </v:oval>
                                <v:oval id="shape_0" fillcolor="#333333" stroked="t" o:allowincell="f" style="position:absolute;left:3190;top:120;width:284;height:296;mso-wrap-style:none;v-text-anchor:middle">
                                  <v:fill o:detectmouseclick="t" type="solid" color2="#cccccc"/>
                                  <v:stroke color="black" weight="9360" joinstyle="miter" endcap="flat"/>
                                  <w10:wrap type="none"/>
                                </v:oval>
                              </v:group>
                              <v:oval id="shape_0" fillcolor="#333333" stroked="t" o:allowincell="f" style="position:absolute;left:2743;top:570;width:284;height:297;mso-wrap-style:none;v-text-anchor:middle">
                                <v:fill o:detectmouseclick="t" type="solid" color2="#cccccc"/>
                                <v:stroke color="black" weight="9360" joinstyle="miter" endcap="flat"/>
                                <w10:wrap type="none"/>
                              </v:oval>
                            </v:group>
                            <v:oval id="shape_0" fillcolor="#333333" stroked="t" o:allowincell="f" style="position:absolute;left:3175;top:588;width:285;height:297;mso-wrap-style:none;v-text-anchor:middle">
                              <v:fill o:detectmouseclick="t" type="solid" color2="#cccccc"/>
                              <v:stroke color="black" weight="9360" joinstyle="miter" endcap="flat"/>
                              <w10:wrap type="none"/>
                            </v:oval>
                          </v:group>
                          <v:oval id="shape_0" fillcolor="#333333" stroked="t" o:allowincell="f" style="position:absolute;left:2729;top:1007;width:285;height:297;mso-wrap-style:none;v-text-anchor:middle">
                            <v:fill o:detectmouseclick="t" type="solid" color2="#cccccc"/>
                            <v:stroke color="black" weight="9360" joinstyle="miter" endcap="flat"/>
                            <w10:wrap type="none"/>
                          </v:oval>
                          <v:oval id="shape_0" fillcolor="#333333" stroked="t" o:allowincell="f" style="position:absolute;left:3176;top:1024;width:285;height:297;mso-wrap-style:none;v-text-anchor:middle">
                            <v:fill o:detectmouseclick="t" type="solid" color2="#cccccc"/>
                            <v:stroke color="black" weight="9360" joinstyle="miter" endcap="flat"/>
                            <w10:wrap type="none"/>
                          </v:oval>
                        </v:group>
                        <v:oval id="shape_0" fillcolor="#333333" stroked="t" o:allowincell="f" style="position:absolute;left:2736;top:1476;width:286;height:298;mso-wrap-style:none;v-text-anchor:middle">
                          <v:fill o:detectmouseclick="t" type="solid" color2="#cccccc"/>
                          <v:stroke color="black" weight="9360" joinstyle="miter" endcap="flat"/>
                          <w10:wrap type="none"/>
                        </v:oval>
                      </v:group>
                      <v:oval id="shape_0" fillcolor="#333333" stroked="t" o:allowincell="f" style="position:absolute;left:3176;top:1480;width:287;height:298;mso-wrap-style:none;v-text-anchor:middle">
                        <v:fill o:detectmouseclick="t" type="solid" color2="#cccccc"/>
                        <v:stroke color="black" weight="9360" joinstyle="miter" endcap="flat"/>
                        <w10:wrap type="none"/>
                      </v:oval>
                    </v:group>
                    <v:oval id="shape_0" fillcolor="#333333" stroked="t" o:allowincell="f" style="position:absolute;left:2719;top:1933;width:287;height:298;mso-wrap-style:none;v-text-anchor:middle">
                      <v:fill o:detectmouseclick="t" type="solid" color2="#cccccc"/>
                      <v:stroke color="black" weight="9360" joinstyle="miter" endcap="flat"/>
                      <w10:wrap type="none"/>
                    </v:oval>
                  </v:group>
                  <v:oval id="shape_0" fillcolor="#333333" stroked="t" o:allowincell="f" style="position:absolute;left:3179;top:1935;width:288;height:298;mso-wrap-style:none;v-text-anchor:middle">
                    <v:fill o:detectmouseclick="t" type="solid" color2="#cccccc"/>
                    <v:stroke color="black" weight="9360" joinstyle="miter" endcap="flat"/>
                    <w10:wrap type="none"/>
                  </v:oval>
                </v:group>
                <v:group id="shape_0" style="position:absolute;left:3718;top:44;width:891;height:2258">
                  <v:group id="shape_0" style="position:absolute;left:3718;top:44;width:891;height:2258">
                    <v:group id="shape_0" style="position:absolute;left:3718;top:44;width:891;height:2258">
                      <v:group id="shape_0" style="position:absolute;left:3718;top:44;width:891;height:2258">
                        <v:group id="shape_0" style="position:absolute;left:3718;top:44;width:891;height:2258">
                          <v:group id="shape_0" style="position:absolute;left:3718;top:44;width:891;height:2258">
                            <v:group id="shape_0" style="position:absolute;left:3718;top:44;width:891;height:2258">
                              <v:group id="shape_0" style="position:absolute;left:3718;top:44;width:891;height:2258">
                                <v:group id="shape_0" style="position:absolute;left:3718;top:44;width:891;height:2258">
                                  <v:rect id="shape_0" fillcolor="white" stroked="t" o:allowincell="f" style="position:absolute;left:3718;top:44;width:445;height:455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  <v:rect id="shape_0" fillcolor="white" stroked="t" o:allowincell="f" style="position:absolute;left:4164;top:44;width:445;height:455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  <v:rect id="shape_0" fillcolor="white" stroked="t" o:allowincell="f" style="position:absolute;left:3718;top:495;width:445;height:455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  <v:rect id="shape_0" fillcolor="white" stroked="t" o:allowincell="f" style="position:absolute;left:4164;top:495;width:445;height:455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  <v:rect id="shape_0" fillcolor="white" stroked="t" o:allowincell="f" style="position:absolute;left:3718;top:944;width:445;height:455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  <v:rect id="shape_0" fillcolor="white" stroked="t" o:allowincell="f" style="position:absolute;left:4164;top:944;width:445;height:455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  <v:rect id="shape_0" fillcolor="white" stroked="t" o:allowincell="f" style="position:absolute;left:3718;top:1396;width:445;height:455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  <v:rect id="shape_0" fillcolor="white" stroked="t" o:allowincell="f" style="position:absolute;left:4164;top:1396;width:445;height:455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  <v:rect id="shape_0" fillcolor="white" stroked="t" o:allowincell="f" style="position:absolute;left:3718;top:1845;width:445;height:455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  <v:rect id="shape_0" fillcolor="white" stroked="t" o:allowincell="f" style="position:absolute;left:4164;top:1845;width:445;height:455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</v:group>
                                <v:oval id="shape_0" fillcolor="#333333" stroked="t" o:allowincell="f" style="position:absolute;left:3794;top:120;width:284;height:296;mso-wrap-style:none;v-text-anchor:middle">
                                  <v:fill o:detectmouseclick="t" type="solid" color2="#cccccc"/>
                                  <v:stroke color="black" weight="9360" joinstyle="miter" endcap="flat"/>
                                  <w10:wrap type="none"/>
                                </v:oval>
                                <v:oval id="shape_0" fillcolor="#333333" stroked="t" o:allowincell="f" style="position:absolute;left:4258;top:120;width:284;height:296;mso-wrap-style:none;v-text-anchor:middle">
                                  <v:fill o:detectmouseclick="t" type="solid" color2="#cccccc"/>
                                  <v:stroke color="black" weight="9360" joinstyle="miter" endcap="flat"/>
                                  <w10:wrap type="none"/>
                                </v:oval>
                              </v:group>
                              <v:oval id="shape_0" fillcolor="#333333" stroked="t" o:allowincell="f" style="position:absolute;left:3811;top:570;width:284;height:297;mso-wrap-style:none;v-text-anchor:middle">
                                <v:fill o:detectmouseclick="t" type="solid" color2="#cccccc"/>
                                <v:stroke color="black" weight="9360" joinstyle="miter" endcap="flat"/>
                                <w10:wrap type="none"/>
                              </v:oval>
                            </v:group>
                            <v:oval id="shape_0" fillcolor="#333333" stroked="t" o:allowincell="f" style="position:absolute;left:4243;top:588;width:285;height:297;mso-wrap-style:none;v-text-anchor:middle">
                              <v:fill o:detectmouseclick="t" type="solid" color2="#cccccc"/>
                              <v:stroke color="black" weight="9360" joinstyle="miter" endcap="flat"/>
                              <w10:wrap type="none"/>
                            </v:oval>
                          </v:group>
                          <v:oval id="shape_0" fillcolor="#333333" stroked="t" o:allowincell="f" style="position:absolute;left:3797;top:1007;width:285;height:297;mso-wrap-style:none;v-text-anchor:middle">
                            <v:fill o:detectmouseclick="t" type="solid" color2="#cccccc"/>
                            <v:stroke color="black" weight="9360" joinstyle="miter" endcap="flat"/>
                            <w10:wrap type="none"/>
                          </v:oval>
                          <v:oval id="shape_0" fillcolor="#333333" stroked="t" o:allowincell="f" style="position:absolute;left:4244;top:1024;width:285;height:297;mso-wrap-style:none;v-text-anchor:middle">
                            <v:fill o:detectmouseclick="t" type="solid" color2="#cccccc"/>
                            <v:stroke color="black" weight="9360" joinstyle="miter" endcap="flat"/>
                            <w10:wrap type="none"/>
                          </v:oval>
                        </v:group>
                        <v:oval id="shape_0" fillcolor="#333333" stroked="t" o:allowincell="f" style="position:absolute;left:3804;top:1476;width:286;height:298;mso-wrap-style:none;v-text-anchor:middle">
                          <v:fill o:detectmouseclick="t" type="solid" color2="#cccccc"/>
                          <v:stroke color="black" weight="9360" joinstyle="miter" endcap="flat"/>
                          <w10:wrap type="none"/>
                        </v:oval>
                      </v:group>
                      <v:oval id="shape_0" fillcolor="#333333" stroked="t" o:allowincell="f" style="position:absolute;left:4244;top:1480;width:287;height:298;mso-wrap-style:none;v-text-anchor:middle">
                        <v:fill o:detectmouseclick="t" type="solid" color2="#cccccc"/>
                        <v:stroke color="black" weight="9360" joinstyle="miter" endcap="flat"/>
                        <w10:wrap type="none"/>
                      </v:oval>
                    </v:group>
                    <v:oval id="shape_0" fillcolor="#333333" stroked="t" o:allowincell="f" style="position:absolute;left:3787;top:1933;width:287;height:298;mso-wrap-style:none;v-text-anchor:middle">
                      <v:fill o:detectmouseclick="t" type="solid" color2="#cccccc"/>
                      <v:stroke color="black" weight="9360" joinstyle="miter" endcap="flat"/>
                      <w10:wrap type="none"/>
                    </v:oval>
                  </v:group>
                  <v:oval id="shape_0" fillcolor="#333333" stroked="t" o:allowincell="f" style="position:absolute;left:4247;top:1935;width:288;height:298;mso-wrap-style:none;v-text-anchor:middle">
                    <v:fill o:detectmouseclick="t" type="solid" color2="#cccccc"/>
                    <v:stroke color="black" weight="9360" joinstyle="miter" endcap="flat"/>
                    <w10:wrap type="none"/>
                  </v:oval>
                </v:group>
                <v:group id="shape_0" style="position:absolute;left:4807;top:44;width:891;height:2258">
                  <v:group id="shape_0" style="position:absolute;left:4807;top:44;width:891;height:2258">
                    <v:group id="shape_0" style="position:absolute;left:4807;top:44;width:891;height:2258">
                      <v:group id="shape_0" style="position:absolute;left:4807;top:44;width:891;height:2258">
                        <v:group id="shape_0" style="position:absolute;left:4807;top:44;width:891;height:2258">
                          <v:group id="shape_0" style="position:absolute;left:4807;top:44;width:891;height:2258">
                            <v:group id="shape_0" style="position:absolute;left:4807;top:44;width:891;height:2258">
                              <v:group id="shape_0" style="position:absolute;left:4807;top:44;width:891;height:2258">
                                <v:group id="shape_0" style="position:absolute;left:4807;top:44;width:891;height:2258">
                                  <v:rect id="shape_0" fillcolor="white" stroked="t" o:allowincell="f" style="position:absolute;left:4807;top:44;width:445;height:455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  <v:rect id="shape_0" fillcolor="white" stroked="t" o:allowincell="f" style="position:absolute;left:5253;top:44;width:445;height:455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  <v:rect id="shape_0" fillcolor="white" stroked="t" o:allowincell="f" style="position:absolute;left:4807;top:495;width:445;height:455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  <v:rect id="shape_0" fillcolor="white" stroked="t" o:allowincell="f" style="position:absolute;left:5253;top:495;width:445;height:455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  <v:rect id="shape_0" fillcolor="white" stroked="t" o:allowincell="f" style="position:absolute;left:4807;top:944;width:445;height:455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  <v:rect id="shape_0" fillcolor="white" stroked="t" o:allowincell="f" style="position:absolute;left:5253;top:944;width:445;height:455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  <v:rect id="shape_0" fillcolor="white" stroked="t" o:allowincell="f" style="position:absolute;left:4807;top:1396;width:445;height:455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  <v:rect id="shape_0" fillcolor="white" stroked="t" o:allowincell="f" style="position:absolute;left:5253;top:1396;width:445;height:455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  <v:rect id="shape_0" fillcolor="white" stroked="t" o:allowincell="f" style="position:absolute;left:4807;top:1845;width:445;height:455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  <v:rect id="shape_0" fillcolor="white" stroked="t" o:allowincell="f" style="position:absolute;left:5253;top:1845;width:445;height:455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</v:group>
                                <v:oval id="shape_0" fillcolor="#333333" stroked="t" o:allowincell="f" style="position:absolute;left:4883;top:120;width:284;height:296;mso-wrap-style:none;v-text-anchor:middle">
                                  <v:fill o:detectmouseclick="t" type="solid" color2="#cccccc"/>
                                  <v:stroke color="black" weight="9360" joinstyle="miter" endcap="flat"/>
                                  <w10:wrap type="none"/>
                                </v:oval>
                                <v:oval id="shape_0" fillcolor="#333333" stroked="t" o:allowincell="f" style="position:absolute;left:5347;top:120;width:284;height:296;mso-wrap-style:none;v-text-anchor:middle">
                                  <v:fill o:detectmouseclick="t" type="solid" color2="#cccccc"/>
                                  <v:stroke color="black" weight="9360" joinstyle="miter" endcap="flat"/>
                                  <w10:wrap type="none"/>
                                </v:oval>
                              </v:group>
                              <v:oval id="shape_0" fillcolor="#333333" stroked="t" o:allowincell="f" style="position:absolute;left:4900;top:570;width:284;height:297;mso-wrap-style:none;v-text-anchor:middle">
                                <v:fill o:detectmouseclick="t" type="solid" color2="#cccccc"/>
                                <v:stroke color="black" weight="9360" joinstyle="miter" endcap="flat"/>
                                <w10:wrap type="none"/>
                              </v:oval>
                            </v:group>
                            <v:oval id="shape_0" fillcolor="#333333" stroked="t" o:allowincell="f" style="position:absolute;left:5332;top:588;width:285;height:297;mso-wrap-style:none;v-text-anchor:middle">
                              <v:fill o:detectmouseclick="t" type="solid" color2="#cccccc"/>
                              <v:stroke color="black" weight="9360" joinstyle="miter" endcap="flat"/>
                              <w10:wrap type="none"/>
                            </v:oval>
                          </v:group>
                          <v:oval id="shape_0" fillcolor="#333333" stroked="t" o:allowincell="f" style="position:absolute;left:4886;top:1007;width:285;height:297;mso-wrap-style:none;v-text-anchor:middle">
                            <v:fill o:detectmouseclick="t" type="solid" color2="#cccccc"/>
                            <v:stroke color="black" weight="9360" joinstyle="miter" endcap="flat"/>
                            <w10:wrap type="none"/>
                          </v:oval>
                          <v:oval id="shape_0" fillcolor="#333333" stroked="t" o:allowincell="f" style="position:absolute;left:5333;top:1024;width:285;height:297;mso-wrap-style:none;v-text-anchor:middle">
                            <v:fill o:detectmouseclick="t" type="solid" color2="#cccccc"/>
                            <v:stroke color="black" weight="9360" joinstyle="miter" endcap="flat"/>
                            <w10:wrap type="none"/>
                          </v:oval>
                        </v:group>
                        <v:oval id="shape_0" fillcolor="#333333" stroked="t" o:allowincell="f" style="position:absolute;left:4893;top:1476;width:286;height:298;mso-wrap-style:none;v-text-anchor:middle">
                          <v:fill o:detectmouseclick="t" type="solid" color2="#cccccc"/>
                          <v:stroke color="black" weight="9360" joinstyle="miter" endcap="flat"/>
                          <w10:wrap type="none"/>
                        </v:oval>
                      </v:group>
                      <v:oval id="shape_0" fillcolor="#333333" stroked="t" o:allowincell="f" style="position:absolute;left:5333;top:1480;width:287;height:298;mso-wrap-style:none;v-text-anchor:middle">
                        <v:fill o:detectmouseclick="t" type="solid" color2="#cccccc"/>
                        <v:stroke color="black" weight="9360" joinstyle="miter" endcap="flat"/>
                        <w10:wrap type="none"/>
                      </v:oval>
                    </v:group>
                    <v:oval id="shape_0" fillcolor="#333333" stroked="t" o:allowincell="f" style="position:absolute;left:4876;top:1933;width:287;height:298;mso-wrap-style:none;v-text-anchor:middle">
                      <v:fill o:detectmouseclick="t" type="solid" color2="#cccccc"/>
                      <v:stroke color="black" weight="9360" joinstyle="miter" endcap="flat"/>
                      <w10:wrap type="none"/>
                    </v:oval>
                  </v:group>
                  <v:oval id="shape_0" fillcolor="#333333" stroked="t" o:allowincell="f" style="position:absolute;left:5336;top:1935;width:288;height:298;mso-wrap-style:none;v-text-anchor:middle">
                    <v:fill o:detectmouseclick="t" type="solid" color2="#cccccc"/>
                    <v:stroke color="black" weight="9360" joinstyle="miter" endcap="flat"/>
                    <w10:wrap type="none"/>
                  </v:oval>
                </v:group>
                <v:group id="shape_0" style="position:absolute;left:6993;top:44;width:892;height:2258">
                  <v:group id="shape_0" style="position:absolute;left:6993;top:44;width:892;height:2258">
                    <v:group id="shape_0" style="position:absolute;left:6993;top:44;width:892;height:2258">
                      <v:group id="shape_0" style="position:absolute;left:6993;top:44;width:892;height:2258">
                        <v:group id="shape_0" style="position:absolute;left:6993;top:44;width:892;height:2258">
                          <v:group id="shape_0" style="position:absolute;left:6993;top:44;width:892;height:2258">
                            <v:group id="shape_0" style="position:absolute;left:6993;top:44;width:892;height:2258">
                              <v:group id="shape_0" style="position:absolute;left:6993;top:44;width:892;height:2258">
                                <v:group id="shape_0" style="position:absolute;left:6993;top:44;width:892;height:2258">
                                  <v:rect id="shape_0" fillcolor="white" stroked="t" o:allowincell="f" style="position:absolute;left:6993;top:44;width:445;height:455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  <v:rect id="shape_0" fillcolor="white" stroked="t" o:allowincell="f" style="position:absolute;left:7439;top:44;width:445;height:455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  <v:rect id="shape_0" fillcolor="white" stroked="t" o:allowincell="f" style="position:absolute;left:6993;top:495;width:445;height:455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  <v:rect id="shape_0" fillcolor="white" stroked="t" o:allowincell="f" style="position:absolute;left:7439;top:495;width:445;height:455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  <v:rect id="shape_0" fillcolor="white" stroked="t" o:allowincell="f" style="position:absolute;left:6993;top:944;width:445;height:455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  <v:rect id="shape_0" fillcolor="white" stroked="t" o:allowincell="f" style="position:absolute;left:7439;top:944;width:445;height:455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  <v:rect id="shape_0" fillcolor="white" stroked="t" o:allowincell="f" style="position:absolute;left:6993;top:1396;width:445;height:455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  <v:rect id="shape_0" fillcolor="white" stroked="t" o:allowincell="f" style="position:absolute;left:7439;top:1396;width:445;height:455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  <v:rect id="shape_0" fillcolor="white" stroked="t" o:allowincell="f" style="position:absolute;left:6993;top:1845;width:445;height:455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  <v:rect id="shape_0" fillcolor="white" stroked="t" o:allowincell="f" style="position:absolute;left:7439;top:1845;width:445;height:455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</v:group>
                                <v:oval id="shape_0" fillcolor="#333333" stroked="t" o:allowincell="f" style="position:absolute;left:7069;top:120;width:284;height:296;mso-wrap-style:none;v-text-anchor:middle">
                                  <v:fill o:detectmouseclick="t" type="solid" color2="#cccccc"/>
                                  <v:stroke color="black" weight="9360" joinstyle="miter" endcap="flat"/>
                                  <w10:wrap type="none"/>
                                </v:oval>
                                <v:oval id="shape_0" fillcolor="#333333" stroked="t" o:allowincell="f" style="position:absolute;left:7533;top:120;width:284;height:296;mso-wrap-style:none;v-text-anchor:middle">
                                  <v:fill o:detectmouseclick="t" type="solid" color2="#cccccc"/>
                                  <v:stroke color="black" weight="9360" joinstyle="miter" endcap="flat"/>
                                  <w10:wrap type="none"/>
                                </v:oval>
                              </v:group>
                              <v:oval id="shape_0" fillcolor="#333333" stroked="t" o:allowincell="f" style="position:absolute;left:7086;top:570;width:284;height:297;mso-wrap-style:none;v-text-anchor:middle">
                                <v:fill o:detectmouseclick="t" type="solid" color2="#cccccc"/>
                                <v:stroke color="black" weight="9360" joinstyle="miter" endcap="flat"/>
                                <w10:wrap type="none"/>
                              </v:oval>
                            </v:group>
                            <v:oval id="shape_0" fillcolor="#333333" stroked="t" o:allowincell="f" style="position:absolute;left:7518;top:588;width:285;height:297;mso-wrap-style:none;v-text-anchor:middle">
                              <v:fill o:detectmouseclick="t" type="solid" color2="#cccccc"/>
                              <v:stroke color="black" weight="9360" joinstyle="miter" endcap="flat"/>
                              <w10:wrap type="none"/>
                            </v:oval>
                          </v:group>
                          <v:oval id="shape_0" fillcolor="#333333" stroked="t" o:allowincell="f" style="position:absolute;left:7072;top:1007;width:285;height:297;mso-wrap-style:none;v-text-anchor:middle">
                            <v:fill o:detectmouseclick="t" type="solid" color2="#cccccc"/>
                            <v:stroke color="black" weight="9360" joinstyle="miter" endcap="flat"/>
                            <w10:wrap type="none"/>
                          </v:oval>
                          <v:oval id="shape_0" fillcolor="#333333" stroked="t" o:allowincell="f" style="position:absolute;left:7519;top:1024;width:285;height:297;mso-wrap-style:none;v-text-anchor:middle">
                            <v:fill o:detectmouseclick="t" type="solid" color2="#cccccc"/>
                            <v:stroke color="black" weight="9360" joinstyle="miter" endcap="flat"/>
                            <w10:wrap type="none"/>
                          </v:oval>
                        </v:group>
                        <v:oval id="shape_0" fillcolor="#333333" stroked="t" o:allowincell="f" style="position:absolute;left:7079;top:1476;width:286;height:298;mso-wrap-style:none;v-text-anchor:middle">
                          <v:fill o:detectmouseclick="t" type="solid" color2="#cccccc"/>
                          <v:stroke color="black" weight="9360" joinstyle="miter" endcap="flat"/>
                          <w10:wrap type="none"/>
                        </v:oval>
                      </v:group>
                      <v:oval id="shape_0" fillcolor="#333333" stroked="t" o:allowincell="f" style="position:absolute;left:7519;top:1480;width:287;height:298;mso-wrap-style:none;v-text-anchor:middle">
                        <v:fill o:detectmouseclick="t" type="solid" color2="#cccccc"/>
                        <v:stroke color="black" weight="9360" joinstyle="miter" endcap="flat"/>
                        <w10:wrap type="none"/>
                      </v:oval>
                    </v:group>
                    <v:oval id="shape_0" fillcolor="#333333" stroked="t" o:allowincell="f" style="position:absolute;left:7062;top:1933;width:287;height:298;mso-wrap-style:none;v-text-anchor:middle">
                      <v:fill o:detectmouseclick="t" type="solid" color2="#cccccc"/>
                      <v:stroke color="black" weight="9360" joinstyle="miter" endcap="flat"/>
                      <w10:wrap type="none"/>
                    </v:oval>
                  </v:group>
                  <v:oval id="shape_0" fillcolor="#333333" stroked="t" o:allowincell="f" style="position:absolute;left:7522;top:1935;width:288;height:298;mso-wrap-style:none;v-text-anchor:middle">
                    <v:fill o:detectmouseclick="t" type="solid" color2="#cccccc"/>
                    <v:stroke color="black" weight="9360" joinstyle="miter" endcap="flat"/>
                    <w10:wrap type="none"/>
                  </v:oval>
                </v:group>
                <v:group id="shape_0" style="position:absolute;left:8087;top:44;width:892;height:2258">
                  <v:group id="shape_0" style="position:absolute;left:8087;top:44;width:892;height:2258">
                    <v:group id="shape_0" style="position:absolute;left:8087;top:44;width:892;height:2258">
                      <v:group id="shape_0" style="position:absolute;left:8087;top:44;width:892;height:2258">
                        <v:group id="shape_0" style="position:absolute;left:8087;top:44;width:892;height:2258">
                          <v:group id="shape_0" style="position:absolute;left:8087;top:44;width:892;height:2258">
                            <v:group id="shape_0" style="position:absolute;left:8087;top:44;width:892;height:2258">
                              <v:group id="shape_0" style="position:absolute;left:8087;top:44;width:892;height:2258">
                                <v:group id="shape_0" style="position:absolute;left:8087;top:44;width:892;height:2258">
                                  <v:rect id="shape_0" fillcolor="white" stroked="t" o:allowincell="f" style="position:absolute;left:8087;top:44;width:445;height:455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  <v:rect id="shape_0" fillcolor="white" stroked="t" o:allowincell="f" style="position:absolute;left:8533;top:44;width:445;height:455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  <v:rect id="shape_0" fillcolor="white" stroked="t" o:allowincell="f" style="position:absolute;left:8087;top:495;width:445;height:455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  <v:rect id="shape_0" fillcolor="white" stroked="t" o:allowincell="f" style="position:absolute;left:8533;top:495;width:445;height:455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  <v:rect id="shape_0" fillcolor="white" stroked="t" o:allowincell="f" style="position:absolute;left:8087;top:944;width:445;height:455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  <v:rect id="shape_0" fillcolor="white" stroked="t" o:allowincell="f" style="position:absolute;left:8533;top:944;width:445;height:455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  <v:rect id="shape_0" fillcolor="white" stroked="t" o:allowincell="f" style="position:absolute;left:8087;top:1396;width:445;height:455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  <v:rect id="shape_0" fillcolor="white" stroked="t" o:allowincell="f" style="position:absolute;left:8533;top:1396;width:445;height:455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  <v:rect id="shape_0" fillcolor="white" stroked="t" o:allowincell="f" style="position:absolute;left:8087;top:1845;width:445;height:455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  <v:rect id="shape_0" fillcolor="white" stroked="t" o:allowincell="f" style="position:absolute;left:8533;top:1845;width:445;height:455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</v:group>
                                <v:oval id="shape_0" fillcolor="#333333" stroked="t" o:allowincell="f" style="position:absolute;left:8163;top:120;width:284;height:296;mso-wrap-style:none;v-text-anchor:middle">
                                  <v:fill o:detectmouseclick="t" type="solid" color2="#cccccc"/>
                                  <v:stroke color="black" weight="9360" joinstyle="miter" endcap="flat"/>
                                  <w10:wrap type="none"/>
                                </v:oval>
                                <v:oval id="shape_0" fillcolor="#333333" stroked="t" o:allowincell="f" style="position:absolute;left:8627;top:120;width:284;height:296;mso-wrap-style:none;v-text-anchor:middle">
                                  <v:fill o:detectmouseclick="t" type="solid" color2="#cccccc"/>
                                  <v:stroke color="black" weight="9360" joinstyle="miter" endcap="flat"/>
                                  <w10:wrap type="none"/>
                                </v:oval>
                              </v:group>
                              <v:oval id="shape_0" fillcolor="#333333" stroked="t" o:allowincell="f" style="position:absolute;left:8180;top:570;width:284;height:297;mso-wrap-style:none;v-text-anchor:middle">
                                <v:fill o:detectmouseclick="t" type="solid" color2="#cccccc"/>
                                <v:stroke color="black" weight="9360" joinstyle="miter" endcap="flat"/>
                                <w10:wrap type="none"/>
                              </v:oval>
                            </v:group>
                            <v:oval id="shape_0" fillcolor="#333333" stroked="t" o:allowincell="f" style="position:absolute;left:8612;top:588;width:285;height:297;mso-wrap-style:none;v-text-anchor:middle">
                              <v:fill o:detectmouseclick="t" type="solid" color2="#cccccc"/>
                              <v:stroke color="black" weight="9360" joinstyle="miter" endcap="flat"/>
                              <w10:wrap type="none"/>
                            </v:oval>
                          </v:group>
                          <v:oval id="shape_0" fillcolor="#333333" stroked="t" o:allowincell="f" style="position:absolute;left:8166;top:1007;width:285;height:297;mso-wrap-style:none;v-text-anchor:middle">
                            <v:fill o:detectmouseclick="t" type="solid" color2="#cccccc"/>
                            <v:stroke color="black" weight="9360" joinstyle="miter" endcap="flat"/>
                            <w10:wrap type="none"/>
                          </v:oval>
                          <v:oval id="shape_0" fillcolor="#333333" stroked="t" o:allowincell="f" style="position:absolute;left:8613;top:1024;width:285;height:297;mso-wrap-style:none;v-text-anchor:middle">
                            <v:fill o:detectmouseclick="t" type="solid" color2="#cccccc"/>
                            <v:stroke color="black" weight="9360" joinstyle="miter" endcap="flat"/>
                            <w10:wrap type="none"/>
                          </v:oval>
                        </v:group>
                        <v:oval id="shape_0" fillcolor="#333333" stroked="t" o:allowincell="f" style="position:absolute;left:8173;top:1476;width:286;height:298;mso-wrap-style:none;v-text-anchor:middle">
                          <v:fill o:detectmouseclick="t" type="solid" color2="#cccccc"/>
                          <v:stroke color="black" weight="9360" joinstyle="miter" endcap="flat"/>
                          <w10:wrap type="none"/>
                        </v:oval>
                      </v:group>
                      <v:oval id="shape_0" fillcolor="#333333" stroked="t" o:allowincell="f" style="position:absolute;left:8613;top:1480;width:287;height:298;mso-wrap-style:none;v-text-anchor:middle">
                        <v:fill o:detectmouseclick="t" type="solid" color2="#cccccc"/>
                        <v:stroke color="black" weight="9360" joinstyle="miter" endcap="flat"/>
                        <w10:wrap type="none"/>
                      </v:oval>
                    </v:group>
                    <v:oval id="shape_0" fillcolor="#333333" stroked="t" o:allowincell="f" style="position:absolute;left:8156;top:1933;width:287;height:298;mso-wrap-style:none;v-text-anchor:middle">
                      <v:fill o:detectmouseclick="t" type="solid" color2="#cccccc"/>
                      <v:stroke color="black" weight="9360" joinstyle="miter" endcap="flat"/>
                      <w10:wrap type="none"/>
                    </v:oval>
                  </v:group>
                  <v:oval id="shape_0" fillcolor="#333333" stroked="t" o:allowincell="f" style="position:absolute;left:8616;top:1935;width:288;height:298;mso-wrap-style:none;v-text-anchor:middle">
                    <v:fill o:detectmouseclick="t" type="solid" color2="#cccccc"/>
                    <v:stroke color="black" weight="9360" joinstyle="miter" endcap="flat"/>
                    <w10:wrap type="none"/>
                  </v:oval>
                </v:group>
                <v:group id="shape_0" style="position:absolute;left:9181;top:44;width:892;height:2258">
                  <v:group id="shape_0" style="position:absolute;left:9181;top:44;width:892;height:2258">
                    <v:group id="shape_0" style="position:absolute;left:9181;top:44;width:892;height:2258">
                      <v:group id="shape_0" style="position:absolute;left:9181;top:44;width:892;height:2258">
                        <v:group id="shape_0" style="position:absolute;left:9181;top:44;width:892;height:2258">
                          <v:group id="shape_0" style="position:absolute;left:9181;top:44;width:892;height:2258">
                            <v:group id="shape_0" style="position:absolute;left:9181;top:44;width:892;height:2258">
                              <v:group id="shape_0" style="position:absolute;left:9181;top:44;width:892;height:2258">
                                <v:group id="shape_0" style="position:absolute;left:9181;top:44;width:892;height:2258">
                                  <v:rect id="shape_0" fillcolor="white" stroked="t" o:allowincell="f" style="position:absolute;left:9181;top:44;width:445;height:455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  <v:rect id="shape_0" fillcolor="white" stroked="t" o:allowincell="f" style="position:absolute;left:9627;top:44;width:445;height:455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  <v:rect id="shape_0" fillcolor="white" stroked="t" o:allowincell="f" style="position:absolute;left:9181;top:495;width:445;height:455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  <v:rect id="shape_0" fillcolor="white" stroked="t" o:allowincell="f" style="position:absolute;left:9627;top:495;width:445;height:455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  <v:rect id="shape_0" fillcolor="white" stroked="t" o:allowincell="f" style="position:absolute;left:9181;top:944;width:445;height:455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  <v:rect id="shape_0" fillcolor="white" stroked="t" o:allowincell="f" style="position:absolute;left:9627;top:944;width:445;height:455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  <v:rect id="shape_0" fillcolor="white" stroked="t" o:allowincell="f" style="position:absolute;left:9181;top:1396;width:445;height:455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  <v:rect id="shape_0" fillcolor="white" stroked="t" o:allowincell="f" style="position:absolute;left:9627;top:1396;width:445;height:455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  <v:rect id="shape_0" fillcolor="white" stroked="t" o:allowincell="f" style="position:absolute;left:9181;top:1845;width:445;height:455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  <v:rect id="shape_0" fillcolor="white" stroked="t" o:allowincell="f" style="position:absolute;left:9627;top:1845;width:445;height:455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</v:group>
                                <v:oval id="shape_0" fillcolor="#333333" stroked="t" o:allowincell="f" style="position:absolute;left:9257;top:120;width:284;height:296;mso-wrap-style:none;v-text-anchor:middle">
                                  <v:fill o:detectmouseclick="t" type="solid" color2="#cccccc"/>
                                  <v:stroke color="black" weight="9360" joinstyle="miter" endcap="flat"/>
                                  <w10:wrap type="none"/>
                                </v:oval>
                                <v:oval id="shape_0" fillcolor="#333333" stroked="t" o:allowincell="f" style="position:absolute;left:9721;top:120;width:284;height:296;mso-wrap-style:none;v-text-anchor:middle">
                                  <v:fill o:detectmouseclick="t" type="solid" color2="#cccccc"/>
                                  <v:stroke color="black" weight="9360" joinstyle="miter" endcap="flat"/>
                                  <w10:wrap type="none"/>
                                </v:oval>
                              </v:group>
                              <v:oval id="shape_0" fillcolor="#333333" stroked="t" o:allowincell="f" style="position:absolute;left:9274;top:570;width:284;height:297;mso-wrap-style:none;v-text-anchor:middle">
                                <v:fill o:detectmouseclick="t" type="solid" color2="#cccccc"/>
                                <v:stroke color="black" weight="9360" joinstyle="miter" endcap="flat"/>
                                <w10:wrap type="none"/>
                              </v:oval>
                            </v:group>
                            <v:oval id="shape_0" fillcolor="#333333" stroked="t" o:allowincell="f" style="position:absolute;left:9706;top:588;width:285;height:297;mso-wrap-style:none;v-text-anchor:middle">
                              <v:fill o:detectmouseclick="t" type="solid" color2="#cccccc"/>
                              <v:stroke color="black" weight="9360" joinstyle="miter" endcap="flat"/>
                              <w10:wrap type="none"/>
                            </v:oval>
                          </v:group>
                          <v:oval id="shape_0" fillcolor="#333333" stroked="t" o:allowincell="f" style="position:absolute;left:9260;top:1007;width:285;height:297;mso-wrap-style:none;v-text-anchor:middle">
                            <v:fill o:detectmouseclick="t" type="solid" color2="#cccccc"/>
                            <v:stroke color="black" weight="9360" joinstyle="miter" endcap="flat"/>
                            <w10:wrap type="none"/>
                          </v:oval>
                          <v:oval id="shape_0" fillcolor="#333333" stroked="t" o:allowincell="f" style="position:absolute;left:9707;top:1024;width:285;height:297;mso-wrap-style:none;v-text-anchor:middle">
                            <v:fill o:detectmouseclick="t" type="solid" color2="#cccccc"/>
                            <v:stroke color="black" weight="9360" joinstyle="miter" endcap="flat"/>
                            <w10:wrap type="none"/>
                          </v:oval>
                        </v:group>
                        <v:oval id="shape_0" fillcolor="#333333" stroked="t" o:allowincell="f" style="position:absolute;left:9267;top:1476;width:286;height:298;mso-wrap-style:none;v-text-anchor:middle">
                          <v:fill o:detectmouseclick="t" type="solid" color2="#cccccc"/>
                          <v:stroke color="black" weight="9360" joinstyle="miter" endcap="flat"/>
                          <w10:wrap type="none"/>
                        </v:oval>
                      </v:group>
                      <v:oval id="shape_0" fillcolor="#333333" stroked="t" o:allowincell="f" style="position:absolute;left:9707;top:1480;width:287;height:298;mso-wrap-style:none;v-text-anchor:middle">
                        <v:fill o:detectmouseclick="t" type="solid" color2="#cccccc"/>
                        <v:stroke color="black" weight="9360" joinstyle="miter" endcap="flat"/>
                        <w10:wrap type="none"/>
                      </v:oval>
                    </v:group>
                    <v:oval id="shape_0" fillcolor="#333333" stroked="t" o:allowincell="f" style="position:absolute;left:9250;top:1933;width:287;height:298;mso-wrap-style:none;v-text-anchor:middle">
                      <v:fill o:detectmouseclick="t" type="solid" color2="#cccccc"/>
                      <v:stroke color="black" weight="9360" joinstyle="miter" endcap="flat"/>
                      <w10:wrap type="none"/>
                    </v:oval>
                  </v:group>
                  <v:oval id="shape_0" fillcolor="#333333" stroked="t" o:allowincell="f" style="position:absolute;left:9710;top:1935;width:288;height:298;mso-wrap-style:none;v-text-anchor:middle">
                    <v:fill o:detectmouseclick="t" type="solid" color2="#cccccc"/>
                    <v:stroke color="black" weight="9360" joinstyle="miter" endcap="flat"/>
                    <w10:wrap type="none"/>
                  </v:oval>
                </v:group>
                <v:group id="shape_0" style="position:absolute;left:5896;top:44;width:891;height:2258">
                  <v:group id="shape_0" style="position:absolute;left:5896;top:44;width:891;height:2258">
                    <v:group id="shape_0" style="position:absolute;left:5896;top:44;width:891;height:2258">
                      <v:group id="shape_0" style="position:absolute;left:5896;top:44;width:891;height:2258">
                        <v:group id="shape_0" style="position:absolute;left:5896;top:44;width:891;height:2258">
                          <v:group id="shape_0" style="position:absolute;left:5896;top:44;width:891;height:2258">
                            <v:group id="shape_0" style="position:absolute;left:5896;top:44;width:891;height:2258">
                              <v:group id="shape_0" style="position:absolute;left:5896;top:44;width:891;height:2258">
                                <v:group id="shape_0" style="position:absolute;left:5896;top:44;width:891;height:2258">
                                  <v:rect id="shape_0" fillcolor="white" stroked="t" o:allowincell="f" style="position:absolute;left:5896;top:44;width:445;height:455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  <v:rect id="shape_0" fillcolor="white" stroked="t" o:allowincell="f" style="position:absolute;left:6342;top:44;width:445;height:455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  <v:rect id="shape_0" fillcolor="white" stroked="t" o:allowincell="f" style="position:absolute;left:5896;top:495;width:445;height:455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  <v:rect id="shape_0" fillcolor="white" stroked="t" o:allowincell="f" style="position:absolute;left:6342;top:495;width:445;height:455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  <v:rect id="shape_0" fillcolor="white" stroked="t" o:allowincell="f" style="position:absolute;left:5896;top:944;width:445;height:455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  <v:rect id="shape_0" fillcolor="white" stroked="t" o:allowincell="f" style="position:absolute;left:6342;top:944;width:445;height:455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  <v:rect id="shape_0" fillcolor="white" stroked="t" o:allowincell="f" style="position:absolute;left:5896;top:1396;width:445;height:455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  <v:rect id="shape_0" fillcolor="white" stroked="t" o:allowincell="f" style="position:absolute;left:6342;top:1396;width:445;height:455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  <v:rect id="shape_0" fillcolor="white" stroked="t" o:allowincell="f" style="position:absolute;left:5896;top:1845;width:445;height:455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  <v:rect id="shape_0" fillcolor="white" stroked="t" o:allowincell="f" style="position:absolute;left:6342;top:1845;width:445;height:455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</v:group>
                                <v:oval id="shape_0" fillcolor="#333333" stroked="t" o:allowincell="f" style="position:absolute;left:5972;top:120;width:284;height:296;mso-wrap-style:none;v-text-anchor:middle">
                                  <v:fill o:detectmouseclick="t" type="solid" color2="#cccccc"/>
                                  <v:stroke color="black" weight="9360" joinstyle="miter" endcap="flat"/>
                                  <w10:wrap type="none"/>
                                </v:oval>
                                <v:oval id="shape_0" fillcolor="#333333" stroked="t" o:allowincell="f" style="position:absolute;left:6436;top:120;width:284;height:296;mso-wrap-style:none;v-text-anchor:middle">
                                  <v:fill o:detectmouseclick="t" type="solid" color2="#cccccc"/>
                                  <v:stroke color="black" weight="9360" joinstyle="miter" endcap="flat"/>
                                  <w10:wrap type="none"/>
                                </v:oval>
                              </v:group>
                              <v:oval id="shape_0" fillcolor="#333333" stroked="t" o:allowincell="f" style="position:absolute;left:5989;top:570;width:284;height:297;mso-wrap-style:none;v-text-anchor:middle">
                                <v:fill o:detectmouseclick="t" type="solid" color2="#cccccc"/>
                                <v:stroke color="black" weight="9360" joinstyle="miter" endcap="flat"/>
                                <w10:wrap type="none"/>
                              </v:oval>
                            </v:group>
                            <v:oval id="shape_0" fillcolor="#333333" stroked="t" o:allowincell="f" style="position:absolute;left:6421;top:588;width:285;height:297;mso-wrap-style:none;v-text-anchor:middle">
                              <v:fill o:detectmouseclick="t" type="solid" color2="#cccccc"/>
                              <v:stroke color="black" weight="9360" joinstyle="miter" endcap="flat"/>
                              <w10:wrap type="none"/>
                            </v:oval>
                          </v:group>
                          <v:oval id="shape_0" fillcolor="#333333" stroked="t" o:allowincell="f" style="position:absolute;left:5975;top:1007;width:285;height:297;mso-wrap-style:none;v-text-anchor:middle">
                            <v:fill o:detectmouseclick="t" type="solid" color2="#cccccc"/>
                            <v:stroke color="black" weight="9360" joinstyle="miter" endcap="flat"/>
                            <w10:wrap type="none"/>
                          </v:oval>
                          <v:oval id="shape_0" fillcolor="#333333" stroked="t" o:allowincell="f" style="position:absolute;left:6422;top:1024;width:285;height:297;mso-wrap-style:none;v-text-anchor:middle">
                            <v:fill o:detectmouseclick="t" type="solid" color2="#cccccc"/>
                            <v:stroke color="black" weight="9360" joinstyle="miter" endcap="flat"/>
                            <w10:wrap type="none"/>
                          </v:oval>
                        </v:group>
                        <v:oval id="shape_0" fillcolor="#333333" stroked="t" o:allowincell="f" style="position:absolute;left:5982;top:1476;width:286;height:298;mso-wrap-style:none;v-text-anchor:middle">
                          <v:fill o:detectmouseclick="t" type="solid" color2="#cccccc"/>
                          <v:stroke color="black" weight="9360" joinstyle="miter" endcap="flat"/>
                          <w10:wrap type="none"/>
                        </v:oval>
                      </v:group>
                      <v:oval id="shape_0" fillcolor="#333333" stroked="t" o:allowincell="f" style="position:absolute;left:6422;top:1480;width:287;height:298;mso-wrap-style:none;v-text-anchor:middle">
                        <v:fill o:detectmouseclick="t" type="solid" color2="#cccccc"/>
                        <v:stroke color="black" weight="9360" joinstyle="miter" endcap="flat"/>
                        <w10:wrap type="none"/>
                      </v:oval>
                    </v:group>
                    <v:oval id="shape_0" fillcolor="#333333" stroked="t" o:allowincell="f" style="position:absolute;left:5965;top:1933;width:287;height:298;mso-wrap-style:none;v-text-anchor:middle">
                      <v:fill o:detectmouseclick="t" type="solid" color2="#cccccc"/>
                      <v:stroke color="black" weight="9360" joinstyle="miter" endcap="flat"/>
                      <w10:wrap type="none"/>
                    </v:oval>
                  </v:group>
                  <v:oval id="shape_0" fillcolor="#333333" stroked="t" o:allowincell="f" style="position:absolute;left:6425;top:1935;width:288;height:298;mso-wrap-style:none;v-text-anchor:middle">
                    <v:fill o:detectmouseclick="t" type="solid" color2="#cccccc"/>
                    <v:stroke color="black" weight="9360" joinstyle="miter" endcap="flat"/>
                    <w10:wrap type="none"/>
                  </v:oval>
                </v:group>
                <v:group id="shape_0" style="position:absolute;left:1561;top:43;width:892;height:2257">
                  <v:group id="shape_0" style="position:absolute;left:1561;top:43;width:892;height:2257">
                    <v:group id="shape_0" style="position:absolute;left:1561;top:43;width:892;height:2257">
                      <v:group id="shape_0" style="position:absolute;left:1561;top:43;width:892;height:2257">
                        <v:group id="shape_0" style="position:absolute;left:1561;top:43;width:892;height:2257">
                          <v:group id="shape_0" style="position:absolute;left:1561;top:43;width:892;height:2257">
                            <v:group id="shape_0" style="position:absolute;left:1561;top:43;width:892;height:2257">
                              <v:group id="shape_0" style="position:absolute;left:1561;top:43;width:892;height:2257">
                                <v:group id="shape_0" style="position:absolute;left:1561;top:43;width:892;height:2257">
                                  <v:rect id="shape_0" fillcolor="white" stroked="t" o:allowincell="f" style="position:absolute;left:1561;top:43;width:445;height:455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  <v:rect id="shape_0" fillcolor="white" stroked="t" o:allowincell="f" style="position:absolute;left:2007;top:43;width:445;height:455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  <v:rect id="shape_0" fillcolor="white" stroked="t" o:allowincell="f" style="position:absolute;left:1561;top:494;width:445;height:455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  <v:rect id="shape_0" fillcolor="white" stroked="t" o:allowincell="f" style="position:absolute;left:2007;top:494;width:445;height:455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  <v:rect id="shape_0" fillcolor="white" stroked="t" o:allowincell="f" style="position:absolute;left:1561;top:943;width:445;height:455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  <v:rect id="shape_0" fillcolor="white" stroked="t" o:allowincell="f" style="position:absolute;left:2007;top:943;width:445;height:455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  <v:rect id="shape_0" fillcolor="white" stroked="t" o:allowincell="f" style="position:absolute;left:1561;top:1395;width:445;height:455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  <v:rect id="shape_0" fillcolor="white" stroked="t" o:allowincell="f" style="position:absolute;left:2007;top:1395;width:445;height:455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  <v:rect id="shape_0" fillcolor="white" stroked="t" o:allowincell="f" style="position:absolute;left:1561;top:1844;width:445;height:455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  <v:rect id="shape_0" fillcolor="white" stroked="t" o:allowincell="f" style="position:absolute;left:2007;top:1844;width:445;height:455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</v:group>
                                <v:oval id="shape_0" fillcolor="#333333" stroked="t" o:allowincell="f" style="position:absolute;left:1637;top:119;width:284;height:296;mso-wrap-style:none;v-text-anchor:middle">
                                  <v:fill o:detectmouseclick="t" type="solid" color2="#cccccc"/>
                                  <v:stroke color="black" weight="9360" joinstyle="miter" endcap="flat"/>
                                  <w10:wrap type="none"/>
                                </v:oval>
                                <v:oval id="shape_0" fillcolor="#333333" stroked="t" o:allowincell="f" style="position:absolute;left:2101;top:119;width:284;height:296;mso-wrap-style:none;v-text-anchor:middle">
                                  <v:fill o:detectmouseclick="t" type="solid" color2="#cccccc"/>
                                  <v:stroke color="black" weight="9360" joinstyle="miter" endcap="flat"/>
                                  <w10:wrap type="none"/>
                                </v:oval>
                              </v:group>
                              <v:oval id="shape_0" fillcolor="#333333" stroked="t" o:allowincell="f" style="position:absolute;left:1654;top:569;width:284;height:297;mso-wrap-style:none;v-text-anchor:middle">
                                <v:fill o:detectmouseclick="t" type="solid" color2="#cccccc"/>
                                <v:stroke color="black" weight="9360" joinstyle="miter" endcap="flat"/>
                                <w10:wrap type="none"/>
                              </v:oval>
                            </v:group>
                            <v:oval id="shape_0" fillcolor="#333333" stroked="t" o:allowincell="f" style="position:absolute;left:2086;top:587;width:285;height:297;mso-wrap-style:none;v-text-anchor:middle">
                              <v:fill o:detectmouseclick="t" type="solid" color2="#cccccc"/>
                              <v:stroke color="black" weight="9360" joinstyle="miter" endcap="flat"/>
                              <w10:wrap type="none"/>
                            </v:oval>
                          </v:group>
                          <v:oval id="shape_0" fillcolor="#333333" stroked="t" o:allowincell="f" style="position:absolute;left:1640;top:1006;width:285;height:297;mso-wrap-style:none;v-text-anchor:middle">
                            <v:fill o:detectmouseclick="t" type="solid" color2="#cccccc"/>
                            <v:stroke color="black" weight="9360" joinstyle="miter" endcap="flat"/>
                            <w10:wrap type="none"/>
                          </v:oval>
                          <v:oval id="shape_0" fillcolor="#333333" stroked="t" o:allowincell="f" style="position:absolute;left:2087;top:1023;width:285;height:297;mso-wrap-style:none;v-text-anchor:middle">
                            <v:fill o:detectmouseclick="t" type="solid" color2="#cccccc"/>
                            <v:stroke color="black" weight="9360" joinstyle="miter" endcap="flat"/>
                            <w10:wrap type="none"/>
                          </v:oval>
                        </v:group>
                        <v:oval id="shape_0" fillcolor="#333333" stroked="t" o:allowincell="f" style="position:absolute;left:1647;top:1475;width:286;height:298;mso-wrap-style:none;v-text-anchor:middle">
                          <v:fill o:detectmouseclick="t" type="solid" color2="#cccccc"/>
                          <v:stroke color="black" weight="9360" joinstyle="miter" endcap="flat"/>
                          <w10:wrap type="none"/>
                        </v:oval>
                      </v:group>
                      <v:oval id="shape_0" fillcolor="#333333" stroked="t" o:allowincell="f" style="position:absolute;left:2087;top:1479;width:287;height:298;mso-wrap-style:none;v-text-anchor:middle">
                        <v:fill o:detectmouseclick="t" type="solid" color2="#cccccc"/>
                        <v:stroke color="black" weight="9360" joinstyle="miter" endcap="flat"/>
                        <w10:wrap type="none"/>
                      </v:oval>
                    </v:group>
                    <v:oval id="shape_0" fillcolor="#333333" stroked="t" o:allowincell="f" style="position:absolute;left:1630;top:1932;width:287;height:298;mso-wrap-style:none;v-text-anchor:middle">
                      <v:fill o:detectmouseclick="t" type="solid" color2="#cccccc"/>
                      <v:stroke color="black" weight="9360" joinstyle="miter" endcap="flat"/>
                      <w10:wrap type="none"/>
                    </v:oval>
                  </v:group>
                  <v:oval id="shape_0" fillcolor="#333333" stroked="t" o:allowincell="f" style="position:absolute;left:2090;top:1934;width:288;height:298;mso-wrap-style:none;v-text-anchor:middle">
                    <v:fill o:detectmouseclick="t" type="solid" color2="#cccccc"/>
                    <v:stroke color="black" weight="9360" joinstyle="miter" endcap="flat"/>
                    <w10:wrap type="none"/>
                  </v:oval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391795</wp:posOffset>
                </wp:positionH>
                <wp:positionV relativeFrom="paragraph">
                  <wp:posOffset>17780</wp:posOffset>
                </wp:positionV>
                <wp:extent cx="6790055" cy="1433830"/>
                <wp:effectExtent l="5080" t="5080" r="5080" b="5080"/>
                <wp:wrapNone/>
                <wp:docPr id="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89960" cy="1433880"/>
                          <a:chOff x="0" y="0"/>
                          <a:chExt cx="6789960" cy="1433880"/>
                        </a:xfrm>
                      </wpg:grpSpPr>
                      <wpg:grpSp>
                        <wpg:cNvGrpSpPr/>
                        <wpg:grpSpPr>
                          <a:xfrm>
                            <a:off x="0" y="720"/>
                            <a:ext cx="567000" cy="14331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67000" cy="14331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567000" cy="14331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567000" cy="14331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567000" cy="14331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567000" cy="143316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567000" cy="143316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567000" cy="143316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567000" cy="143316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283320" cy="2894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283680" y="0"/>
                                              <a:ext cx="283320" cy="2894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0" y="286200"/>
                                              <a:ext cx="283320" cy="2894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283680" y="286200"/>
                                              <a:ext cx="283320" cy="2894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0" y="571320"/>
                                              <a:ext cx="283320" cy="2894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283680" y="571320"/>
                                              <a:ext cx="283320" cy="2894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0" y="858600"/>
                                              <a:ext cx="283320" cy="2894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283680" y="858600"/>
                                              <a:ext cx="283320" cy="2894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0" y="1143720"/>
                                              <a:ext cx="283320" cy="2894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283680" y="1143720"/>
                                              <a:ext cx="283320" cy="2894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s:wsp>
                                        <wps:cNvSpPr/>
                                        <wps:spPr>
                                          <a:xfrm>
                                            <a:off x="48960" y="48240"/>
                                            <a:ext cx="181080" cy="188640"/>
                                          </a:xfrm>
                                          <a:prstGeom prst="ellipse">
                                            <a:avLst/>
                                          </a:prstGeom>
                                          <a:solidFill>
                                            <a:srgbClr val="333333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343440" y="48240"/>
                                            <a:ext cx="181080" cy="188640"/>
                                          </a:xfrm>
                                          <a:prstGeom prst="ellipse">
                                            <a:avLst/>
                                          </a:prstGeom>
                                          <a:solidFill>
                                            <a:srgbClr val="333333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s:wsp>
                                      <wps:cNvSpPr/>
                                      <wps:spPr>
                                        <a:xfrm>
                                          <a:off x="59760" y="334080"/>
                                          <a:ext cx="181080" cy="18936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333333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>
                                        <a:off x="334080" y="345240"/>
                                        <a:ext cx="181440" cy="1893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333333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50760" y="611280"/>
                                      <a:ext cx="181440" cy="1893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333333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4800" y="622080"/>
                                      <a:ext cx="181440" cy="1893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333333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55080" y="909360"/>
                                    <a:ext cx="182160" cy="1897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333333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334800" y="911880"/>
                                  <a:ext cx="182880" cy="189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33333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44280" y="1199520"/>
                                <a:ext cx="182880" cy="189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336600" y="1200600"/>
                              <a:ext cx="183600" cy="189720"/>
                            </a:xfrm>
                            <a:prstGeom prst="ellipse">
                              <a:avLst/>
                            </a:prstGeom>
                            <a:solidFill>
                              <a:srgbClr val="33333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91560" y="720"/>
                            <a:ext cx="566280" cy="14331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66280" cy="14331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566280" cy="14331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566280" cy="14331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566280" cy="14331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566280" cy="143316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566280" cy="143316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566280" cy="143316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566280" cy="143316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283320" cy="2894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283320" y="0"/>
                                              <a:ext cx="283320" cy="2894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0" y="286200"/>
                                              <a:ext cx="283320" cy="2894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283320" y="286200"/>
                                              <a:ext cx="283320" cy="2894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0" y="571320"/>
                                              <a:ext cx="283320" cy="2894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283320" y="571320"/>
                                              <a:ext cx="283320" cy="2894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0" y="858600"/>
                                              <a:ext cx="283320" cy="2894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283320" y="858600"/>
                                              <a:ext cx="283320" cy="2894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0" y="1143720"/>
                                              <a:ext cx="283320" cy="2894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283320" y="1143720"/>
                                              <a:ext cx="283320" cy="2894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s:wsp>
                                        <wps:cNvSpPr/>
                                        <wps:spPr>
                                          <a:xfrm>
                                            <a:off x="48240" y="48240"/>
                                            <a:ext cx="181080" cy="188640"/>
                                          </a:xfrm>
                                          <a:prstGeom prst="ellipse">
                                            <a:avLst/>
                                          </a:prstGeom>
                                          <a:solidFill>
                                            <a:srgbClr val="333333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342720" y="48240"/>
                                            <a:ext cx="181080" cy="188640"/>
                                          </a:xfrm>
                                          <a:prstGeom prst="ellipse">
                                            <a:avLst/>
                                          </a:prstGeom>
                                          <a:solidFill>
                                            <a:srgbClr val="333333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s:wsp>
                                      <wps:cNvSpPr/>
                                      <wps:spPr>
                                        <a:xfrm>
                                          <a:off x="59040" y="334080"/>
                                          <a:ext cx="181080" cy="18936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333333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>
                                        <a:off x="333360" y="345240"/>
                                        <a:ext cx="181440" cy="1893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333333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50040" y="611280"/>
                                      <a:ext cx="181440" cy="1893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333333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4080" y="622080"/>
                                      <a:ext cx="181440" cy="1893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333333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54720" y="909360"/>
                                    <a:ext cx="182160" cy="1897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333333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334080" y="911880"/>
                                  <a:ext cx="182880" cy="189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33333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43920" y="1199520"/>
                                <a:ext cx="182880" cy="189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335880" y="1200600"/>
                              <a:ext cx="183600" cy="189720"/>
                            </a:xfrm>
                            <a:prstGeom prst="ellipse">
                              <a:avLst/>
                            </a:prstGeom>
                            <a:solidFill>
                              <a:srgbClr val="33333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76480" y="720"/>
                            <a:ext cx="566280" cy="14331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66280" cy="14331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566280" cy="14331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566280" cy="14331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566280" cy="14331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566280" cy="143316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566280" cy="143316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566280" cy="143316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566280" cy="143316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283320" cy="2894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283320" y="0"/>
                                              <a:ext cx="283320" cy="2894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0" y="286200"/>
                                              <a:ext cx="283320" cy="2894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283320" y="286200"/>
                                              <a:ext cx="283320" cy="2894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0" y="571320"/>
                                              <a:ext cx="283320" cy="2894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283320" y="571320"/>
                                              <a:ext cx="283320" cy="2894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0" y="858600"/>
                                              <a:ext cx="283320" cy="2894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283320" y="858600"/>
                                              <a:ext cx="283320" cy="2894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0" y="1143720"/>
                                              <a:ext cx="283320" cy="2894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283320" y="1143720"/>
                                              <a:ext cx="283320" cy="2894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s:wsp>
                                        <wps:cNvSpPr/>
                                        <wps:spPr>
                                          <a:xfrm>
                                            <a:off x="48240" y="48240"/>
                                            <a:ext cx="181080" cy="188640"/>
                                          </a:xfrm>
                                          <a:prstGeom prst="ellipse">
                                            <a:avLst/>
                                          </a:prstGeom>
                                          <a:solidFill>
                                            <a:srgbClr val="333333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342720" y="48240"/>
                                            <a:ext cx="181080" cy="188640"/>
                                          </a:xfrm>
                                          <a:prstGeom prst="ellipse">
                                            <a:avLst/>
                                          </a:prstGeom>
                                          <a:solidFill>
                                            <a:srgbClr val="333333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s:wsp>
                                      <wps:cNvSpPr/>
                                      <wps:spPr>
                                        <a:xfrm>
                                          <a:off x="59040" y="334080"/>
                                          <a:ext cx="181080" cy="18936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333333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>
                                        <a:off x="333360" y="345240"/>
                                        <a:ext cx="181440" cy="1893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333333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50040" y="611280"/>
                                      <a:ext cx="181440" cy="1893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333333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4080" y="622080"/>
                                      <a:ext cx="181440" cy="1893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333333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54720" y="909360"/>
                                    <a:ext cx="182160" cy="1897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333333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334080" y="911880"/>
                                  <a:ext cx="182880" cy="189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33333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43920" y="1199520"/>
                                <a:ext cx="182880" cy="189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335880" y="1200600"/>
                              <a:ext cx="183600" cy="189720"/>
                            </a:xfrm>
                            <a:prstGeom prst="ellipse">
                              <a:avLst/>
                            </a:prstGeom>
                            <a:solidFill>
                              <a:srgbClr val="33333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54720" y="720"/>
                            <a:ext cx="566280" cy="14331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66280" cy="14331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566280" cy="14331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566280" cy="14331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566280" cy="14331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566280" cy="143316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566280" cy="143316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566280" cy="143316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566280" cy="143316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283320" cy="2894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282960" y="0"/>
                                              <a:ext cx="283320" cy="2894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0" y="286200"/>
                                              <a:ext cx="283320" cy="2894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282960" y="286200"/>
                                              <a:ext cx="283320" cy="2894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0" y="571320"/>
                                              <a:ext cx="283320" cy="2894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282960" y="571320"/>
                                              <a:ext cx="283320" cy="2894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0" y="858600"/>
                                              <a:ext cx="283320" cy="2894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282960" y="858600"/>
                                              <a:ext cx="283320" cy="2894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0" y="1143720"/>
                                              <a:ext cx="283320" cy="2894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282960" y="1143720"/>
                                              <a:ext cx="283320" cy="2894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s:wsp>
                                        <wps:cNvSpPr/>
                                        <wps:spPr>
                                          <a:xfrm>
                                            <a:off x="48240" y="48240"/>
                                            <a:ext cx="181080" cy="188640"/>
                                          </a:xfrm>
                                          <a:prstGeom prst="ellipse">
                                            <a:avLst/>
                                          </a:prstGeom>
                                          <a:solidFill>
                                            <a:srgbClr val="333333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342720" y="48240"/>
                                            <a:ext cx="181080" cy="188640"/>
                                          </a:xfrm>
                                          <a:prstGeom prst="ellipse">
                                            <a:avLst/>
                                          </a:prstGeom>
                                          <a:solidFill>
                                            <a:srgbClr val="333333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s:wsp>
                                      <wps:cNvSpPr/>
                                      <wps:spPr>
                                        <a:xfrm>
                                          <a:off x="59040" y="334080"/>
                                          <a:ext cx="181080" cy="18936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333333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>
                                        <a:off x="333360" y="345240"/>
                                        <a:ext cx="181440" cy="1893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333333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50040" y="611280"/>
                                      <a:ext cx="181440" cy="1893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333333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4080" y="622080"/>
                                      <a:ext cx="181440" cy="1893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333333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54360" y="909360"/>
                                    <a:ext cx="182160" cy="1897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333333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334080" y="911880"/>
                                  <a:ext cx="182880" cy="189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33333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43560" y="1199520"/>
                                <a:ext cx="182880" cy="189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335880" y="1200600"/>
                              <a:ext cx="183600" cy="189720"/>
                            </a:xfrm>
                            <a:prstGeom prst="ellipse">
                              <a:avLst/>
                            </a:prstGeom>
                            <a:solidFill>
                              <a:srgbClr val="33333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46280" y="720"/>
                            <a:ext cx="566280" cy="14331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66280" cy="14331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566280" cy="14331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566280" cy="14331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566280" cy="14331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566280" cy="143316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566280" cy="143316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566280" cy="143316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566280" cy="143316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283320" cy="2894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282960" y="0"/>
                                              <a:ext cx="283320" cy="2894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0" y="286200"/>
                                              <a:ext cx="283320" cy="2894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282960" y="286200"/>
                                              <a:ext cx="283320" cy="2894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0" y="571320"/>
                                              <a:ext cx="283320" cy="2894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282960" y="571320"/>
                                              <a:ext cx="283320" cy="2894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0" y="858600"/>
                                              <a:ext cx="283320" cy="2894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282960" y="858600"/>
                                              <a:ext cx="283320" cy="2894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0" y="1143720"/>
                                              <a:ext cx="283320" cy="2894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282960" y="1143720"/>
                                              <a:ext cx="283320" cy="2894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s:wsp>
                                        <wps:cNvSpPr/>
                                        <wps:spPr>
                                          <a:xfrm>
                                            <a:off x="48240" y="48240"/>
                                            <a:ext cx="181080" cy="188640"/>
                                          </a:xfrm>
                                          <a:prstGeom prst="ellipse">
                                            <a:avLst/>
                                          </a:prstGeom>
                                          <a:solidFill>
                                            <a:srgbClr val="333333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342720" y="48240"/>
                                            <a:ext cx="181080" cy="188640"/>
                                          </a:xfrm>
                                          <a:prstGeom prst="ellipse">
                                            <a:avLst/>
                                          </a:prstGeom>
                                          <a:solidFill>
                                            <a:srgbClr val="333333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s:wsp>
                                      <wps:cNvSpPr/>
                                      <wps:spPr>
                                        <a:xfrm>
                                          <a:off x="59040" y="334080"/>
                                          <a:ext cx="181080" cy="18936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333333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>
                                        <a:off x="333360" y="345240"/>
                                        <a:ext cx="181440" cy="1893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333333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50040" y="611280"/>
                                      <a:ext cx="181440" cy="1893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333333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3720" y="622080"/>
                                      <a:ext cx="181440" cy="1893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333333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54360" y="909360"/>
                                    <a:ext cx="182160" cy="1897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333333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333720" y="911880"/>
                                  <a:ext cx="182880" cy="189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33333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43560" y="1199520"/>
                                <a:ext cx="182880" cy="189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335880" y="1200600"/>
                              <a:ext cx="183600" cy="189720"/>
                            </a:xfrm>
                            <a:prstGeom prst="ellipse">
                              <a:avLst/>
                            </a:prstGeom>
                            <a:solidFill>
                              <a:srgbClr val="33333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834080" y="720"/>
                            <a:ext cx="566280" cy="14331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66280" cy="14331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566280" cy="14331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566280" cy="14331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566280" cy="14331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566280" cy="143316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566280" cy="143316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566280" cy="143316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566280" cy="143316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283320" cy="2894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283320" y="0"/>
                                              <a:ext cx="283320" cy="2894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0" y="286200"/>
                                              <a:ext cx="283320" cy="2894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283320" y="286200"/>
                                              <a:ext cx="283320" cy="2894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0" y="571320"/>
                                              <a:ext cx="283320" cy="2894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283320" y="571320"/>
                                              <a:ext cx="283320" cy="2894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0" y="858600"/>
                                              <a:ext cx="283320" cy="2894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283320" y="858600"/>
                                              <a:ext cx="283320" cy="2894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0" y="1143720"/>
                                              <a:ext cx="283320" cy="2894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283320" y="1143720"/>
                                              <a:ext cx="283320" cy="2894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s:wsp>
                                        <wps:cNvSpPr/>
                                        <wps:spPr>
                                          <a:xfrm>
                                            <a:off x="48600" y="48240"/>
                                            <a:ext cx="181080" cy="188640"/>
                                          </a:xfrm>
                                          <a:prstGeom prst="ellipse">
                                            <a:avLst/>
                                          </a:prstGeom>
                                          <a:solidFill>
                                            <a:srgbClr val="333333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343080" y="48240"/>
                                            <a:ext cx="181080" cy="188640"/>
                                          </a:xfrm>
                                          <a:prstGeom prst="ellipse">
                                            <a:avLst/>
                                          </a:prstGeom>
                                          <a:solidFill>
                                            <a:srgbClr val="333333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s:wsp>
                                      <wps:cNvSpPr/>
                                      <wps:spPr>
                                        <a:xfrm>
                                          <a:off x="59400" y="334080"/>
                                          <a:ext cx="181080" cy="18936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333333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>
                                        <a:off x="333720" y="345240"/>
                                        <a:ext cx="181440" cy="1893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333333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50400" y="611280"/>
                                      <a:ext cx="181440" cy="1893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333333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4080" y="622080"/>
                                      <a:ext cx="181440" cy="1893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333333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54720" y="909360"/>
                                    <a:ext cx="182160" cy="1897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333333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334080" y="911880"/>
                                  <a:ext cx="182880" cy="189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33333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43920" y="1199520"/>
                                <a:ext cx="182880" cy="189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336240" y="1200600"/>
                              <a:ext cx="183600" cy="189720"/>
                            </a:xfrm>
                            <a:prstGeom prst="ellipse">
                              <a:avLst/>
                            </a:prstGeom>
                            <a:solidFill>
                              <a:srgbClr val="33333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528880" y="720"/>
                            <a:ext cx="566280" cy="14331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66280" cy="14331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566280" cy="14331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566280" cy="14331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566280" cy="14331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566280" cy="143316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566280" cy="143316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566280" cy="143316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566280" cy="143316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283320" cy="2894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283320" y="0"/>
                                              <a:ext cx="283320" cy="2894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0" y="286200"/>
                                              <a:ext cx="283320" cy="2894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283320" y="286200"/>
                                              <a:ext cx="283320" cy="2894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0" y="571320"/>
                                              <a:ext cx="283320" cy="2894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283320" y="571320"/>
                                              <a:ext cx="283320" cy="2894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0" y="858600"/>
                                              <a:ext cx="283320" cy="2894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283320" y="858600"/>
                                              <a:ext cx="283320" cy="2894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0" y="1143720"/>
                                              <a:ext cx="283320" cy="2894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283320" y="1143720"/>
                                              <a:ext cx="283320" cy="2894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s:wsp>
                                        <wps:cNvSpPr/>
                                        <wps:spPr>
                                          <a:xfrm>
                                            <a:off x="48240" y="48240"/>
                                            <a:ext cx="181080" cy="188640"/>
                                          </a:xfrm>
                                          <a:prstGeom prst="ellipse">
                                            <a:avLst/>
                                          </a:prstGeom>
                                          <a:solidFill>
                                            <a:srgbClr val="333333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343080" y="48240"/>
                                            <a:ext cx="181080" cy="188640"/>
                                          </a:xfrm>
                                          <a:prstGeom prst="ellipse">
                                            <a:avLst/>
                                          </a:prstGeom>
                                          <a:solidFill>
                                            <a:srgbClr val="333333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s:wsp>
                                      <wps:cNvSpPr/>
                                      <wps:spPr>
                                        <a:xfrm>
                                          <a:off x="59040" y="334080"/>
                                          <a:ext cx="181080" cy="18936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333333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>
                                        <a:off x="333360" y="345240"/>
                                        <a:ext cx="181440" cy="1893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333333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50400" y="611280"/>
                                      <a:ext cx="181440" cy="1893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333333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4080" y="622080"/>
                                      <a:ext cx="181440" cy="1893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333333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54720" y="909360"/>
                                    <a:ext cx="182160" cy="1897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333333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334080" y="911880"/>
                                  <a:ext cx="182880" cy="189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33333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43920" y="1199520"/>
                                <a:ext cx="182880" cy="189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335880" y="1200600"/>
                              <a:ext cx="183600" cy="189720"/>
                            </a:xfrm>
                            <a:prstGeom prst="ellipse">
                              <a:avLst/>
                            </a:prstGeom>
                            <a:solidFill>
                              <a:srgbClr val="33333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223680" y="720"/>
                            <a:ext cx="566280" cy="14331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66280" cy="14331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566280" cy="14331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566280" cy="14331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566280" cy="14331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566280" cy="143316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566280" cy="143316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566280" cy="143316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566280" cy="143316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283320" cy="2894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283320" y="0"/>
                                              <a:ext cx="283320" cy="2894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0" y="286200"/>
                                              <a:ext cx="283320" cy="2894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283320" y="286200"/>
                                              <a:ext cx="283320" cy="2894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0" y="571320"/>
                                              <a:ext cx="283320" cy="2894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283320" y="571320"/>
                                              <a:ext cx="283320" cy="2894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0" y="858600"/>
                                              <a:ext cx="283320" cy="2894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283320" y="858600"/>
                                              <a:ext cx="283320" cy="2894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0" y="1143720"/>
                                              <a:ext cx="283320" cy="2894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283320" y="1143720"/>
                                              <a:ext cx="283320" cy="2894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s:wsp>
                                        <wps:cNvSpPr/>
                                        <wps:spPr>
                                          <a:xfrm>
                                            <a:off x="48240" y="48240"/>
                                            <a:ext cx="181080" cy="188640"/>
                                          </a:xfrm>
                                          <a:prstGeom prst="ellipse">
                                            <a:avLst/>
                                          </a:prstGeom>
                                          <a:solidFill>
                                            <a:srgbClr val="333333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342720" y="48240"/>
                                            <a:ext cx="181080" cy="188640"/>
                                          </a:xfrm>
                                          <a:prstGeom prst="ellipse">
                                            <a:avLst/>
                                          </a:prstGeom>
                                          <a:solidFill>
                                            <a:srgbClr val="333333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s:wsp>
                                      <wps:cNvSpPr/>
                                      <wps:spPr>
                                        <a:xfrm>
                                          <a:off x="59040" y="334080"/>
                                          <a:ext cx="181080" cy="18936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333333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>
                                        <a:off x="333360" y="345240"/>
                                        <a:ext cx="181440" cy="1893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333333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50040" y="611280"/>
                                      <a:ext cx="181440" cy="1893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333333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4080" y="622080"/>
                                      <a:ext cx="181440" cy="1893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333333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54720" y="909360"/>
                                    <a:ext cx="182160" cy="1897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333333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334080" y="911880"/>
                                  <a:ext cx="182880" cy="189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33333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43920" y="1199520"/>
                                <a:ext cx="182880" cy="189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335880" y="1200600"/>
                              <a:ext cx="183600" cy="189720"/>
                            </a:xfrm>
                            <a:prstGeom prst="ellipse">
                              <a:avLst/>
                            </a:prstGeom>
                            <a:solidFill>
                              <a:srgbClr val="33333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37840" y="720"/>
                            <a:ext cx="566280" cy="14331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66280" cy="14331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566280" cy="14331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566280" cy="14331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566280" cy="14331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566280" cy="143316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566280" cy="143316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566280" cy="143316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566280" cy="143316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283320" cy="2894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282960" y="0"/>
                                              <a:ext cx="283320" cy="2894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0" y="286200"/>
                                              <a:ext cx="283320" cy="2894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282960" y="286200"/>
                                              <a:ext cx="283320" cy="2894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0" y="571320"/>
                                              <a:ext cx="283320" cy="2894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282960" y="571320"/>
                                              <a:ext cx="283320" cy="2894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0" y="858600"/>
                                              <a:ext cx="283320" cy="2894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282960" y="858600"/>
                                              <a:ext cx="283320" cy="2894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0" y="1143720"/>
                                              <a:ext cx="283320" cy="2894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282960" y="1143720"/>
                                              <a:ext cx="283320" cy="2894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s:wsp>
                                        <wps:cNvSpPr/>
                                        <wps:spPr>
                                          <a:xfrm>
                                            <a:off x="48240" y="48240"/>
                                            <a:ext cx="181080" cy="188640"/>
                                          </a:xfrm>
                                          <a:prstGeom prst="ellipse">
                                            <a:avLst/>
                                          </a:prstGeom>
                                          <a:solidFill>
                                            <a:srgbClr val="333333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342720" y="48240"/>
                                            <a:ext cx="181080" cy="188640"/>
                                          </a:xfrm>
                                          <a:prstGeom prst="ellipse">
                                            <a:avLst/>
                                          </a:prstGeom>
                                          <a:solidFill>
                                            <a:srgbClr val="333333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s:wsp>
                                      <wps:cNvSpPr/>
                                      <wps:spPr>
                                        <a:xfrm>
                                          <a:off x="59040" y="334080"/>
                                          <a:ext cx="181080" cy="18936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333333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>
                                        <a:off x="333360" y="345240"/>
                                        <a:ext cx="181440" cy="1893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333333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50040" y="611280"/>
                                      <a:ext cx="181440" cy="1893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333333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3720" y="622080"/>
                                      <a:ext cx="181440" cy="1893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333333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54360" y="909360"/>
                                    <a:ext cx="182160" cy="1897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333333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333720" y="911880"/>
                                  <a:ext cx="182880" cy="189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33333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43560" y="1199520"/>
                                <a:ext cx="182880" cy="189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335880" y="1200600"/>
                              <a:ext cx="183600" cy="189720"/>
                            </a:xfrm>
                            <a:prstGeom prst="ellipse">
                              <a:avLst/>
                            </a:prstGeom>
                            <a:solidFill>
                              <a:srgbClr val="33333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84920" y="0"/>
                            <a:ext cx="566280" cy="14331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66280" cy="14331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566280" cy="14331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566280" cy="14331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566280" cy="14331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566280" cy="143316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566280" cy="143316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566280" cy="143316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566280" cy="143316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283320" cy="2894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283320" y="0"/>
                                              <a:ext cx="283320" cy="2894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0" y="286560"/>
                                              <a:ext cx="283320" cy="2894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283320" y="286560"/>
                                              <a:ext cx="283320" cy="2894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0" y="571680"/>
                                              <a:ext cx="283320" cy="2894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283320" y="571680"/>
                                              <a:ext cx="283320" cy="2894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0" y="858600"/>
                                              <a:ext cx="283320" cy="2894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283320" y="858600"/>
                                              <a:ext cx="283320" cy="2894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0" y="1143720"/>
                                              <a:ext cx="283320" cy="2894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283320" y="1143720"/>
                                              <a:ext cx="283320" cy="2894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s:wsp>
                                        <wps:cNvSpPr/>
                                        <wps:spPr>
                                          <a:xfrm>
                                            <a:off x="48240" y="48240"/>
                                            <a:ext cx="181080" cy="188640"/>
                                          </a:xfrm>
                                          <a:prstGeom prst="ellipse">
                                            <a:avLst/>
                                          </a:prstGeom>
                                          <a:solidFill>
                                            <a:srgbClr val="333333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343080" y="48240"/>
                                            <a:ext cx="181080" cy="188640"/>
                                          </a:xfrm>
                                          <a:prstGeom prst="ellipse">
                                            <a:avLst/>
                                          </a:prstGeom>
                                          <a:solidFill>
                                            <a:srgbClr val="333333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s:wsp>
                                      <wps:cNvSpPr/>
                                      <wps:spPr>
                                        <a:xfrm>
                                          <a:off x="59040" y="334080"/>
                                          <a:ext cx="181080" cy="18936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333333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>
                                        <a:off x="333360" y="345600"/>
                                        <a:ext cx="181440" cy="1893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333333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50040" y="611640"/>
                                      <a:ext cx="181440" cy="1893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333333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4080" y="622440"/>
                                      <a:ext cx="181440" cy="1893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333333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54720" y="909360"/>
                                    <a:ext cx="182160" cy="1897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333333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334080" y="911880"/>
                                  <a:ext cx="182880" cy="189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33333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43920" y="1199520"/>
                                <a:ext cx="182880" cy="189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335880" y="1200960"/>
                              <a:ext cx="183600" cy="189720"/>
                            </a:xfrm>
                            <a:prstGeom prst="ellipse">
                              <a:avLst/>
                            </a:prstGeom>
                            <a:solidFill>
                              <a:srgbClr val="33333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0.85pt;margin-top:1.4pt;width:534.7pt;height:112.9pt" coordorigin="-617,28" coordsize="10694,2258">
                <v:group id="shape_0" style="position:absolute;left:-617;top:29;width:893;height:2257">
                  <v:group id="shape_0" style="position:absolute;left:-617;top:29;width:893;height:2257">
                    <v:group id="shape_0" style="position:absolute;left:-617;top:29;width:893;height:2257">
                      <v:group id="shape_0" style="position:absolute;left:-617;top:29;width:893;height:2257">
                        <v:group id="shape_0" style="position:absolute;left:-617;top:29;width:893;height:2257">
                          <v:group id="shape_0" style="position:absolute;left:-617;top:29;width:893;height:2257">
                            <v:group id="shape_0" style="position:absolute;left:-617;top:29;width:893;height:2257">
                              <v:group id="shape_0" style="position:absolute;left:-617;top:29;width:893;height:2257">
                                <v:group id="shape_0" style="position:absolute;left:-617;top:29;width:893;height:2257">
                                  <v:rect id="shape_0" fillcolor="white" stroked="t" o:allowincell="f" style="position:absolute;left:-617;top:29;width:445;height:455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  <v:rect id="shape_0" fillcolor="white" stroked="t" o:allowincell="f" style="position:absolute;left:-170;top:29;width:445;height:455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  <v:rect id="shape_0" fillcolor="white" stroked="t" o:allowincell="f" style="position:absolute;left:-617;top:480;width:445;height:455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  <v:rect id="shape_0" fillcolor="white" stroked="t" o:allowincell="f" style="position:absolute;left:-170;top:480;width:445;height:455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  <v:rect id="shape_0" fillcolor="white" stroked="t" o:allowincell="f" style="position:absolute;left:-617;top:929;width:445;height:455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  <v:rect id="shape_0" fillcolor="white" stroked="t" o:allowincell="f" style="position:absolute;left:-170;top:929;width:445;height:455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  <v:rect id="shape_0" fillcolor="white" stroked="t" o:allowincell="f" style="position:absolute;left:-617;top:1381;width:445;height:455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  <v:rect id="shape_0" fillcolor="white" stroked="t" o:allowincell="f" style="position:absolute;left:-170;top:1381;width:445;height:455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  <v:rect id="shape_0" fillcolor="white" stroked="t" o:allowincell="f" style="position:absolute;left:-617;top:1830;width:445;height:455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  <v:rect id="shape_0" fillcolor="white" stroked="t" o:allowincell="f" style="position:absolute;left:-170;top:1830;width:445;height:455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</v:group>
                                <v:oval id="shape_0" fillcolor="#333333" stroked="t" o:allowincell="f" style="position:absolute;left:-540;top:105;width:284;height:296;mso-wrap-style:none;v-text-anchor:middle">
                                  <v:fill o:detectmouseclick="t" type="solid" color2="#cccccc"/>
                                  <v:stroke color="black" weight="9360" joinstyle="miter" endcap="flat"/>
                                  <w10:wrap type="none"/>
                                </v:oval>
                                <v:oval id="shape_0" fillcolor="#333333" stroked="t" o:allowincell="f" style="position:absolute;left:-76;top:105;width:284;height:296;mso-wrap-style:none;v-text-anchor:middle">
                                  <v:fill o:detectmouseclick="t" type="solid" color2="#cccccc"/>
                                  <v:stroke color="black" weight="9360" joinstyle="miter" endcap="flat"/>
                                  <w10:wrap type="none"/>
                                </v:oval>
                              </v:group>
                              <v:oval id="shape_0" fillcolor="#333333" stroked="t" o:allowincell="f" style="position:absolute;left:-523;top:555;width:284;height:297;mso-wrap-style:none;v-text-anchor:middle">
                                <v:fill o:detectmouseclick="t" type="solid" color2="#cccccc"/>
                                <v:stroke color="black" weight="9360" joinstyle="miter" endcap="flat"/>
                                <w10:wrap type="none"/>
                              </v:oval>
                            </v:group>
                            <v:oval id="shape_0" fillcolor="#333333" stroked="t" o:allowincell="f" style="position:absolute;left:-91;top:573;width:285;height:297;mso-wrap-style:none;v-text-anchor:middle">
                              <v:fill o:detectmouseclick="t" type="solid" color2="#cccccc"/>
                              <v:stroke color="black" weight="9360" joinstyle="miter" endcap="flat"/>
                              <w10:wrap type="none"/>
                            </v:oval>
                          </v:group>
                          <v:oval id="shape_0" fillcolor="#333333" stroked="t" o:allowincell="f" style="position:absolute;left:-537;top:992;width:285;height:297;mso-wrap-style:none;v-text-anchor:middle">
                            <v:fill o:detectmouseclick="t" type="solid" color2="#cccccc"/>
                            <v:stroke color="black" weight="9360" joinstyle="miter" endcap="flat"/>
                            <w10:wrap type="none"/>
                          </v:oval>
                          <v:oval id="shape_0" fillcolor="#333333" stroked="t" o:allowincell="f" style="position:absolute;left:-90;top:1009;width:285;height:297;mso-wrap-style:none;v-text-anchor:middle">
                            <v:fill o:detectmouseclick="t" type="solid" color2="#cccccc"/>
                            <v:stroke color="black" weight="9360" joinstyle="miter" endcap="flat"/>
                            <w10:wrap type="none"/>
                          </v:oval>
                        </v:group>
                        <v:oval id="shape_0" fillcolor="#333333" stroked="t" o:allowincell="f" style="position:absolute;left:-530;top:1461;width:286;height:298;mso-wrap-style:none;v-text-anchor:middle">
                          <v:fill o:detectmouseclick="t" type="solid" color2="#cccccc"/>
                          <v:stroke color="black" weight="9360" joinstyle="miter" endcap="flat"/>
                          <w10:wrap type="none"/>
                        </v:oval>
                      </v:group>
                      <v:oval id="shape_0" fillcolor="#333333" stroked="t" o:allowincell="f" style="position:absolute;left:-90;top:1465;width:287;height:298;mso-wrap-style:none;v-text-anchor:middle">
                        <v:fill o:detectmouseclick="t" type="solid" color2="#cccccc"/>
                        <v:stroke color="black" weight="9360" joinstyle="miter" endcap="flat"/>
                        <w10:wrap type="none"/>
                      </v:oval>
                    </v:group>
                    <v:oval id="shape_0" fillcolor="#333333" stroked="t" o:allowincell="f" style="position:absolute;left:-547;top:1918;width:287;height:298;mso-wrap-style:none;v-text-anchor:middle">
                      <v:fill o:detectmouseclick="t" type="solid" color2="#cccccc"/>
                      <v:stroke color="black" weight="9360" joinstyle="miter" endcap="flat"/>
                      <w10:wrap type="none"/>
                    </v:oval>
                  </v:group>
                  <v:oval id="shape_0" fillcolor="#333333" stroked="t" o:allowincell="f" style="position:absolute;left:-87;top:1920;width:288;height:298;mso-wrap-style:none;v-text-anchor:middle">
                    <v:fill o:detectmouseclick="t" type="solid" color2="#cccccc"/>
                    <v:stroke color="black" weight="9360" joinstyle="miter" endcap="flat"/>
                    <w10:wrap type="none"/>
                  </v:oval>
                </v:group>
                <v:group id="shape_0" style="position:absolute;left:472;top:29;width:892;height:2257">
                  <v:group id="shape_0" style="position:absolute;left:472;top:29;width:892;height:2257">
                    <v:group id="shape_0" style="position:absolute;left:472;top:29;width:892;height:2257">
                      <v:group id="shape_0" style="position:absolute;left:472;top:29;width:892;height:2257">
                        <v:group id="shape_0" style="position:absolute;left:472;top:29;width:892;height:2257">
                          <v:group id="shape_0" style="position:absolute;left:472;top:29;width:892;height:2257">
                            <v:group id="shape_0" style="position:absolute;left:472;top:29;width:892;height:2257">
                              <v:group id="shape_0" style="position:absolute;left:472;top:29;width:892;height:2257">
                                <v:group id="shape_0" style="position:absolute;left:472;top:29;width:892;height:2257">
                                  <v:rect id="shape_0" fillcolor="white" stroked="t" o:allowincell="f" style="position:absolute;left:472;top:29;width:445;height:455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  <v:rect id="shape_0" fillcolor="white" stroked="t" o:allowincell="f" style="position:absolute;left:918;top:29;width:445;height:455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  <v:rect id="shape_0" fillcolor="white" stroked="t" o:allowincell="f" style="position:absolute;left:472;top:480;width:445;height:455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  <v:rect id="shape_0" fillcolor="white" stroked="t" o:allowincell="f" style="position:absolute;left:918;top:480;width:445;height:455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  <v:rect id="shape_0" fillcolor="white" stroked="t" o:allowincell="f" style="position:absolute;left:472;top:929;width:445;height:455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  <v:rect id="shape_0" fillcolor="white" stroked="t" o:allowincell="f" style="position:absolute;left:918;top:929;width:445;height:455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  <v:rect id="shape_0" fillcolor="white" stroked="t" o:allowincell="f" style="position:absolute;left:472;top:1381;width:445;height:455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  <v:rect id="shape_0" fillcolor="white" stroked="t" o:allowincell="f" style="position:absolute;left:918;top:1381;width:445;height:455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  <v:rect id="shape_0" fillcolor="white" stroked="t" o:allowincell="f" style="position:absolute;left:472;top:1830;width:445;height:455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  <v:rect id="shape_0" fillcolor="white" stroked="t" o:allowincell="f" style="position:absolute;left:918;top:1830;width:445;height:455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</v:group>
                                <v:oval id="shape_0" fillcolor="#333333" stroked="t" o:allowincell="f" style="position:absolute;left:548;top:105;width:284;height:296;mso-wrap-style:none;v-text-anchor:middle">
                                  <v:fill o:detectmouseclick="t" type="solid" color2="#cccccc"/>
                                  <v:stroke color="black" weight="9360" joinstyle="miter" endcap="flat"/>
                                  <w10:wrap type="none"/>
                                </v:oval>
                                <v:oval id="shape_0" fillcolor="#333333" stroked="t" o:allowincell="f" style="position:absolute;left:1012;top:105;width:284;height:296;mso-wrap-style:none;v-text-anchor:middle">
                                  <v:fill o:detectmouseclick="t" type="solid" color2="#cccccc"/>
                                  <v:stroke color="black" weight="9360" joinstyle="miter" endcap="flat"/>
                                  <w10:wrap type="none"/>
                                </v:oval>
                              </v:group>
                              <v:oval id="shape_0" fillcolor="#333333" stroked="t" o:allowincell="f" style="position:absolute;left:565;top:555;width:284;height:297;mso-wrap-style:none;v-text-anchor:middle">
                                <v:fill o:detectmouseclick="t" type="solid" color2="#cccccc"/>
                                <v:stroke color="black" weight="9360" joinstyle="miter" endcap="flat"/>
                                <w10:wrap type="none"/>
                              </v:oval>
                            </v:group>
                            <v:oval id="shape_0" fillcolor="#333333" stroked="t" o:allowincell="f" style="position:absolute;left:997;top:573;width:285;height:297;mso-wrap-style:none;v-text-anchor:middle">
                              <v:fill o:detectmouseclick="t" type="solid" color2="#cccccc"/>
                              <v:stroke color="black" weight="9360" joinstyle="miter" endcap="flat"/>
                              <w10:wrap type="none"/>
                            </v:oval>
                          </v:group>
                          <v:oval id="shape_0" fillcolor="#333333" stroked="t" o:allowincell="f" style="position:absolute;left:551;top:992;width:285;height:297;mso-wrap-style:none;v-text-anchor:middle">
                            <v:fill o:detectmouseclick="t" type="solid" color2="#cccccc"/>
                            <v:stroke color="black" weight="9360" joinstyle="miter" endcap="flat"/>
                            <w10:wrap type="none"/>
                          </v:oval>
                          <v:oval id="shape_0" fillcolor="#333333" stroked="t" o:allowincell="f" style="position:absolute;left:998;top:1009;width:285;height:297;mso-wrap-style:none;v-text-anchor:middle">
                            <v:fill o:detectmouseclick="t" type="solid" color2="#cccccc"/>
                            <v:stroke color="black" weight="9360" joinstyle="miter" endcap="flat"/>
                            <w10:wrap type="none"/>
                          </v:oval>
                        </v:group>
                        <v:oval id="shape_0" fillcolor="#333333" stroked="t" o:allowincell="f" style="position:absolute;left:558;top:1461;width:286;height:298;mso-wrap-style:none;v-text-anchor:middle">
                          <v:fill o:detectmouseclick="t" type="solid" color2="#cccccc"/>
                          <v:stroke color="black" weight="9360" joinstyle="miter" endcap="flat"/>
                          <w10:wrap type="none"/>
                        </v:oval>
                      </v:group>
                      <v:oval id="shape_0" fillcolor="#333333" stroked="t" o:allowincell="f" style="position:absolute;left:998;top:1465;width:287;height:298;mso-wrap-style:none;v-text-anchor:middle">
                        <v:fill o:detectmouseclick="t" type="solid" color2="#cccccc"/>
                        <v:stroke color="black" weight="9360" joinstyle="miter" endcap="flat"/>
                        <w10:wrap type="none"/>
                      </v:oval>
                    </v:group>
                    <v:oval id="shape_0" fillcolor="#333333" stroked="t" o:allowincell="f" style="position:absolute;left:541;top:1918;width:287;height:298;mso-wrap-style:none;v-text-anchor:middle">
                      <v:fill o:detectmouseclick="t" type="solid" color2="#cccccc"/>
                      <v:stroke color="black" weight="9360" joinstyle="miter" endcap="flat"/>
                      <w10:wrap type="none"/>
                    </v:oval>
                  </v:group>
                  <v:oval id="shape_0" fillcolor="#333333" stroked="t" o:allowincell="f" style="position:absolute;left:1001;top:1920;width:288;height:298;mso-wrap-style:none;v-text-anchor:middle">
                    <v:fill o:detectmouseclick="t" type="solid" color2="#cccccc"/>
                    <v:stroke color="black" weight="9360" joinstyle="miter" endcap="flat"/>
                    <w10:wrap type="none"/>
                  </v:oval>
                </v:group>
                <v:group id="shape_0" style="position:absolute;left:2653;top:29;width:892;height:2257">
                  <v:group id="shape_0" style="position:absolute;left:2653;top:29;width:892;height:2257">
                    <v:group id="shape_0" style="position:absolute;left:2653;top:29;width:892;height:2257">
                      <v:group id="shape_0" style="position:absolute;left:2653;top:29;width:892;height:2257">
                        <v:group id="shape_0" style="position:absolute;left:2653;top:29;width:892;height:2257">
                          <v:group id="shape_0" style="position:absolute;left:2653;top:29;width:892;height:2257">
                            <v:group id="shape_0" style="position:absolute;left:2653;top:29;width:892;height:2257">
                              <v:group id="shape_0" style="position:absolute;left:2653;top:29;width:892;height:2257">
                                <v:group id="shape_0" style="position:absolute;left:2653;top:29;width:892;height:2257">
                                  <v:rect id="shape_0" fillcolor="white" stroked="t" o:allowincell="f" style="position:absolute;left:2653;top:29;width:445;height:455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  <v:rect id="shape_0" fillcolor="white" stroked="t" o:allowincell="f" style="position:absolute;left:3099;top:29;width:445;height:455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  <v:rect id="shape_0" fillcolor="white" stroked="t" o:allowincell="f" style="position:absolute;left:2653;top:480;width:445;height:455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  <v:rect id="shape_0" fillcolor="white" stroked="t" o:allowincell="f" style="position:absolute;left:3099;top:480;width:445;height:455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  <v:rect id="shape_0" fillcolor="white" stroked="t" o:allowincell="f" style="position:absolute;left:2653;top:929;width:445;height:455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  <v:rect id="shape_0" fillcolor="white" stroked="t" o:allowincell="f" style="position:absolute;left:3099;top:929;width:445;height:455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  <v:rect id="shape_0" fillcolor="white" stroked="t" o:allowincell="f" style="position:absolute;left:2653;top:1381;width:445;height:455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  <v:rect id="shape_0" fillcolor="white" stroked="t" o:allowincell="f" style="position:absolute;left:3099;top:1381;width:445;height:455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  <v:rect id="shape_0" fillcolor="white" stroked="t" o:allowincell="f" style="position:absolute;left:2653;top:1830;width:445;height:455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  <v:rect id="shape_0" fillcolor="white" stroked="t" o:allowincell="f" style="position:absolute;left:3099;top:1830;width:445;height:455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</v:group>
                                <v:oval id="shape_0" fillcolor="#333333" stroked="t" o:allowincell="f" style="position:absolute;left:2729;top:105;width:284;height:296;mso-wrap-style:none;v-text-anchor:middle">
                                  <v:fill o:detectmouseclick="t" type="solid" color2="#cccccc"/>
                                  <v:stroke color="black" weight="9360" joinstyle="miter" endcap="flat"/>
                                  <w10:wrap type="none"/>
                                </v:oval>
                                <v:oval id="shape_0" fillcolor="#333333" stroked="t" o:allowincell="f" style="position:absolute;left:3193;top:105;width:284;height:296;mso-wrap-style:none;v-text-anchor:middle">
                                  <v:fill o:detectmouseclick="t" type="solid" color2="#cccccc"/>
                                  <v:stroke color="black" weight="9360" joinstyle="miter" endcap="flat"/>
                                  <w10:wrap type="none"/>
                                </v:oval>
                              </v:group>
                              <v:oval id="shape_0" fillcolor="#333333" stroked="t" o:allowincell="f" style="position:absolute;left:2746;top:555;width:284;height:297;mso-wrap-style:none;v-text-anchor:middle">
                                <v:fill o:detectmouseclick="t" type="solid" color2="#cccccc"/>
                                <v:stroke color="black" weight="9360" joinstyle="miter" endcap="flat"/>
                                <w10:wrap type="none"/>
                              </v:oval>
                            </v:group>
                            <v:oval id="shape_0" fillcolor="#333333" stroked="t" o:allowincell="f" style="position:absolute;left:3178;top:573;width:285;height:297;mso-wrap-style:none;v-text-anchor:middle">
                              <v:fill o:detectmouseclick="t" type="solid" color2="#cccccc"/>
                              <v:stroke color="black" weight="9360" joinstyle="miter" endcap="flat"/>
                              <w10:wrap type="none"/>
                            </v:oval>
                          </v:group>
                          <v:oval id="shape_0" fillcolor="#333333" stroked="t" o:allowincell="f" style="position:absolute;left:2732;top:992;width:285;height:297;mso-wrap-style:none;v-text-anchor:middle">
                            <v:fill o:detectmouseclick="t" type="solid" color2="#cccccc"/>
                            <v:stroke color="black" weight="9360" joinstyle="miter" endcap="flat"/>
                            <w10:wrap type="none"/>
                          </v:oval>
                          <v:oval id="shape_0" fillcolor="#333333" stroked="t" o:allowincell="f" style="position:absolute;left:3179;top:1009;width:285;height:297;mso-wrap-style:none;v-text-anchor:middle">
                            <v:fill o:detectmouseclick="t" type="solid" color2="#cccccc"/>
                            <v:stroke color="black" weight="9360" joinstyle="miter" endcap="flat"/>
                            <w10:wrap type="none"/>
                          </v:oval>
                        </v:group>
                        <v:oval id="shape_0" fillcolor="#333333" stroked="t" o:allowincell="f" style="position:absolute;left:2739;top:1461;width:286;height:298;mso-wrap-style:none;v-text-anchor:middle">
                          <v:fill o:detectmouseclick="t" type="solid" color2="#cccccc"/>
                          <v:stroke color="black" weight="9360" joinstyle="miter" endcap="flat"/>
                          <w10:wrap type="none"/>
                        </v:oval>
                      </v:group>
                      <v:oval id="shape_0" fillcolor="#333333" stroked="t" o:allowincell="f" style="position:absolute;left:3179;top:1465;width:287;height:298;mso-wrap-style:none;v-text-anchor:middle">
                        <v:fill o:detectmouseclick="t" type="solid" color2="#cccccc"/>
                        <v:stroke color="black" weight="9360" joinstyle="miter" endcap="flat"/>
                        <w10:wrap type="none"/>
                      </v:oval>
                    </v:group>
                    <v:oval id="shape_0" fillcolor="#333333" stroked="t" o:allowincell="f" style="position:absolute;left:2722;top:1918;width:287;height:298;mso-wrap-style:none;v-text-anchor:middle">
                      <v:fill o:detectmouseclick="t" type="solid" color2="#cccccc"/>
                      <v:stroke color="black" weight="9360" joinstyle="miter" endcap="flat"/>
                      <w10:wrap type="none"/>
                    </v:oval>
                  </v:group>
                  <v:oval id="shape_0" fillcolor="#333333" stroked="t" o:allowincell="f" style="position:absolute;left:3182;top:1920;width:288;height:298;mso-wrap-style:none;v-text-anchor:middle">
                    <v:fill o:detectmouseclick="t" type="solid" color2="#cccccc"/>
                    <v:stroke color="black" weight="9360" joinstyle="miter" endcap="flat"/>
                    <w10:wrap type="none"/>
                  </v:oval>
                </v:group>
                <v:group id="shape_0" style="position:absolute;left:3721;top:29;width:891;height:2257">
                  <v:group id="shape_0" style="position:absolute;left:3721;top:29;width:891;height:2257">
                    <v:group id="shape_0" style="position:absolute;left:3721;top:29;width:891;height:2257">
                      <v:group id="shape_0" style="position:absolute;left:3721;top:29;width:891;height:2257">
                        <v:group id="shape_0" style="position:absolute;left:3721;top:29;width:891;height:2257">
                          <v:group id="shape_0" style="position:absolute;left:3721;top:29;width:891;height:2257">
                            <v:group id="shape_0" style="position:absolute;left:3721;top:29;width:891;height:2257">
                              <v:group id="shape_0" style="position:absolute;left:3721;top:29;width:891;height:2257">
                                <v:group id="shape_0" style="position:absolute;left:3721;top:29;width:891;height:2257">
                                  <v:rect id="shape_0" fillcolor="white" stroked="t" o:allowincell="f" style="position:absolute;left:3721;top:29;width:445;height:455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  <v:rect id="shape_0" fillcolor="white" stroked="t" o:allowincell="f" style="position:absolute;left:4167;top:29;width:445;height:455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  <v:rect id="shape_0" fillcolor="white" stroked="t" o:allowincell="f" style="position:absolute;left:3721;top:480;width:445;height:455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  <v:rect id="shape_0" fillcolor="white" stroked="t" o:allowincell="f" style="position:absolute;left:4167;top:480;width:445;height:455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  <v:rect id="shape_0" fillcolor="white" stroked="t" o:allowincell="f" style="position:absolute;left:3721;top:929;width:445;height:455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  <v:rect id="shape_0" fillcolor="white" stroked="t" o:allowincell="f" style="position:absolute;left:4167;top:929;width:445;height:455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  <v:rect id="shape_0" fillcolor="white" stroked="t" o:allowincell="f" style="position:absolute;left:3721;top:1381;width:445;height:455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  <v:rect id="shape_0" fillcolor="white" stroked="t" o:allowincell="f" style="position:absolute;left:4167;top:1381;width:445;height:455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  <v:rect id="shape_0" fillcolor="white" stroked="t" o:allowincell="f" style="position:absolute;left:3721;top:1830;width:445;height:455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  <v:rect id="shape_0" fillcolor="white" stroked="t" o:allowincell="f" style="position:absolute;left:4167;top:1830;width:445;height:455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</v:group>
                                <v:oval id="shape_0" fillcolor="#333333" stroked="t" o:allowincell="f" style="position:absolute;left:3797;top:105;width:284;height:296;mso-wrap-style:none;v-text-anchor:middle">
                                  <v:fill o:detectmouseclick="t" type="solid" color2="#cccccc"/>
                                  <v:stroke color="black" weight="9360" joinstyle="miter" endcap="flat"/>
                                  <w10:wrap type="none"/>
                                </v:oval>
                                <v:oval id="shape_0" fillcolor="#333333" stroked="t" o:allowincell="f" style="position:absolute;left:4261;top:105;width:284;height:296;mso-wrap-style:none;v-text-anchor:middle">
                                  <v:fill o:detectmouseclick="t" type="solid" color2="#cccccc"/>
                                  <v:stroke color="black" weight="9360" joinstyle="miter" endcap="flat"/>
                                  <w10:wrap type="none"/>
                                </v:oval>
                              </v:group>
                              <v:oval id="shape_0" fillcolor="#333333" stroked="t" o:allowincell="f" style="position:absolute;left:3814;top:555;width:284;height:297;mso-wrap-style:none;v-text-anchor:middle">
                                <v:fill o:detectmouseclick="t" type="solid" color2="#cccccc"/>
                                <v:stroke color="black" weight="9360" joinstyle="miter" endcap="flat"/>
                                <w10:wrap type="none"/>
                              </v:oval>
                            </v:group>
                            <v:oval id="shape_0" fillcolor="#333333" stroked="t" o:allowincell="f" style="position:absolute;left:4246;top:573;width:285;height:297;mso-wrap-style:none;v-text-anchor:middle">
                              <v:fill o:detectmouseclick="t" type="solid" color2="#cccccc"/>
                              <v:stroke color="black" weight="9360" joinstyle="miter" endcap="flat"/>
                              <w10:wrap type="none"/>
                            </v:oval>
                          </v:group>
                          <v:oval id="shape_0" fillcolor="#333333" stroked="t" o:allowincell="f" style="position:absolute;left:3800;top:992;width:285;height:297;mso-wrap-style:none;v-text-anchor:middle">
                            <v:fill o:detectmouseclick="t" type="solid" color2="#cccccc"/>
                            <v:stroke color="black" weight="9360" joinstyle="miter" endcap="flat"/>
                            <w10:wrap type="none"/>
                          </v:oval>
                          <v:oval id="shape_0" fillcolor="#333333" stroked="t" o:allowincell="f" style="position:absolute;left:4247;top:1009;width:285;height:297;mso-wrap-style:none;v-text-anchor:middle">
                            <v:fill o:detectmouseclick="t" type="solid" color2="#cccccc"/>
                            <v:stroke color="black" weight="9360" joinstyle="miter" endcap="flat"/>
                            <w10:wrap type="none"/>
                          </v:oval>
                        </v:group>
                        <v:oval id="shape_0" fillcolor="#333333" stroked="t" o:allowincell="f" style="position:absolute;left:3807;top:1461;width:286;height:298;mso-wrap-style:none;v-text-anchor:middle">
                          <v:fill o:detectmouseclick="t" type="solid" color2="#cccccc"/>
                          <v:stroke color="black" weight="9360" joinstyle="miter" endcap="flat"/>
                          <w10:wrap type="none"/>
                        </v:oval>
                      </v:group>
                      <v:oval id="shape_0" fillcolor="#333333" stroked="t" o:allowincell="f" style="position:absolute;left:4247;top:1465;width:287;height:298;mso-wrap-style:none;v-text-anchor:middle">
                        <v:fill o:detectmouseclick="t" type="solid" color2="#cccccc"/>
                        <v:stroke color="black" weight="9360" joinstyle="miter" endcap="flat"/>
                        <w10:wrap type="none"/>
                      </v:oval>
                    </v:group>
                    <v:oval id="shape_0" fillcolor="#333333" stroked="t" o:allowincell="f" style="position:absolute;left:3790;top:1918;width:287;height:298;mso-wrap-style:none;v-text-anchor:middle">
                      <v:fill o:detectmouseclick="t" type="solid" color2="#cccccc"/>
                      <v:stroke color="black" weight="9360" joinstyle="miter" endcap="flat"/>
                      <w10:wrap type="none"/>
                    </v:oval>
                  </v:group>
                  <v:oval id="shape_0" fillcolor="#333333" stroked="t" o:allowincell="f" style="position:absolute;left:4250;top:1920;width:288;height:298;mso-wrap-style:none;v-text-anchor:middle">
                    <v:fill o:detectmouseclick="t" type="solid" color2="#cccccc"/>
                    <v:stroke color="black" weight="9360" joinstyle="miter" endcap="flat"/>
                    <w10:wrap type="none"/>
                  </v:oval>
                </v:group>
                <v:group id="shape_0" style="position:absolute;left:4810;top:29;width:891;height:2257">
                  <v:group id="shape_0" style="position:absolute;left:4810;top:29;width:891;height:2257">
                    <v:group id="shape_0" style="position:absolute;left:4810;top:29;width:891;height:2257">
                      <v:group id="shape_0" style="position:absolute;left:4810;top:29;width:891;height:2257">
                        <v:group id="shape_0" style="position:absolute;left:4810;top:29;width:891;height:2257">
                          <v:group id="shape_0" style="position:absolute;left:4810;top:29;width:891;height:2257">
                            <v:group id="shape_0" style="position:absolute;left:4810;top:29;width:891;height:2257">
                              <v:group id="shape_0" style="position:absolute;left:4810;top:29;width:891;height:2257">
                                <v:group id="shape_0" style="position:absolute;left:4810;top:29;width:891;height:2257">
                                  <v:rect id="shape_0" fillcolor="white" stroked="t" o:allowincell="f" style="position:absolute;left:4810;top:29;width:445;height:455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  <v:rect id="shape_0" fillcolor="white" stroked="t" o:allowincell="f" style="position:absolute;left:5256;top:29;width:445;height:455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  <v:rect id="shape_0" fillcolor="white" stroked="t" o:allowincell="f" style="position:absolute;left:4810;top:480;width:445;height:455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  <v:rect id="shape_0" fillcolor="white" stroked="t" o:allowincell="f" style="position:absolute;left:5256;top:480;width:445;height:455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  <v:rect id="shape_0" fillcolor="white" stroked="t" o:allowincell="f" style="position:absolute;left:4810;top:929;width:445;height:455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  <v:rect id="shape_0" fillcolor="white" stroked="t" o:allowincell="f" style="position:absolute;left:5256;top:929;width:445;height:455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  <v:rect id="shape_0" fillcolor="white" stroked="t" o:allowincell="f" style="position:absolute;left:4810;top:1381;width:445;height:455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  <v:rect id="shape_0" fillcolor="white" stroked="t" o:allowincell="f" style="position:absolute;left:5256;top:1381;width:445;height:455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  <v:rect id="shape_0" fillcolor="white" stroked="t" o:allowincell="f" style="position:absolute;left:4810;top:1830;width:445;height:455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  <v:rect id="shape_0" fillcolor="white" stroked="t" o:allowincell="f" style="position:absolute;left:5256;top:1830;width:445;height:455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</v:group>
                                <v:oval id="shape_0" fillcolor="#333333" stroked="t" o:allowincell="f" style="position:absolute;left:4886;top:105;width:284;height:296;mso-wrap-style:none;v-text-anchor:middle">
                                  <v:fill o:detectmouseclick="t" type="solid" color2="#cccccc"/>
                                  <v:stroke color="black" weight="9360" joinstyle="miter" endcap="flat"/>
                                  <w10:wrap type="none"/>
                                </v:oval>
                                <v:oval id="shape_0" fillcolor="#333333" stroked="t" o:allowincell="f" style="position:absolute;left:5350;top:105;width:284;height:296;mso-wrap-style:none;v-text-anchor:middle">
                                  <v:fill o:detectmouseclick="t" type="solid" color2="#cccccc"/>
                                  <v:stroke color="black" weight="9360" joinstyle="miter" endcap="flat"/>
                                  <w10:wrap type="none"/>
                                </v:oval>
                              </v:group>
                              <v:oval id="shape_0" fillcolor="#333333" stroked="t" o:allowincell="f" style="position:absolute;left:4903;top:555;width:284;height:297;mso-wrap-style:none;v-text-anchor:middle">
                                <v:fill o:detectmouseclick="t" type="solid" color2="#cccccc"/>
                                <v:stroke color="black" weight="9360" joinstyle="miter" endcap="flat"/>
                                <w10:wrap type="none"/>
                              </v:oval>
                            </v:group>
                            <v:oval id="shape_0" fillcolor="#333333" stroked="t" o:allowincell="f" style="position:absolute;left:5335;top:573;width:285;height:297;mso-wrap-style:none;v-text-anchor:middle">
                              <v:fill o:detectmouseclick="t" type="solid" color2="#cccccc"/>
                              <v:stroke color="black" weight="9360" joinstyle="miter" endcap="flat"/>
                              <w10:wrap type="none"/>
                            </v:oval>
                          </v:group>
                          <v:oval id="shape_0" fillcolor="#333333" stroked="t" o:allowincell="f" style="position:absolute;left:4889;top:992;width:285;height:297;mso-wrap-style:none;v-text-anchor:middle">
                            <v:fill o:detectmouseclick="t" type="solid" color2="#cccccc"/>
                            <v:stroke color="black" weight="9360" joinstyle="miter" endcap="flat"/>
                            <w10:wrap type="none"/>
                          </v:oval>
                          <v:oval id="shape_0" fillcolor="#333333" stroked="t" o:allowincell="f" style="position:absolute;left:5336;top:1009;width:285;height:297;mso-wrap-style:none;v-text-anchor:middle">
                            <v:fill o:detectmouseclick="t" type="solid" color2="#cccccc"/>
                            <v:stroke color="black" weight="9360" joinstyle="miter" endcap="flat"/>
                            <w10:wrap type="none"/>
                          </v:oval>
                        </v:group>
                        <v:oval id="shape_0" fillcolor="#333333" stroked="t" o:allowincell="f" style="position:absolute;left:4896;top:1461;width:286;height:298;mso-wrap-style:none;v-text-anchor:middle">
                          <v:fill o:detectmouseclick="t" type="solid" color2="#cccccc"/>
                          <v:stroke color="black" weight="9360" joinstyle="miter" endcap="flat"/>
                          <w10:wrap type="none"/>
                        </v:oval>
                      </v:group>
                      <v:oval id="shape_0" fillcolor="#333333" stroked="t" o:allowincell="f" style="position:absolute;left:5336;top:1465;width:287;height:298;mso-wrap-style:none;v-text-anchor:middle">
                        <v:fill o:detectmouseclick="t" type="solid" color2="#cccccc"/>
                        <v:stroke color="black" weight="9360" joinstyle="miter" endcap="flat"/>
                        <w10:wrap type="none"/>
                      </v:oval>
                    </v:group>
                    <v:oval id="shape_0" fillcolor="#333333" stroked="t" o:allowincell="f" style="position:absolute;left:4879;top:1918;width:287;height:298;mso-wrap-style:none;v-text-anchor:middle">
                      <v:fill o:detectmouseclick="t" type="solid" color2="#cccccc"/>
                      <v:stroke color="black" weight="9360" joinstyle="miter" endcap="flat"/>
                      <w10:wrap type="none"/>
                    </v:oval>
                  </v:group>
                  <v:oval id="shape_0" fillcolor="#333333" stroked="t" o:allowincell="f" style="position:absolute;left:5339;top:1920;width:288;height:298;mso-wrap-style:none;v-text-anchor:middle">
                    <v:fill o:detectmouseclick="t" type="solid" color2="#cccccc"/>
                    <v:stroke color="black" weight="9360" joinstyle="miter" endcap="flat"/>
                    <w10:wrap type="none"/>
                  </v:oval>
                </v:group>
                <v:group id="shape_0" style="position:absolute;left:6996;top:29;width:892;height:2257">
                  <v:group id="shape_0" style="position:absolute;left:6996;top:29;width:892;height:2257">
                    <v:group id="shape_0" style="position:absolute;left:6996;top:29;width:892;height:2257">
                      <v:group id="shape_0" style="position:absolute;left:6996;top:29;width:892;height:2257">
                        <v:group id="shape_0" style="position:absolute;left:6996;top:29;width:892;height:2257">
                          <v:group id="shape_0" style="position:absolute;left:6996;top:29;width:892;height:2257">
                            <v:group id="shape_0" style="position:absolute;left:6996;top:29;width:892;height:2257">
                              <v:group id="shape_0" style="position:absolute;left:6996;top:29;width:892;height:2257">
                                <v:group id="shape_0" style="position:absolute;left:6996;top:29;width:892;height:2257">
                                  <v:rect id="shape_0" fillcolor="white" stroked="t" o:allowincell="f" style="position:absolute;left:6996;top:29;width:445;height:455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  <v:rect id="shape_0" fillcolor="white" stroked="t" o:allowincell="f" style="position:absolute;left:7442;top:29;width:445;height:455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  <v:rect id="shape_0" fillcolor="white" stroked="t" o:allowincell="f" style="position:absolute;left:6996;top:480;width:445;height:455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  <v:rect id="shape_0" fillcolor="white" stroked="t" o:allowincell="f" style="position:absolute;left:7442;top:480;width:445;height:455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  <v:rect id="shape_0" fillcolor="white" stroked="t" o:allowincell="f" style="position:absolute;left:6996;top:929;width:445;height:455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  <v:rect id="shape_0" fillcolor="white" stroked="t" o:allowincell="f" style="position:absolute;left:7442;top:929;width:445;height:455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  <v:rect id="shape_0" fillcolor="white" stroked="t" o:allowincell="f" style="position:absolute;left:6996;top:1381;width:445;height:455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  <v:rect id="shape_0" fillcolor="white" stroked="t" o:allowincell="f" style="position:absolute;left:7442;top:1381;width:445;height:455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  <v:rect id="shape_0" fillcolor="white" stroked="t" o:allowincell="f" style="position:absolute;left:6996;top:1830;width:445;height:455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  <v:rect id="shape_0" fillcolor="white" stroked="t" o:allowincell="f" style="position:absolute;left:7442;top:1830;width:445;height:455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</v:group>
                                <v:oval id="shape_0" fillcolor="#333333" stroked="t" o:allowincell="f" style="position:absolute;left:7072;top:105;width:284;height:296;mso-wrap-style:none;v-text-anchor:middle">
                                  <v:fill o:detectmouseclick="t" type="solid" color2="#cccccc"/>
                                  <v:stroke color="black" weight="9360" joinstyle="miter" endcap="flat"/>
                                  <w10:wrap type="none"/>
                                </v:oval>
                                <v:oval id="shape_0" fillcolor="#333333" stroked="t" o:allowincell="f" style="position:absolute;left:7536;top:105;width:284;height:296;mso-wrap-style:none;v-text-anchor:middle">
                                  <v:fill o:detectmouseclick="t" type="solid" color2="#cccccc"/>
                                  <v:stroke color="black" weight="9360" joinstyle="miter" endcap="flat"/>
                                  <w10:wrap type="none"/>
                                </v:oval>
                              </v:group>
                              <v:oval id="shape_0" fillcolor="#333333" stroked="t" o:allowincell="f" style="position:absolute;left:7089;top:555;width:284;height:297;mso-wrap-style:none;v-text-anchor:middle">
                                <v:fill o:detectmouseclick="t" type="solid" color2="#cccccc"/>
                                <v:stroke color="black" weight="9360" joinstyle="miter" endcap="flat"/>
                                <w10:wrap type="none"/>
                              </v:oval>
                            </v:group>
                            <v:oval id="shape_0" fillcolor="#333333" stroked="t" o:allowincell="f" style="position:absolute;left:7521;top:573;width:285;height:297;mso-wrap-style:none;v-text-anchor:middle">
                              <v:fill o:detectmouseclick="t" type="solid" color2="#cccccc"/>
                              <v:stroke color="black" weight="9360" joinstyle="miter" endcap="flat"/>
                              <w10:wrap type="none"/>
                            </v:oval>
                          </v:group>
                          <v:oval id="shape_0" fillcolor="#333333" stroked="t" o:allowincell="f" style="position:absolute;left:7075;top:992;width:285;height:297;mso-wrap-style:none;v-text-anchor:middle">
                            <v:fill o:detectmouseclick="t" type="solid" color2="#cccccc"/>
                            <v:stroke color="black" weight="9360" joinstyle="miter" endcap="flat"/>
                            <w10:wrap type="none"/>
                          </v:oval>
                          <v:oval id="shape_0" fillcolor="#333333" stroked="t" o:allowincell="f" style="position:absolute;left:7522;top:1009;width:285;height:297;mso-wrap-style:none;v-text-anchor:middle">
                            <v:fill o:detectmouseclick="t" type="solid" color2="#cccccc"/>
                            <v:stroke color="black" weight="9360" joinstyle="miter" endcap="flat"/>
                            <w10:wrap type="none"/>
                          </v:oval>
                        </v:group>
                        <v:oval id="shape_0" fillcolor="#333333" stroked="t" o:allowincell="f" style="position:absolute;left:7082;top:1461;width:286;height:298;mso-wrap-style:none;v-text-anchor:middle">
                          <v:fill o:detectmouseclick="t" type="solid" color2="#cccccc"/>
                          <v:stroke color="black" weight="9360" joinstyle="miter" endcap="flat"/>
                          <w10:wrap type="none"/>
                        </v:oval>
                      </v:group>
                      <v:oval id="shape_0" fillcolor="#333333" stroked="t" o:allowincell="f" style="position:absolute;left:7522;top:1465;width:287;height:298;mso-wrap-style:none;v-text-anchor:middle">
                        <v:fill o:detectmouseclick="t" type="solid" color2="#cccccc"/>
                        <v:stroke color="black" weight="9360" joinstyle="miter" endcap="flat"/>
                        <w10:wrap type="none"/>
                      </v:oval>
                    </v:group>
                    <v:oval id="shape_0" fillcolor="#333333" stroked="t" o:allowincell="f" style="position:absolute;left:7065;top:1918;width:287;height:298;mso-wrap-style:none;v-text-anchor:middle">
                      <v:fill o:detectmouseclick="t" type="solid" color2="#cccccc"/>
                      <v:stroke color="black" weight="9360" joinstyle="miter" endcap="flat"/>
                      <w10:wrap type="none"/>
                    </v:oval>
                  </v:group>
                  <v:oval id="shape_0" fillcolor="#333333" stroked="t" o:allowincell="f" style="position:absolute;left:7525;top:1920;width:288;height:298;mso-wrap-style:none;v-text-anchor:middle">
                    <v:fill o:detectmouseclick="t" type="solid" color2="#cccccc"/>
                    <v:stroke color="black" weight="9360" joinstyle="miter" endcap="flat"/>
                    <w10:wrap type="none"/>
                  </v:oval>
                </v:group>
                <v:group id="shape_0" style="position:absolute;left:8090;top:29;width:892;height:2257">
                  <v:group id="shape_0" style="position:absolute;left:8090;top:29;width:892;height:2257">
                    <v:group id="shape_0" style="position:absolute;left:8090;top:29;width:892;height:2257">
                      <v:group id="shape_0" style="position:absolute;left:8090;top:29;width:892;height:2257">
                        <v:group id="shape_0" style="position:absolute;left:8090;top:29;width:892;height:2257">
                          <v:group id="shape_0" style="position:absolute;left:8090;top:29;width:892;height:2257">
                            <v:group id="shape_0" style="position:absolute;left:8090;top:29;width:892;height:2257">
                              <v:group id="shape_0" style="position:absolute;left:8090;top:29;width:892;height:2257">
                                <v:group id="shape_0" style="position:absolute;left:8090;top:29;width:892;height:2257">
                                  <v:rect id="shape_0" fillcolor="white" stroked="t" o:allowincell="f" style="position:absolute;left:8090;top:29;width:445;height:455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  <v:rect id="shape_0" fillcolor="white" stroked="t" o:allowincell="f" style="position:absolute;left:8536;top:29;width:445;height:455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  <v:rect id="shape_0" fillcolor="white" stroked="t" o:allowincell="f" style="position:absolute;left:8090;top:480;width:445;height:455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  <v:rect id="shape_0" fillcolor="white" stroked="t" o:allowincell="f" style="position:absolute;left:8536;top:480;width:445;height:455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  <v:rect id="shape_0" fillcolor="white" stroked="t" o:allowincell="f" style="position:absolute;left:8090;top:929;width:445;height:455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  <v:rect id="shape_0" fillcolor="white" stroked="t" o:allowincell="f" style="position:absolute;left:8536;top:929;width:445;height:455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  <v:rect id="shape_0" fillcolor="white" stroked="t" o:allowincell="f" style="position:absolute;left:8090;top:1381;width:445;height:455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  <v:rect id="shape_0" fillcolor="white" stroked="t" o:allowincell="f" style="position:absolute;left:8536;top:1381;width:445;height:455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  <v:rect id="shape_0" fillcolor="white" stroked="t" o:allowincell="f" style="position:absolute;left:8090;top:1830;width:445;height:455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  <v:rect id="shape_0" fillcolor="white" stroked="t" o:allowincell="f" style="position:absolute;left:8536;top:1830;width:445;height:455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</v:group>
                                <v:oval id="shape_0" fillcolor="#333333" stroked="t" o:allowincell="f" style="position:absolute;left:8166;top:105;width:284;height:296;mso-wrap-style:none;v-text-anchor:middle">
                                  <v:fill o:detectmouseclick="t" type="solid" color2="#cccccc"/>
                                  <v:stroke color="black" weight="9360" joinstyle="miter" endcap="flat"/>
                                  <w10:wrap type="none"/>
                                </v:oval>
                                <v:oval id="shape_0" fillcolor="#333333" stroked="t" o:allowincell="f" style="position:absolute;left:8630;top:105;width:284;height:296;mso-wrap-style:none;v-text-anchor:middle">
                                  <v:fill o:detectmouseclick="t" type="solid" color2="#cccccc"/>
                                  <v:stroke color="black" weight="9360" joinstyle="miter" endcap="flat"/>
                                  <w10:wrap type="none"/>
                                </v:oval>
                              </v:group>
                              <v:oval id="shape_0" fillcolor="#333333" stroked="t" o:allowincell="f" style="position:absolute;left:8183;top:555;width:284;height:297;mso-wrap-style:none;v-text-anchor:middle">
                                <v:fill o:detectmouseclick="t" type="solid" color2="#cccccc"/>
                                <v:stroke color="black" weight="9360" joinstyle="miter" endcap="flat"/>
                                <w10:wrap type="none"/>
                              </v:oval>
                            </v:group>
                            <v:oval id="shape_0" fillcolor="#333333" stroked="t" o:allowincell="f" style="position:absolute;left:8615;top:573;width:285;height:297;mso-wrap-style:none;v-text-anchor:middle">
                              <v:fill o:detectmouseclick="t" type="solid" color2="#cccccc"/>
                              <v:stroke color="black" weight="9360" joinstyle="miter" endcap="flat"/>
                              <w10:wrap type="none"/>
                            </v:oval>
                          </v:group>
                          <v:oval id="shape_0" fillcolor="#333333" stroked="t" o:allowincell="f" style="position:absolute;left:8169;top:992;width:285;height:297;mso-wrap-style:none;v-text-anchor:middle">
                            <v:fill o:detectmouseclick="t" type="solid" color2="#cccccc"/>
                            <v:stroke color="black" weight="9360" joinstyle="miter" endcap="flat"/>
                            <w10:wrap type="none"/>
                          </v:oval>
                          <v:oval id="shape_0" fillcolor="#333333" stroked="t" o:allowincell="f" style="position:absolute;left:8616;top:1009;width:285;height:297;mso-wrap-style:none;v-text-anchor:middle">
                            <v:fill o:detectmouseclick="t" type="solid" color2="#cccccc"/>
                            <v:stroke color="black" weight="9360" joinstyle="miter" endcap="flat"/>
                            <w10:wrap type="none"/>
                          </v:oval>
                        </v:group>
                        <v:oval id="shape_0" fillcolor="#333333" stroked="t" o:allowincell="f" style="position:absolute;left:8176;top:1461;width:286;height:298;mso-wrap-style:none;v-text-anchor:middle">
                          <v:fill o:detectmouseclick="t" type="solid" color2="#cccccc"/>
                          <v:stroke color="black" weight="9360" joinstyle="miter" endcap="flat"/>
                          <w10:wrap type="none"/>
                        </v:oval>
                      </v:group>
                      <v:oval id="shape_0" fillcolor="#333333" stroked="t" o:allowincell="f" style="position:absolute;left:8616;top:1465;width:287;height:298;mso-wrap-style:none;v-text-anchor:middle">
                        <v:fill o:detectmouseclick="t" type="solid" color2="#cccccc"/>
                        <v:stroke color="black" weight="9360" joinstyle="miter" endcap="flat"/>
                        <w10:wrap type="none"/>
                      </v:oval>
                    </v:group>
                    <v:oval id="shape_0" fillcolor="#333333" stroked="t" o:allowincell="f" style="position:absolute;left:8159;top:1918;width:287;height:298;mso-wrap-style:none;v-text-anchor:middle">
                      <v:fill o:detectmouseclick="t" type="solid" color2="#cccccc"/>
                      <v:stroke color="black" weight="9360" joinstyle="miter" endcap="flat"/>
                      <w10:wrap type="none"/>
                    </v:oval>
                  </v:group>
                  <v:oval id="shape_0" fillcolor="#333333" stroked="t" o:allowincell="f" style="position:absolute;left:8619;top:1920;width:288;height:298;mso-wrap-style:none;v-text-anchor:middle">
                    <v:fill o:detectmouseclick="t" type="solid" color2="#cccccc"/>
                    <v:stroke color="black" weight="9360" joinstyle="miter" endcap="flat"/>
                    <w10:wrap type="none"/>
                  </v:oval>
                </v:group>
                <v:group id="shape_0" style="position:absolute;left:9184;top:29;width:892;height:2257">
                  <v:group id="shape_0" style="position:absolute;left:9184;top:29;width:892;height:2257">
                    <v:group id="shape_0" style="position:absolute;left:9184;top:29;width:892;height:2257">
                      <v:group id="shape_0" style="position:absolute;left:9184;top:29;width:892;height:2257">
                        <v:group id="shape_0" style="position:absolute;left:9184;top:29;width:892;height:2257">
                          <v:group id="shape_0" style="position:absolute;left:9184;top:29;width:892;height:2257">
                            <v:group id="shape_0" style="position:absolute;left:9184;top:29;width:892;height:2257">
                              <v:group id="shape_0" style="position:absolute;left:9184;top:29;width:892;height:2257">
                                <v:group id="shape_0" style="position:absolute;left:9184;top:29;width:892;height:2257">
                                  <v:rect id="shape_0" fillcolor="white" stroked="t" o:allowincell="f" style="position:absolute;left:9184;top:29;width:445;height:455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  <v:rect id="shape_0" fillcolor="white" stroked="t" o:allowincell="f" style="position:absolute;left:9630;top:29;width:445;height:455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  <v:rect id="shape_0" fillcolor="white" stroked="t" o:allowincell="f" style="position:absolute;left:9184;top:480;width:445;height:455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  <v:rect id="shape_0" fillcolor="white" stroked="t" o:allowincell="f" style="position:absolute;left:9630;top:480;width:445;height:455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  <v:rect id="shape_0" fillcolor="white" stroked="t" o:allowincell="f" style="position:absolute;left:9184;top:929;width:445;height:455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  <v:rect id="shape_0" fillcolor="white" stroked="t" o:allowincell="f" style="position:absolute;left:9630;top:929;width:445;height:455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  <v:rect id="shape_0" fillcolor="white" stroked="t" o:allowincell="f" style="position:absolute;left:9184;top:1381;width:445;height:455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  <v:rect id="shape_0" fillcolor="white" stroked="t" o:allowincell="f" style="position:absolute;left:9630;top:1381;width:445;height:455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  <v:rect id="shape_0" fillcolor="white" stroked="t" o:allowincell="f" style="position:absolute;left:9184;top:1830;width:445;height:455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  <v:rect id="shape_0" fillcolor="white" stroked="t" o:allowincell="f" style="position:absolute;left:9630;top:1830;width:445;height:455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</v:group>
                                <v:oval id="shape_0" fillcolor="#333333" stroked="t" o:allowincell="f" style="position:absolute;left:9260;top:105;width:284;height:296;mso-wrap-style:none;v-text-anchor:middle">
                                  <v:fill o:detectmouseclick="t" type="solid" color2="#cccccc"/>
                                  <v:stroke color="black" weight="9360" joinstyle="miter" endcap="flat"/>
                                  <w10:wrap type="none"/>
                                </v:oval>
                                <v:oval id="shape_0" fillcolor="#333333" stroked="t" o:allowincell="f" style="position:absolute;left:9724;top:105;width:284;height:296;mso-wrap-style:none;v-text-anchor:middle">
                                  <v:fill o:detectmouseclick="t" type="solid" color2="#cccccc"/>
                                  <v:stroke color="black" weight="9360" joinstyle="miter" endcap="flat"/>
                                  <w10:wrap type="none"/>
                                </v:oval>
                              </v:group>
                              <v:oval id="shape_0" fillcolor="#333333" stroked="t" o:allowincell="f" style="position:absolute;left:9277;top:555;width:284;height:297;mso-wrap-style:none;v-text-anchor:middle">
                                <v:fill o:detectmouseclick="t" type="solid" color2="#cccccc"/>
                                <v:stroke color="black" weight="9360" joinstyle="miter" endcap="flat"/>
                                <w10:wrap type="none"/>
                              </v:oval>
                            </v:group>
                            <v:oval id="shape_0" fillcolor="#333333" stroked="t" o:allowincell="f" style="position:absolute;left:9709;top:573;width:285;height:297;mso-wrap-style:none;v-text-anchor:middle">
                              <v:fill o:detectmouseclick="t" type="solid" color2="#cccccc"/>
                              <v:stroke color="black" weight="9360" joinstyle="miter" endcap="flat"/>
                              <w10:wrap type="none"/>
                            </v:oval>
                          </v:group>
                          <v:oval id="shape_0" fillcolor="#333333" stroked="t" o:allowincell="f" style="position:absolute;left:9263;top:992;width:285;height:297;mso-wrap-style:none;v-text-anchor:middle">
                            <v:fill o:detectmouseclick="t" type="solid" color2="#cccccc"/>
                            <v:stroke color="black" weight="9360" joinstyle="miter" endcap="flat"/>
                            <w10:wrap type="none"/>
                          </v:oval>
                          <v:oval id="shape_0" fillcolor="#333333" stroked="t" o:allowincell="f" style="position:absolute;left:9710;top:1009;width:285;height:297;mso-wrap-style:none;v-text-anchor:middle">
                            <v:fill o:detectmouseclick="t" type="solid" color2="#cccccc"/>
                            <v:stroke color="black" weight="9360" joinstyle="miter" endcap="flat"/>
                            <w10:wrap type="none"/>
                          </v:oval>
                        </v:group>
                        <v:oval id="shape_0" fillcolor="#333333" stroked="t" o:allowincell="f" style="position:absolute;left:9270;top:1461;width:286;height:298;mso-wrap-style:none;v-text-anchor:middle">
                          <v:fill o:detectmouseclick="t" type="solid" color2="#cccccc"/>
                          <v:stroke color="black" weight="9360" joinstyle="miter" endcap="flat"/>
                          <w10:wrap type="none"/>
                        </v:oval>
                      </v:group>
                      <v:oval id="shape_0" fillcolor="#333333" stroked="t" o:allowincell="f" style="position:absolute;left:9710;top:1465;width:287;height:298;mso-wrap-style:none;v-text-anchor:middle">
                        <v:fill o:detectmouseclick="t" type="solid" color2="#cccccc"/>
                        <v:stroke color="black" weight="9360" joinstyle="miter" endcap="flat"/>
                        <w10:wrap type="none"/>
                      </v:oval>
                    </v:group>
                    <v:oval id="shape_0" fillcolor="#333333" stroked="t" o:allowincell="f" style="position:absolute;left:9253;top:1918;width:287;height:298;mso-wrap-style:none;v-text-anchor:middle">
                      <v:fill o:detectmouseclick="t" type="solid" color2="#cccccc"/>
                      <v:stroke color="black" weight="9360" joinstyle="miter" endcap="flat"/>
                      <w10:wrap type="none"/>
                    </v:oval>
                  </v:group>
                  <v:oval id="shape_0" fillcolor="#333333" stroked="t" o:allowincell="f" style="position:absolute;left:9713;top:1920;width:288;height:298;mso-wrap-style:none;v-text-anchor:middle">
                    <v:fill o:detectmouseclick="t" type="solid" color2="#cccccc"/>
                    <v:stroke color="black" weight="9360" joinstyle="miter" endcap="flat"/>
                    <w10:wrap type="none"/>
                  </v:oval>
                </v:group>
                <v:group id="shape_0" style="position:absolute;left:5899;top:29;width:891;height:2257">
                  <v:group id="shape_0" style="position:absolute;left:5899;top:29;width:891;height:2257">
                    <v:group id="shape_0" style="position:absolute;left:5899;top:29;width:891;height:2257">
                      <v:group id="shape_0" style="position:absolute;left:5899;top:29;width:891;height:2257">
                        <v:group id="shape_0" style="position:absolute;left:5899;top:29;width:891;height:2257">
                          <v:group id="shape_0" style="position:absolute;left:5899;top:29;width:891;height:2257">
                            <v:group id="shape_0" style="position:absolute;left:5899;top:29;width:891;height:2257">
                              <v:group id="shape_0" style="position:absolute;left:5899;top:29;width:891;height:2257">
                                <v:group id="shape_0" style="position:absolute;left:5899;top:29;width:891;height:2257">
                                  <v:rect id="shape_0" fillcolor="white" stroked="t" o:allowincell="f" style="position:absolute;left:5899;top:29;width:445;height:455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  <v:rect id="shape_0" fillcolor="white" stroked="t" o:allowincell="f" style="position:absolute;left:6345;top:29;width:445;height:455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  <v:rect id="shape_0" fillcolor="white" stroked="t" o:allowincell="f" style="position:absolute;left:5899;top:480;width:445;height:455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  <v:rect id="shape_0" fillcolor="white" stroked="t" o:allowincell="f" style="position:absolute;left:6345;top:480;width:445;height:455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  <v:rect id="shape_0" fillcolor="white" stroked="t" o:allowincell="f" style="position:absolute;left:5899;top:929;width:445;height:455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  <v:rect id="shape_0" fillcolor="white" stroked="t" o:allowincell="f" style="position:absolute;left:6345;top:929;width:445;height:455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  <v:rect id="shape_0" fillcolor="white" stroked="t" o:allowincell="f" style="position:absolute;left:5899;top:1381;width:445;height:455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  <v:rect id="shape_0" fillcolor="white" stroked="t" o:allowincell="f" style="position:absolute;left:6345;top:1381;width:445;height:455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  <v:rect id="shape_0" fillcolor="white" stroked="t" o:allowincell="f" style="position:absolute;left:5899;top:1830;width:445;height:455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  <v:rect id="shape_0" fillcolor="white" stroked="t" o:allowincell="f" style="position:absolute;left:6345;top:1830;width:445;height:455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</v:group>
                                <v:oval id="shape_0" fillcolor="#333333" stroked="t" o:allowincell="f" style="position:absolute;left:5975;top:105;width:284;height:296;mso-wrap-style:none;v-text-anchor:middle">
                                  <v:fill o:detectmouseclick="t" type="solid" color2="#cccccc"/>
                                  <v:stroke color="black" weight="9360" joinstyle="miter" endcap="flat"/>
                                  <w10:wrap type="none"/>
                                </v:oval>
                                <v:oval id="shape_0" fillcolor="#333333" stroked="t" o:allowincell="f" style="position:absolute;left:6439;top:105;width:284;height:296;mso-wrap-style:none;v-text-anchor:middle">
                                  <v:fill o:detectmouseclick="t" type="solid" color2="#cccccc"/>
                                  <v:stroke color="black" weight="9360" joinstyle="miter" endcap="flat"/>
                                  <w10:wrap type="none"/>
                                </v:oval>
                              </v:group>
                              <v:oval id="shape_0" fillcolor="#333333" stroked="t" o:allowincell="f" style="position:absolute;left:5992;top:555;width:284;height:297;mso-wrap-style:none;v-text-anchor:middle">
                                <v:fill o:detectmouseclick="t" type="solid" color2="#cccccc"/>
                                <v:stroke color="black" weight="9360" joinstyle="miter" endcap="flat"/>
                                <w10:wrap type="none"/>
                              </v:oval>
                            </v:group>
                            <v:oval id="shape_0" fillcolor="#333333" stroked="t" o:allowincell="f" style="position:absolute;left:6424;top:573;width:285;height:297;mso-wrap-style:none;v-text-anchor:middle">
                              <v:fill o:detectmouseclick="t" type="solid" color2="#cccccc"/>
                              <v:stroke color="black" weight="9360" joinstyle="miter" endcap="flat"/>
                              <w10:wrap type="none"/>
                            </v:oval>
                          </v:group>
                          <v:oval id="shape_0" fillcolor="#333333" stroked="t" o:allowincell="f" style="position:absolute;left:5978;top:992;width:285;height:297;mso-wrap-style:none;v-text-anchor:middle">
                            <v:fill o:detectmouseclick="t" type="solid" color2="#cccccc"/>
                            <v:stroke color="black" weight="9360" joinstyle="miter" endcap="flat"/>
                            <w10:wrap type="none"/>
                          </v:oval>
                          <v:oval id="shape_0" fillcolor="#333333" stroked="t" o:allowincell="f" style="position:absolute;left:6425;top:1009;width:285;height:297;mso-wrap-style:none;v-text-anchor:middle">
                            <v:fill o:detectmouseclick="t" type="solid" color2="#cccccc"/>
                            <v:stroke color="black" weight="9360" joinstyle="miter" endcap="flat"/>
                            <w10:wrap type="none"/>
                          </v:oval>
                        </v:group>
                        <v:oval id="shape_0" fillcolor="#333333" stroked="t" o:allowincell="f" style="position:absolute;left:5985;top:1461;width:286;height:298;mso-wrap-style:none;v-text-anchor:middle">
                          <v:fill o:detectmouseclick="t" type="solid" color2="#cccccc"/>
                          <v:stroke color="black" weight="9360" joinstyle="miter" endcap="flat"/>
                          <w10:wrap type="none"/>
                        </v:oval>
                      </v:group>
                      <v:oval id="shape_0" fillcolor="#333333" stroked="t" o:allowincell="f" style="position:absolute;left:6425;top:1465;width:287;height:298;mso-wrap-style:none;v-text-anchor:middle">
                        <v:fill o:detectmouseclick="t" type="solid" color2="#cccccc"/>
                        <v:stroke color="black" weight="9360" joinstyle="miter" endcap="flat"/>
                        <w10:wrap type="none"/>
                      </v:oval>
                    </v:group>
                    <v:oval id="shape_0" fillcolor="#333333" stroked="t" o:allowincell="f" style="position:absolute;left:5968;top:1918;width:287;height:298;mso-wrap-style:none;v-text-anchor:middle">
                      <v:fill o:detectmouseclick="t" type="solid" color2="#cccccc"/>
                      <v:stroke color="black" weight="9360" joinstyle="miter" endcap="flat"/>
                      <w10:wrap type="none"/>
                    </v:oval>
                  </v:group>
                  <v:oval id="shape_0" fillcolor="#333333" stroked="t" o:allowincell="f" style="position:absolute;left:6428;top:1920;width:288;height:298;mso-wrap-style:none;v-text-anchor:middle">
                    <v:fill o:detectmouseclick="t" type="solid" color2="#cccccc"/>
                    <v:stroke color="black" weight="9360" joinstyle="miter" endcap="flat"/>
                    <w10:wrap type="none"/>
                  </v:oval>
                </v:group>
                <v:group id="shape_0" style="position:absolute;left:1564;top:28;width:892;height:2257">
                  <v:group id="shape_0" style="position:absolute;left:1564;top:28;width:892;height:2257">
                    <v:group id="shape_0" style="position:absolute;left:1564;top:28;width:892;height:2257">
                      <v:group id="shape_0" style="position:absolute;left:1564;top:28;width:892;height:2257">
                        <v:group id="shape_0" style="position:absolute;left:1564;top:28;width:892;height:2257">
                          <v:group id="shape_0" style="position:absolute;left:1564;top:28;width:892;height:2257">
                            <v:group id="shape_0" style="position:absolute;left:1564;top:28;width:892;height:2257">
                              <v:group id="shape_0" style="position:absolute;left:1564;top:28;width:892;height:2257">
                                <v:group id="shape_0" style="position:absolute;left:1564;top:28;width:892;height:2257">
                                  <v:rect id="shape_0" fillcolor="white" stroked="t" o:allowincell="f" style="position:absolute;left:1564;top:28;width:445;height:455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  <v:rect id="shape_0" fillcolor="white" stroked="t" o:allowincell="f" style="position:absolute;left:2010;top:28;width:445;height:455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  <v:rect id="shape_0" fillcolor="white" stroked="t" o:allowincell="f" style="position:absolute;left:1564;top:479;width:445;height:455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  <v:rect id="shape_0" fillcolor="white" stroked="t" o:allowincell="f" style="position:absolute;left:2010;top:479;width:445;height:455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  <v:rect id="shape_0" fillcolor="white" stroked="t" o:allowincell="f" style="position:absolute;left:1564;top:928;width:445;height:455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  <v:rect id="shape_0" fillcolor="white" stroked="t" o:allowincell="f" style="position:absolute;left:2010;top:928;width:445;height:455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  <v:rect id="shape_0" fillcolor="white" stroked="t" o:allowincell="f" style="position:absolute;left:1564;top:1380;width:445;height:455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  <v:rect id="shape_0" fillcolor="white" stroked="t" o:allowincell="f" style="position:absolute;left:2010;top:1380;width:445;height:455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  <v:rect id="shape_0" fillcolor="white" stroked="t" o:allowincell="f" style="position:absolute;left:1564;top:1829;width:445;height:455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  <v:rect id="shape_0" fillcolor="white" stroked="t" o:allowincell="f" style="position:absolute;left:2010;top:1829;width:445;height:455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</v:group>
                                <v:oval id="shape_0" fillcolor="#333333" stroked="t" o:allowincell="f" style="position:absolute;left:1640;top:104;width:284;height:296;mso-wrap-style:none;v-text-anchor:middle">
                                  <v:fill o:detectmouseclick="t" type="solid" color2="#cccccc"/>
                                  <v:stroke color="black" weight="9360" joinstyle="miter" endcap="flat"/>
                                  <w10:wrap type="none"/>
                                </v:oval>
                                <v:oval id="shape_0" fillcolor="#333333" stroked="t" o:allowincell="f" style="position:absolute;left:2104;top:104;width:284;height:296;mso-wrap-style:none;v-text-anchor:middle">
                                  <v:fill o:detectmouseclick="t" type="solid" color2="#cccccc"/>
                                  <v:stroke color="black" weight="9360" joinstyle="miter" endcap="flat"/>
                                  <w10:wrap type="none"/>
                                </v:oval>
                              </v:group>
                              <v:oval id="shape_0" fillcolor="#333333" stroked="t" o:allowincell="f" style="position:absolute;left:1657;top:554;width:284;height:297;mso-wrap-style:none;v-text-anchor:middle">
                                <v:fill o:detectmouseclick="t" type="solid" color2="#cccccc"/>
                                <v:stroke color="black" weight="9360" joinstyle="miter" endcap="flat"/>
                                <w10:wrap type="none"/>
                              </v:oval>
                            </v:group>
                            <v:oval id="shape_0" fillcolor="#333333" stroked="t" o:allowincell="f" style="position:absolute;left:2089;top:572;width:285;height:297;mso-wrap-style:none;v-text-anchor:middle">
                              <v:fill o:detectmouseclick="t" type="solid" color2="#cccccc"/>
                              <v:stroke color="black" weight="9360" joinstyle="miter" endcap="flat"/>
                              <w10:wrap type="none"/>
                            </v:oval>
                          </v:group>
                          <v:oval id="shape_0" fillcolor="#333333" stroked="t" o:allowincell="f" style="position:absolute;left:1643;top:991;width:285;height:297;mso-wrap-style:none;v-text-anchor:middle">
                            <v:fill o:detectmouseclick="t" type="solid" color2="#cccccc"/>
                            <v:stroke color="black" weight="9360" joinstyle="miter" endcap="flat"/>
                            <w10:wrap type="none"/>
                          </v:oval>
                          <v:oval id="shape_0" fillcolor="#333333" stroked="t" o:allowincell="f" style="position:absolute;left:2090;top:1008;width:285;height:297;mso-wrap-style:none;v-text-anchor:middle">
                            <v:fill o:detectmouseclick="t" type="solid" color2="#cccccc"/>
                            <v:stroke color="black" weight="9360" joinstyle="miter" endcap="flat"/>
                            <w10:wrap type="none"/>
                          </v:oval>
                        </v:group>
                        <v:oval id="shape_0" fillcolor="#333333" stroked="t" o:allowincell="f" style="position:absolute;left:1650;top:1460;width:286;height:298;mso-wrap-style:none;v-text-anchor:middle">
                          <v:fill o:detectmouseclick="t" type="solid" color2="#cccccc"/>
                          <v:stroke color="black" weight="9360" joinstyle="miter" endcap="flat"/>
                          <w10:wrap type="none"/>
                        </v:oval>
                      </v:group>
                      <v:oval id="shape_0" fillcolor="#333333" stroked="t" o:allowincell="f" style="position:absolute;left:2090;top:1464;width:287;height:298;mso-wrap-style:none;v-text-anchor:middle">
                        <v:fill o:detectmouseclick="t" type="solid" color2="#cccccc"/>
                        <v:stroke color="black" weight="9360" joinstyle="miter" endcap="flat"/>
                        <w10:wrap type="none"/>
                      </v:oval>
                    </v:group>
                    <v:oval id="shape_0" fillcolor="#333333" stroked="t" o:allowincell="f" style="position:absolute;left:1633;top:1917;width:287;height:298;mso-wrap-style:none;v-text-anchor:middle">
                      <v:fill o:detectmouseclick="t" type="solid" color2="#cccccc"/>
                      <v:stroke color="black" weight="9360" joinstyle="miter" endcap="flat"/>
                      <w10:wrap type="none"/>
                    </v:oval>
                  </v:group>
                  <v:oval id="shape_0" fillcolor="#333333" stroked="t" o:allowincell="f" style="position:absolute;left:2093;top:1919;width:288;height:298;mso-wrap-style:none;v-text-anchor:middle">
                    <v:fill o:detectmouseclick="t" type="solid" color2="#cccccc"/>
                    <v:stroke color="black" weight="9360" joinstyle="miter" endcap="flat"/>
                    <w10:wrap type="none"/>
                  </v:oval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321" w:right="1021" w:gutter="0" w:header="0" w:top="1196" w:footer="0" w:bottom="8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02:32:00Z</dcterms:created>
  <dc:creator>jhartnett</dc:creator>
  <dc:description/>
  <cp:keywords/>
  <dc:language>en-US</dc:language>
  <cp:lastModifiedBy>Judy</cp:lastModifiedBy>
  <cp:lastPrinted>2006-10-18T12:33:00Z</cp:lastPrinted>
  <dcterms:modified xsi:type="dcterms:W3CDTF">2014-02-27T00:58:00Z</dcterms:modified>
  <cp:revision>4</cp:revision>
  <dc:subject/>
  <dc:title/>
</cp:coreProperties>
</file>