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1875</wp:posOffset>
                </wp:positionH>
                <wp:positionV relativeFrom="paragraph">
                  <wp:posOffset>-119380</wp:posOffset>
                </wp:positionV>
                <wp:extent cx="2160270" cy="5379085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5379120"/>
                          <a:chOff x="0" y="0"/>
                          <a:chExt cx="2160360" cy="5379120"/>
                        </a:xfrm>
                      </wpg:grpSpPr>
                      <wps:wsp>
                        <wps:cNvSpPr/>
                        <wps:spPr>
                          <a:xfrm rot="16200000">
                            <a:off x="0" y="42991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00" y="429768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00" y="323928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323928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1463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00" y="21463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00" y="10699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108000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00" y="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5pt;margin-top:-9.45pt;width:170.1pt;height:423.55pt" coordorigin="7625,-189" coordsize="3402,8471">
                <v:rect id="shape_0" fillcolor="white" stroked="t" o:allowincell="f" style="position:absolute;left:7625;top:6582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26;top:6580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26;top:4913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625;top:4913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625;top:3192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26;top:3192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26;top:1497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625;top:1513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625;top:-188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26;top:-188;width:1700;height:170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245</wp:posOffset>
                </wp:positionH>
                <wp:positionV relativeFrom="paragraph">
                  <wp:posOffset>-139700</wp:posOffset>
                </wp:positionV>
                <wp:extent cx="2109470" cy="5362575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362560"/>
                          <a:chOff x="0" y="0"/>
                          <a:chExt cx="2109600" cy="536256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1080720" cy="5362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0" y="4282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32004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2131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720" cy="5362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0" y="4282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32004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2131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35pt;margin-top:-11.05pt;width:166.1pt;height:422.25pt" coordorigin="3287,-221" coordsize="3322,8445">
                <v:group id="shape_0" style="position:absolute;left:4907;top:-221;width:1701;height:8445">
                  <v:rect id="shape_0" fillcolor="white" stroked="t" o:allowincell="f" style="position:absolute;left:4908;top:652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908;top:4820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907;top:-220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907;top:146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908;top:313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3287;top:-221;width:1702;height:8445">
                  <v:rect id="shape_0" fillcolor="white" stroked="t" o:allowincell="f" style="position:absolute;left:3288;top:652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288;top:4820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287;top:-220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287;top:146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288;top:313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040</wp:posOffset>
                </wp:positionH>
                <wp:positionV relativeFrom="paragraph">
                  <wp:posOffset>-1082040</wp:posOffset>
                </wp:positionV>
                <wp:extent cx="20955" cy="75190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" cy="751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2pt;margin-top:-86.8pt;width:1.6pt;height:592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8365</wp:posOffset>
                </wp:positionH>
                <wp:positionV relativeFrom="paragraph">
                  <wp:posOffset>-122555</wp:posOffset>
                </wp:positionV>
                <wp:extent cx="2109470" cy="5342255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342400"/>
                          <a:chOff x="0" y="0"/>
                          <a:chExt cx="2109600" cy="534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720" cy="5342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0" y="426204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32004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2131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80720" cy="5342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60" y="426204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32004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2131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95pt;margin-top:-9.7pt;width:166.1pt;height:420.65pt" coordorigin="11399,-194" coordsize="3322,8413">
                <v:group id="shape_0" style="position:absolute;left:11399;top:-194;width:1703;height:8413">
                  <v:rect id="shape_0" fillcolor="white" stroked="t" o:allowincell="f" style="position:absolute;left:11400;top:651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400;top:484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399;top:-193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399;top:1491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400;top:316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3020;top:-194;width:1701;height:8413">
                  <v:rect id="shape_0" fillcolor="white" stroked="t" o:allowincell="f" style="position:absolute;left:13020;top:651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020;top:484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020;top:-193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020;top:1491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020;top:3164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4430</wp:posOffset>
                </wp:positionH>
                <wp:positionV relativeFrom="paragraph">
                  <wp:posOffset>7776845</wp:posOffset>
                </wp:positionV>
                <wp:extent cx="5382895" cy="21088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720" cy="2108880"/>
                          <a:chOff x="0" y="0"/>
                          <a:chExt cx="5382720" cy="210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82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5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538272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7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52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612.35pt;width:423.85pt;height:166.05pt" coordorigin="1818,12247" coordsize="8477,3321">
                <v:group id="shape_0" style="position:absolute;left:1818;top:12247;width:8477;height:1701">
                  <v:rect id="shape_0" fillcolor="white" stroked="t" o:allowincell="f" style="position:absolute;left:1818;top:1224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522;top:1224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8594;top:1224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910;top:1224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206;top:1224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818;top:13867;width:8477;height:1701">
                  <v:rect id="shape_0" fillcolor="white" stroked="t" o:allowincell="f" style="position:absolute;left:1818;top:1386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522;top:1386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8594;top:1386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910;top:1386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206;top:13867;width:1700;height:170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0795</wp:posOffset>
                </wp:positionH>
                <wp:positionV relativeFrom="paragraph">
                  <wp:posOffset>4460875</wp:posOffset>
                </wp:positionV>
                <wp:extent cx="571500" cy="5715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0.85pt;margin-top:351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9495</wp:posOffset>
                </wp:positionH>
                <wp:positionV relativeFrom="paragraph">
                  <wp:posOffset>4460875</wp:posOffset>
                </wp:positionV>
                <wp:extent cx="571500" cy="57150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1.85pt;margin-top:351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0795</wp:posOffset>
                </wp:positionH>
                <wp:positionV relativeFrom="paragraph">
                  <wp:posOffset>3391535</wp:posOffset>
                </wp:positionV>
                <wp:extent cx="571500" cy="57150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0.85pt;margin-top:267.0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9495</wp:posOffset>
                </wp:positionH>
                <wp:positionV relativeFrom="paragraph">
                  <wp:posOffset>2289175</wp:posOffset>
                </wp:positionV>
                <wp:extent cx="571500" cy="571500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1.85pt;margin-top:180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0795</wp:posOffset>
                </wp:positionH>
                <wp:positionV relativeFrom="paragraph">
                  <wp:posOffset>2322195</wp:posOffset>
                </wp:positionV>
                <wp:extent cx="571500" cy="57150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0.85pt;margin-top:182.8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9495</wp:posOffset>
                </wp:positionH>
                <wp:positionV relativeFrom="paragraph">
                  <wp:posOffset>1199515</wp:posOffset>
                </wp:positionV>
                <wp:extent cx="571500" cy="5715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1.85pt;margin-top:94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0795</wp:posOffset>
                </wp:positionH>
                <wp:positionV relativeFrom="paragraph">
                  <wp:posOffset>1186815</wp:posOffset>
                </wp:positionV>
                <wp:extent cx="571500" cy="57150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0.85pt;margin-top:93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19495</wp:posOffset>
                </wp:positionH>
                <wp:positionV relativeFrom="paragraph">
                  <wp:posOffset>117475</wp:posOffset>
                </wp:positionV>
                <wp:extent cx="571500" cy="571500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1.85pt;margin-top:9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0795</wp:posOffset>
                </wp:positionH>
                <wp:positionV relativeFrom="paragraph">
                  <wp:posOffset>117475</wp:posOffset>
                </wp:positionV>
                <wp:extent cx="571500" cy="57150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0.85pt;margin-top:9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9020</wp:posOffset>
                </wp:positionH>
                <wp:positionV relativeFrom="paragraph">
                  <wp:posOffset>3359785</wp:posOffset>
                </wp:positionV>
                <wp:extent cx="571500" cy="571500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82.6pt;margin-top:264.5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7660</wp:posOffset>
                </wp:positionH>
                <wp:positionV relativeFrom="paragraph">
                  <wp:posOffset>-158115</wp:posOffset>
                </wp:positionV>
                <wp:extent cx="2108835" cy="5382895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5382720"/>
                          <a:chOff x="0" y="0"/>
                          <a:chExt cx="2108880" cy="538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0" cy="5382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30272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220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1513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80000" cy="5382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30272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2205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06920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151360"/>
                              <a:ext cx="108000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pt;margin-top:-12.5pt;width:166.1pt;height:423.85pt" coordorigin="-516,-250" coordsize="3322,8477">
                <v:group id="shape_0" style="position:absolute;left:-516;top:-250;width:1701;height:8477">
                  <v:rect id="shape_0" fillcolor="white" stroked="t" o:allowincell="f" style="position:absolute;left:-516;top:652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516;top:4823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516;top:-24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516;top:1435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516;top:313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group id="shape_0" style="position:absolute;left:1104;top:-250;width:1701;height:8477">
                  <v:rect id="shape_0" fillcolor="white" stroked="t" o:allowincell="f" style="position:absolute;left:1104;top:6527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04;top:4823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04;top:-24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04;top:1435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04;top:3139;width:1700;height:1700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060</wp:posOffset>
                </wp:positionH>
                <wp:positionV relativeFrom="paragraph">
                  <wp:posOffset>4425315</wp:posOffset>
                </wp:positionV>
                <wp:extent cx="571500" cy="571500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7.85pt;margin-top:348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4424680</wp:posOffset>
                </wp:positionV>
                <wp:extent cx="571500" cy="571500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15pt;margin-top:348.4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3396615</wp:posOffset>
                </wp:positionV>
                <wp:extent cx="571500" cy="571500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7.8pt;margin-top:267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9640</wp:posOffset>
                </wp:positionH>
                <wp:positionV relativeFrom="paragraph">
                  <wp:posOffset>2294255</wp:posOffset>
                </wp:positionV>
                <wp:extent cx="571500" cy="571500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2pt;margin-top:180.6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425</wp:posOffset>
                </wp:positionH>
                <wp:positionV relativeFrom="paragraph">
                  <wp:posOffset>2306955</wp:posOffset>
                </wp:positionV>
                <wp:extent cx="571500" cy="57150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7.8pt;margin-top:181.6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640</wp:posOffset>
                </wp:positionH>
                <wp:positionV relativeFrom="paragraph">
                  <wp:posOffset>1184275</wp:posOffset>
                </wp:positionV>
                <wp:extent cx="571500" cy="5715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2pt;margin-top:93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1171575</wp:posOffset>
                </wp:positionV>
                <wp:extent cx="571500" cy="57150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7.8pt;margin-top:92.2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640</wp:posOffset>
                </wp:positionH>
                <wp:positionV relativeFrom="paragraph">
                  <wp:posOffset>81915</wp:posOffset>
                </wp:positionV>
                <wp:extent cx="571500" cy="571500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2pt;margin-top:6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9060</wp:posOffset>
                </wp:positionH>
                <wp:positionV relativeFrom="paragraph">
                  <wp:posOffset>81915</wp:posOffset>
                </wp:positionV>
                <wp:extent cx="571500" cy="57150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-7.85pt;margin-top:6.4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9165</wp:posOffset>
                </wp:positionH>
                <wp:positionV relativeFrom="paragraph">
                  <wp:posOffset>3385185</wp:posOffset>
                </wp:positionV>
                <wp:extent cx="571500" cy="57150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95pt;margin-top:266.55pt;width:44.95pt;height:44.95pt;mso-wrap-style:none;v-text-anchor:middle;rotation:270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360" w:before="240" w:after="60"/>
      <w:outlineLvl w:val="2"/>
    </w:pPr>
    <w:rPr>
      <w:rFonts w:ascii="Times New Roman" w:hAnsi="Times New Roman" w:cs="Arial"/>
      <w:bCs/>
      <w:sz w:val="28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26:00Z</dcterms:created>
  <dc:creator>jhartnett</dc:creator>
  <dc:description/>
  <dc:language>en-US</dc:language>
  <cp:lastModifiedBy>Judy</cp:lastModifiedBy>
  <cp:lastPrinted>2015-05-08T16:52:00Z</cp:lastPrinted>
  <dcterms:modified xsi:type="dcterms:W3CDTF">2015-05-08T07:44:00Z</dcterms:modified>
  <cp:revision>7</cp:revision>
  <dc:subject/>
  <dc:title/>
</cp:coreProperties>
</file>